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i/>
          <w:color w:val="FF0000"/>
          <w:sz w:val="36"/>
        </w:rPr>
        <w:t>Корпоративные правила и мотивация персонала.</w:t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2) Краткая аннотация модуля.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данном модуле акцентируется внимание на значении мотивации персонала, на необходимости систематизации Корпоративных правил, а так же приводится один из вариантов Корпоративных правил риэлторского предприятия, как основы организации предприятия и мотивации персона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left="0" w:hanging="0"/>
        <w:jc w:val="left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3) Цели и задачи модуля:</w:t>
      </w:r>
    </w:p>
    <w:p>
      <w:pPr>
        <w:pStyle w:val="Heading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нимать значение мотивации персонала, как важнейшего фактора успешности риэлторского предприятия.</w:t>
      </w:r>
    </w:p>
    <w:p>
      <w:pPr>
        <w:pStyle w:val="Heading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нимать важность создания и выполнения Корпоративных правил, как основы организации предприятия и мотивации персонала.</w:t>
      </w:r>
    </w:p>
    <w:p>
      <w:pPr>
        <w:pStyle w:val="Heading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i w:val="false"/>
          <w:i w:val="false"/>
          <w:sz w:val="32"/>
        </w:rPr>
      </w:pPr>
      <w:r>
        <w:rPr>
          <w:i w:val="false"/>
          <w:sz w:val="32"/>
        </w:rPr>
        <w:t>4) Содержание: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4.1. Мотивация персонал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1.1. Мотивация при выборе компании персоналом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1.2. Направления мотивации персонала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4.2. Корпоративные правил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2.1. Что такое Корпоративные правил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2.2. Правила внутреннего трудового распорядк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2.3. Коллективный договор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2.4. Кодекс этик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2.5. Социальный пакет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2.6. Функциональные обязанност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2.7. Положение о дежурстве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2.8. Положение о клиенте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2.9. Внешний вид сотрудников.</w:t>
      </w:r>
    </w:p>
    <w:p>
      <w:pPr>
        <w:pStyle w:val="Heading2"/>
        <w:rPr/>
      </w:pPr>
      <w:r>
        <w:rPr>
          <w:rFonts w:eastAsia="Times New Roman"/>
        </w:rPr>
        <w:t xml:space="preserve">      </w:t>
      </w:r>
      <w:r>
        <w:rPr>
          <w:sz w:val="28"/>
        </w:rPr>
        <w:t>Вопросы для самопровер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) Основной текст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1"/>
          <w:numId w:val="14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Мотивация персонала.</w:t>
      </w:r>
    </w:p>
    <w:p>
      <w:pPr>
        <w:pStyle w:val="Normal"/>
        <w:ind w:left="108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1. Мотивация при выборе компании персонал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спешность риэлторской компании более чем на треть зависит от персонала компании. Именно, понимая это, необходимо акцентировать внимание на мотивации персонала. </w:t>
        <w:tab/>
      </w:r>
    </w:p>
    <w:p>
      <w:pPr>
        <w:pStyle w:val="TextBody"/>
        <w:rPr/>
      </w:pPr>
      <w:r>
        <w:rPr/>
        <w:t>Мотивация персонала при выборе риэлторской компании состоит из следующих основных компонентов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Положение компании на рынке – престижно работать в известной уважаемой компани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оциальный пакет, предоставляемый компанией – престижно работать в компании, которая о тебе заботится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истема оплаты труда – хорошо иметь гарантированный и достойный заработок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</w:rPr>
        <w:t>Возможность профессионального роста – престижно иметь возможность стать специалистом высокого уровня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.2. Направления мотивации персон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отивация должна учитывать все обстоятельства, субъективное каждого сотрудника, его харизму, талант, и способность к сублимации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тивация персонала должна поддерживаться руководством компании на принципах возвышенного и гуманизма, по следующим основным направлениям: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Материальные и нематериальные формы поощрения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Применение системы партнерства при оплате труда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Возможность карьерного и профессионального роста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Корпоративная культура и разрешение внутренних противоречий, согласно Корпоративных правил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Гарантированное обеспечение социального пакета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Материальные и нематериальные формы взыск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отивация персонала должна применяться ко всем сотрудникам компании (отдела…) при общих достижениях компании (отдела…)  и персонально за индивидуальные достижения конкретного сотрудника. Вопросы мотивации персонала должны иметь максимальную прозрачность в коллективе. </w:t>
      </w:r>
    </w:p>
    <w:p>
      <w:pPr>
        <w:pStyle w:val="Heading2"/>
        <w:rPr/>
      </w:pPr>
      <w:r>
        <w:rPr/>
        <w:t xml:space="preserve">Лучшие всегда те, кого таковыми считают клиенты. </w:t>
      </w:r>
    </w:p>
    <w:p>
      <w:pPr>
        <w:pStyle w:val="Heading2"/>
        <w:rPr/>
      </w:pPr>
      <w:r>
        <w:rPr/>
        <w:t>А чтобы это случилось,  необходимо категорически  исключить из своей работы риэлторские  маньеризм и формализм, четко организовать работу на принципах преемственности и прогресса, создать необходимые корпоративные документы, отражающие технологические особенности своего агентства, довести их до всех сотрудников и контролировать их четкое выполн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2. Корпоративные правила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Настоящий документ представляет собой сборник основных корпоративных правил, в соответствии с которыми должно осуществляться функционирование Агентства недвижимости,  для достижения стратегических и тактических целей, обеспечения стратегических и тактических потребностей, а так же обеспечения высокой этики взаимоотношений, здоровой состязательности в коллективе и качественного, профессионального и безопасного обслуживания клиентов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и составлении сборника используется  опыт сотрудников агентства, а также адаптированный опыт коллег в Украине и Росси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состав сборника должны войти документы, необходимые в работе предприятия, исходя из требований КЗОТ Украины, этических норм Ассоциации специалистов по недвижимости Украины, местных Ассоциаций, а также Устава и внутренних правил конкретного предприятия. В сборник могут войти примерно такие документы.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i/>
          <w:i/>
        </w:rPr>
      </w:pPr>
      <w:r>
        <w:rPr>
          <w:i/>
        </w:rPr>
        <w:t>2.2. Правила внутреннего трудового распорядка.</w:t>
      </w:r>
    </w:p>
    <w:p>
      <w:pPr>
        <w:pStyle w:val="2"/>
        <w:jc w:val="center"/>
        <w:rPr>
          <w:i/>
          <w:i/>
        </w:rPr>
      </w:pPr>
      <w:r>
        <w:rPr>
          <w:i/>
        </w:rPr>
        <w:t>(Корпоративное правило -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Работники обязаны работать честно и добросовестно, своевременно и точно выполнять распоряжения собственника или уполномоченного им органа, соблюдать трудовую и технологическую дисциплину, требования нормативных актов об охране труда, бережно относиться к имуществу собственник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Режим работы и порядок предоставления отпусков организуется в соответствии с коллективным договором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Уход с рабочего места в течении рабочего дня, а также опоздание или невыход на работу, осуществляется только с разрешения директор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Работники  обязаны выглядеть опрятно и вести себя с клиентами предельно вежливо и сдержанно. Особое внимание оказывать пожилым и больным людям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Работники должны проявлять здоровую инициативу, однако обо всех своих действиях ставить в известность директор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Работники должны внимательно анализировать поведение клиентов.  В случае малейшего подозрения, что на клиента оказывается давление криминальными структурами или другими лицами из корыстных побуждений, немедленно сообщать директор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За успехи в работе могут применяться следующие меры поощрения: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-благодарность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-грамота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-денежная премия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За нарушение трудовой дисциплины к работникам  может быть применена только          одна из следующих мер: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-выговор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-увольнение</w:t>
      </w:r>
    </w:p>
    <w:p>
      <w:pPr>
        <w:pStyle w:val="3"/>
        <w:numPr>
          <w:ilvl w:val="0"/>
          <w:numId w:val="6"/>
        </w:numPr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В своей деятельности работники и собственник должны руководствоваться          законами Украины, Уставом, Коллективным договором и Кодексом этики и профессионального поведения Агентства недвижимости.</w:t>
      </w:r>
    </w:p>
    <w:p>
      <w:pPr>
        <w:pStyle w:val="Normal"/>
        <w:ind w:firstLine="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jc w:val="center"/>
        <w:rPr>
          <w:sz w:val="28"/>
        </w:rPr>
      </w:pPr>
      <w:r>
        <w:rPr>
          <w:sz w:val="28"/>
        </w:rPr>
        <w:t>2.3. Коллективный договор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Корпоративное правило -2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стоящий договор составлен между собственником и представителем трудового коллектива в соответствии с требованиями гл.2  КЗОТ Украины с целью регулирования  производственных ,трудовых и социально-экономических отношений, согласования интересов работников и собственника. Основой взаимоотношений  сторон являются законы Украины  и Устав предприятия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также  следующие полож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Изменения в организации производства и труда являются компетенцией собственника и не должны противоречить КЗОТ Украины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Продуктивная занятость обеспечивается указаниями  собственника и  исполнительностью и  инициативой  работ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В связи со спецификой деятельности, объемы работ  нормированию не подлежат . Оплата труда производится в соответствии с должностными окладами, определенными в штатном расписании. Премирование производится в соответствии  с коэффициентом участия работника в конкретной работе приказом директор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Гарантии, компенсации и льготы определяются в соответствии с КЗОТ Украи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Длительность рабочего дня  8 часов  с 9.00 до 18.00 с перерывом на обед  один час по плавающему графику. Рабочая неделя – пятидневная. Суббота может объявляться рабочей не более чем на четыре часа, при этом продолжительность рабочей недели не должна превышать  40  часов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Условия труда должны соответствовать законодательству об охране труда. Собственник обязан ограждать работников от выполнения работ, сопряженных  с  явной опасностью для жизни и здоровь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Продолжительность ежегодного отпуска  составляет  24  рабочих дня за отработанный рабочий год, исчисляемый со дня заключения  трудового договора. Отдых  в  праздничные дни предоставляется в соответствии с  КЗОТ  Украины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Все споры между сторонами решаются путем  переговоров, а в случае  не достижения согласия - в судебном поряд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Срок действия договора – один год со дня подписания. В случае отсутствия  изменений и претензий сторон, договор лонгируется в конце каждого срока на такой же срок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 этическую основу взаимоотношений стороны принимают  Кодекс этики и профессионального поведения  Агентства недвижим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i/>
          <w:i/>
        </w:rPr>
      </w:pPr>
      <w:r>
        <w:rPr>
          <w:i/>
        </w:rPr>
        <w:t>2.4. Кодекс этики.</w:t>
      </w:r>
    </w:p>
    <w:p>
      <w:pPr>
        <w:pStyle w:val="2"/>
        <w:jc w:val="center"/>
        <w:rPr>
          <w:i/>
          <w:i/>
        </w:rPr>
      </w:pPr>
      <w:r>
        <w:rPr>
          <w:i/>
        </w:rPr>
        <w:t>(Корпоративное правило -3)</w:t>
      </w:r>
    </w:p>
    <w:p>
      <w:pPr>
        <w:pStyle w:val="2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Общие профессиональные требования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Сотрудник обязан не причинять ущерба достоинству и чести субъектов рынка недвижимости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Сотрудник должен выказывать лояльность и честность по отношению к субъектам рынка недвижимости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Сотрудник должен избегать искажения или утаивания информации, имеющей отношение к рынку недвижимости, в своих взаимоотношениях с клиентами и партнерами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Сотрудник должен заботится об обеспечении юридической чистоты и безопасных условий операций и сделок клиентов и партнеров и, в силу своих профессиональных возможностей и договорных обязательств, защищать их от мошенничества и неэтичных действий на рынке недвижимости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Сотрудник должен соблюдать конфиденциальность, хранить профессиональные и коммерческие тайны бывших, настоящих или потенциальных клиентов и партнеров, не разглашать и не использовать такого рода информацию, не имея на это полномочий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 xml:space="preserve">Сотрудник в своих взаимоотношениях с представителями других профессий должен уважать правила и практику, принятые в этих профессиях, в той степени, в которой они совместимы с настоящим Кодексом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</w:rPr>
        <w:t>Специальные профессиональные требования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Сотрудник обязан справедливо обслуживать все стороны, участвующие в операциях и сделках на рынке недвижимости. Вместе с тем по своему усмотрению передавать дополнительную информацию и консультировать субъектов рынка недвижимости по вопросам, выходящим за рамки соответствующих договоров. Он должен заботится о том, чтобы финансовые и другие обязательства сторон при операциях и сделках на рынке недвижимости были определенны письменными договорами, адекватно отражающими соглашение сторон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Сотрудник должен воздерживаться от недобросовестной и нечестной конкуренции. Действия и заявления сотрудника не должны наносить ущерба деятельности или репутации других субъектов рынка недвижимости при условии соблюдения ими своих обязательств в соответствии с установлениями настоящего Кодекса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Сотрудник не может представлять интересов конфликтующих сторон – субъектов рынка недвижимости, без согласия своих клиентов и партнеров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Сотрудник, права и интересы которого могут вступить в конфликт с таковыми же правами или интересами его клиентов или партнеров, обязан своевременно заявить им об эт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Отношение к профессиональной деятель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Профессиональная деятельность сотрудника должна способствовать формированию и развитию цивилизованных отношений между субъектами рынка недвижимости. Для этого сотрудник должен стараться всегда быть в курсе государственных законов, постановлений и политики, общественных настроений и текущих условий рынка недвижимости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Сотрудник должен воздерживаться от любых действий, могущих нанести ущерб своей профессиональной репутации и репутации Агентства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При осуществлении профессиональной деятельности Сотрудник обязан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рименять все имеющиеся в его распоряжении средства для соблюдения положений настоящего Кодекса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способствовать распространению и разъяснению положений настоящего Кодекса среди субъектов рынка недвижимост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извещать руководство и коллег Агентства о нарушениях норм этики субъектами рынка недвижимости.</w:t>
      </w:r>
    </w:p>
    <w:p>
      <w:pPr>
        <w:pStyle w:val="Normal"/>
        <w:numPr>
          <w:ilvl w:val="1"/>
          <w:numId w:val="13"/>
        </w:numPr>
        <w:rPr>
          <w:b/>
          <w:b/>
          <w:i/>
          <w:i/>
        </w:rPr>
      </w:pPr>
      <w:r>
        <w:rPr>
          <w:b/>
          <w:i/>
        </w:rPr>
        <w:t>Если выполнение   Сотрудником поручения, данного клиентом или партнером, может привести к нарушению настоящего Кодекса, то он обязан предпринять соответствующие действия к тому, чтобы немедленно уведомить об этом своего клиента или партнера, а так же сделать все от него зависящее, чтобы привести ситуацию в соответствие с требованиями настоящего Кодекса, вне зависимости от последствий.</w:t>
      </w:r>
    </w:p>
    <w:p>
      <w:pPr>
        <w:pStyle w:val="Normal"/>
        <w:numPr>
          <w:ilvl w:val="1"/>
          <w:numId w:val="13"/>
        </w:numPr>
        <w:rPr>
          <w:b/>
          <w:b/>
          <w:i/>
          <w:i/>
        </w:rPr>
      </w:pPr>
      <w:r>
        <w:rPr>
          <w:b/>
          <w:i/>
        </w:rPr>
        <w:t>Профессиональные разногласия, возникающие между сотрудниками, должны разрешаться справедливо, цивилизованно и взвешенно, в соответствии с положениями настоящего Кодекса  и  исходя из интересов Агентства. Окончательное решение по подобным разногласиям принимает руководство Агентства.</w:t>
      </w:r>
    </w:p>
    <w:p>
      <w:pPr>
        <w:pStyle w:val="Normal"/>
        <w:numPr>
          <w:ilvl w:val="1"/>
          <w:numId w:val="13"/>
        </w:numPr>
        <w:rPr>
          <w:b/>
          <w:b/>
          <w:i/>
          <w:i/>
        </w:rPr>
      </w:pPr>
      <w:r>
        <w:rPr>
          <w:b/>
          <w:i/>
        </w:rPr>
        <w:t>Любой Сотрудник, допускающий нарушения установлений настоящего Кодекса другими, считается нарушителем Кодек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5. Социальный паке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Корпоративное правило -4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 целью обеспечения необходимого комфорта и удобства в работе, руководство Агентства недвижимости  предоставляет персоналу определенный социальный пакет. В качестве примера приведем один из вариантов такого пакет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редоставление рабочего места для каждого сотрудника, а при двухсменном режиме - одного на двоих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редоставление бесплатного доступа в интернет для всех сотрудников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редоставление рекламной продукции (календари, визитки, буклеты и пр.)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редоставление одной телефонной пары не более чем на 2  риэлтора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редоставление всех отпусков и производство всех выплат согласно КЗОТ Украины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Обеспечение объявлений в рекламных газетах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Обеспечение необходимыми канцтоварами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Неограниченный доступ ко всем базам данных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Обеспечение офиса питьевой водой, нагревательными приборами, холодильным оборудованием,  чаем, кофе, средствами гигиены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редоставление беспроцентных ссуд на профессиональное обучение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редоставление бесплатных юридических консультаций штатными юристами по работе и по личным вопросам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редоставление бесплатных консультаций штатным психологом по работе и по личным вопросам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Транспортное обеспечение сделок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Дотации к празднованию дней рождения предприятия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Организация празднований дней рождений сотрудников и других общих  мероприятий в помещении офиса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ремирование сотрудников сферы жизнеобеспечения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Премирование агентов и экспертов 10-процентной надбавкой за третью и последующие сделки в течение календарного месяца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Свободное посещение офисов детьми сотруд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6. Функциональные обязанности.</w:t>
      </w:r>
    </w:p>
    <w:p>
      <w:pPr>
        <w:pStyle w:val="3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Корпоративное правило -5)</w:t>
      </w:r>
    </w:p>
    <w:p>
      <w:pPr>
        <w:pStyle w:val="3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 xml:space="preserve">Директор: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Осуществляет общее руководство предприятием. Определяет стратегию и тактику развития.  Определяет финансовую политику предприятия. Осуществляет взаимодействие с государственными структурами. Организует подготовку документов и сопровождение договоров отчуждения. Осуществляет переговоры с физическими лицами по проблемным ситуациям. Осуществляет взаимодействие с кредитными учреждениями. Организовывает мероприятия по противопожар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 xml:space="preserve">Юрист-менеджер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 xml:space="preserve">Осуществляет разработку и внедрение технологических процессов. Организовывает юридическое обеспечение деятельности предприятия. Организовывает коммерческую безопасность и риэлторские дознания. Осуществляет контроль за деятельностью районных бюро. Осуществляет деятельность в риэлторских общественных организациях. Организовывает работу по учету и обучению персонала. Разрабатывает стратегию рекламы и </w:t>
      </w:r>
      <w:r>
        <w:rPr>
          <w:b/>
          <w:i/>
          <w:lang w:val="en-US"/>
        </w:rPr>
        <w:t>PR</w:t>
      </w:r>
      <w:r>
        <w:rPr>
          <w:b/>
          <w:i/>
        </w:rPr>
        <w:t>. Определяет корпоративную культуру и этику взаимодействия. Обеспечивает социальный пакет для персонала. Курирует благотворительные, спортивные и социальные программы предприятия. Организовывает техническое и имущественное обеспеч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 xml:space="preserve">Бухгалтер: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Осуществляет бухгалтерский  учет. Организовывает отчетность и контролирует правильность уплаты налогов. Организовывает выплаты заработной пла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 xml:space="preserve">Начальники бюро (филиалов): 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Осуществляют общее руководство бюро. Организовывают эффективный распорядок работы бюро. Организовывают сбор информации по продавцам и покупателям. Осуществляют ведение переговоров. Проводят первичную экспертизу правоустанавливающих документов. Организовывают осмотры объектов недвижимости. Заключают эксклюзивные договоры. Организовывают оформление авансов. Участвуют в подготовке документов по объектам своего бюро. Обеспечивают передачу информации в ИАО для внесения в базы данных. Обеспечивают конфиденциальность сделок. Организовывают противопожарные мероприятия в своих бюр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 xml:space="preserve">Ведущие эксперты: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Осуществляют мониторинг регионального рынка недвижимости. Участвуют в выработке тактики деятельности предприятия. Осуществляют сбор информации по продавцам, покупателям и потенциальным конкурентам и передают ее в ИАО для внесения в базы данных. Осуществляют ведение переговоров и заключение эксклюзивных договоров.  Осуществляют первичную экспертизу правоустанавливающих документов и изучают историю передачи прав собственности на эксклюзивные объекты. Организовывают осмотры объектов недвижимости.  Организовывают оформление авансов. Участвуют в подготовке документов. Осуществляют  оценку объектов методом аналогов продаж. Обеспечивают конфиденциальность сделок. Осуществляют контроль за обучением стажер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Эксперты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Осуществляют сбор информации по продавцам, покупателям и потенциальным конкурентам и передают ее в ИАО для внесения в базы данных. Осуществляют ведение переговоров и заключение эксклюзивных договоров. Осуществляют первичную экспертизу правоустанавливающих документов и изучают историю перехода прав собственности на эксклюзивные объекты. Организовывают осмотры объектов недвижимости. Организовывают оформление авансов. Осуществляют оценку объектов методом аналогов продаж. Обеспечивают конфиденциальность сдел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Агенты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Осуществляют сбор информации о продавцах  и  покупателях. Осуществляют работу с рекламными   изданиями. Организовывают осмотры объектов  недвижимости. Осуществляют заключение эксклюзивных   договоров  и организовывают оформление авансов. Всю полученную информацию передают в ИАО для внесения в базы данны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Стажеры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Проходят двух - трехмесячный  практический курс, во время которого выполняют практические задания ведущих экспертов. После выявления личностных качеств и  профессиональной пригодности, могут быть рекомендованы  для дальнейшего обучения и приема на должность агент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Начальник информационно-аналитического отдела (ИАО)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Осуществляет сбор, обработку, анализ и распределение информации, используя данные всех категорий персонала и специализированных СМИ. Обеспечивает эффективное использование всех баз данных. Обеспечивает работу электронной почты. Организовывает составление рекламных объявлений. Осуществляет делопроизводство предприятия. Осуществляет отчетность по общественным организациям и в центр занятости по предприят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 xml:space="preserve">Инженер-программист: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Осуществляет организацию программного обеспечения. Разрабатывает и внедряет новые программы и модернизирует действующие. Контролирует функционирование электронной почты и сайта предприятия. Организует вопросы технического обеспечения.</w:t>
      </w:r>
    </w:p>
    <w:p>
      <w:pPr>
        <w:pStyle w:val="Heading1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</w:t>
      </w:r>
      <w:r>
        <w:rPr>
          <w:rFonts w:cs="Times New Roman" w:ascii="Times New Roman" w:hAnsi="Times New Roman"/>
          <w:i/>
          <w:sz w:val="24"/>
        </w:rPr>
        <w:t xml:space="preserve">Дополнительные функции сотрудникам, в зависимости от их компетенции, определяются отдельными распоряжениями директора  персонально.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.7. Положение о дежурстве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орпоративное правило - 6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Дежурство риэлторов  организовывается с целью бесперебойной работы всех офисов в течение  рабочего времени, обеспечения клиентам агентства квалифицированного цивилизованного обслуживания,       а так же  предоставления всем риэлторам  равных возможностей и максимального исключения внутренней нездоровой конкуренции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Дежурный риэлтор в Центральном офисе назначается из состава штатных экспертов, агентов и лиц, работающих по контракту. Дежурство осуществляется в соответствии с месячным графиком, в который включаются все подготовленные специалисты. Стол дежурного риэлтора обязательно обозначается переносной табличкой: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«Дежурный риэлтор»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В отдельных бюро (филиалах) дежурство обеспечивается начальниками и агентами  бюро в соответствии с ситуацией и должно исключать отсутствие всех сотрудников в офисе в рабочее время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Дежурство осуществляется в две смены в рабочее время: с 09.00 до 13.30 (первая смена) и с 13.30 до 18.00 (вторая смена). В случае необходимости, дежурный риэлтор может на некоторое время покинуть офис, только при условии передачи своих функций другому риэлтору, на стол которого обязательно переставляется табличка: «Дежурный риэлтор»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Дежурный риэлтор в течение своей смены осуществляет прием посетителей, дает первичные консультации, принимает решение на заключение договоров и осуществление осмотров, а так же фиксирует и передает всю информацию, поступающую для руководства и других сотрудников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Дежурный риэлтор в отсутствии директора (начальника бюро) является старшим  в соответствующем офисе,  контролирует перемещение сотрудников, а так же открытие и закрытие офисов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Дежурный риэлтор имеет право на приоритет в работе с клиентами, посетившими офис в течение его смены. Право на приоритет в работе с клиентами,  позвонившими по телефону, имеют специалисты, за которыми закреплены соответствующие телефонные  номера, независимо от графика дежурств, при условии нахождения их в офисе.  Другие риэлторы обязаны способствовать, чтобы прибывающие клиенты попадали только к дежурному риэлтору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 xml:space="preserve">Дежурный риэлтор в случае необходимости должен привлечь к своей беседе с клиентом директора, юриста или другого специалиста. Или,  на свое усмотрение, направить клиента к другому специалисту.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Любое вмешательство других риэлторов в беседу (консультацию)  дежурного риэлтора с клиентом  не допускается, однако риэлтор,  имеющий   реальную информацию по текущей беседе, обязан предоставить ее дежурному риэлтору после ухода клиента с целью максимального обеспечения потребностей клиента. Это правило так же распространяется на консультации, проводимые директором, юристом или другими специалистами, работающими в офисе со своими клиентами не в период своего дежурства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Данное положение имеет статус корпоративного правила и обязательно для исполнения всеми сотрудникам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 Положение о клиенте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орпоративное правило - 7)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беспечения качественного обслуживания клиентов и недопущения недобросовестной внутренней конкуренции, каждый сотрудник агентства обязан строго выполнять данное положени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Клиенты по рекомендации (старые клиенты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1"/>
          <w:numId w:val="10"/>
        </w:numPr>
        <w:spacing w:before="0" w:after="0"/>
        <w:rPr>
          <w:b/>
          <w:b/>
          <w:i/>
          <w:i/>
        </w:rPr>
      </w:pPr>
      <w:r>
        <w:rPr>
          <w:b/>
          <w:i/>
        </w:rPr>
        <w:t>Клиенты, которые уже были ранее обслужены в агентстве, а также клиенты обратившиеся в агентство по рекомендации, являются клиентами сотрудника, работавшего ранее с ними или рекомендованного им (если они пришли именно к этому сотруднику, а не в агентство вообще). При отсуствии этого сотрудника, дежурный риэлтор обязан предоставить клиентам полную информацию о том, когда он будет на месте.</w:t>
      </w:r>
    </w:p>
    <w:p>
      <w:pPr>
        <w:pStyle w:val="TextBodyIndent"/>
        <w:numPr>
          <w:ilvl w:val="1"/>
          <w:numId w:val="10"/>
        </w:numPr>
        <w:spacing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факту полученной информации дежурный риэлтор обязан сам лично( в срок не более одного рабочего дня ) оповестить сотрудника,     рекомендованного клиентам, об их визите и возможном времени      вторичного посещения. Если клиентам нужна информация или они хотят оставить информацию, дежурный риэлтор обязан эту информацию предоставить или получить соответственно и при первой возможности довести до сотрудника, которому она предназначена.</w:t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>В случае, если данный клиент не интересуется конкретным сотрудником, он становится клиентом дежурного риэлтора. Переманивание клиента при этом категорически запрещается. По факту поступления жалобы (устно или письменно) о переманивании клиента в недельный срок проводится административное расследование. В случае подтверждения факта к нарушителю применяются самые строгие меры, вплоть до снижения статуса или увольнения.</w:t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 xml:space="preserve">Сотрудник, к которому обращаются клиенты, рекомендованные другому сотруднику, обязан объяснить принципы общения с клиентами, установленные в агентстве и только после подтверждения об отсутствии разницы к кому обращаться, может начинать работу. Если клиент, ранее работавший с одним из сотрудников, по своим соображениям выбирает другого сотрудника, претензии первого на клиента безосновательны. Высказывать клиенту, что- либо по этому поводу категорически запрещается. Сотрудник, считающий себя обойденным, имеет право обратиться к непосредственному руководителю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Юридическое сопровожд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>Юридическое сопровождение осуществляют директор и юрист агентства, с привлечением, по мере необходимости, конкретных сотрудников по их клиентам (сделкам).</w:t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>В случае привлечения к подготовке сделки другого, более компетентного в конкретном вопросе сотрудника, сотрудник, ведущий клиента, оговаривает с ним его вознаграждение из своей доли и согласовывает это с директор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Формирование цепоче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 xml:space="preserve">Если клиент одновременно продает и покупает  (покупает и продает), то им занимается в первую очередь сотрудник, к которому он обратился по поводу первой операции. </w:t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 xml:space="preserve">В то же время по согласованию с директором и данным сотрудником, ко второй операции могут быть привлечены и другие сотрудник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Клиент по рекомендации другого агент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 xml:space="preserve">В случаях, если клиент поступает по рекомендации другого агентства, сотрудник обязан представить его руководителю, либо сообщить ему о состоявшемся контакте и в дальнейшем действовать в соответствии с полученными указаниями. </w:t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>Клиент, поступивший  по рекомендации другого агентства, и обратившийся непосредственно к руководству, передается риэлтору по усмотрению руководства. При этом, как правило, приоритет отдается дежурному риэлтор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Клиенты, получаемые во время дежур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>Для пополнения вариантов для своей работы и, как следствие, приобретения новых клиентов и пополнения базы данных агентства, в течении рабочего дня организуется дежурство. Порядок организации дежурства определен в Положении о дежурстве риэлторов.</w:t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>Клиенты пришедшие в офис, без предварительного согласования с другим сотрудником, принимаются только дежурным риэлтором и в дальнейшем являются его клиентами, кроме случаев, предусмотренных в Положении о дежурстве риэлтор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Клиенты, получаемые по целевым звонк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1"/>
          <w:numId w:val="10"/>
        </w:numPr>
        <w:rPr/>
      </w:pPr>
      <w:r>
        <w:rPr/>
        <w:t>С целью наиболее эффективного использования телефонов агентства, за каждым номером закрепляются по 2  сотрудника, которые формируют заявки на рекламные объявления в СМИ на свои номера.</w:t>
      </w:r>
    </w:p>
    <w:p>
      <w:pPr>
        <w:pStyle w:val="TextBody"/>
        <w:numPr>
          <w:ilvl w:val="1"/>
          <w:numId w:val="10"/>
        </w:numPr>
        <w:rPr/>
      </w:pPr>
      <w:r>
        <w:rPr/>
        <w:t>Клиенты, позвонившие на конкретный номер по целевой рекламе, обслуживаются сотрудником, закрепленным за данным номером и подавшим данное объявление.</w:t>
      </w:r>
    </w:p>
    <w:p>
      <w:pPr>
        <w:pStyle w:val="TextBody"/>
        <w:numPr>
          <w:ilvl w:val="1"/>
          <w:numId w:val="10"/>
        </w:numPr>
        <w:rPr/>
      </w:pPr>
      <w:r>
        <w:rPr/>
        <w:t>В случае отсутствия сотрудника в офисе, телефонный звонок может принять его напарник, дежурный риэлтор или лицо его замещающее, которые и получают приоритетное право на работу с данным клиентом.</w:t>
      </w:r>
    </w:p>
    <w:p>
      <w:pPr>
        <w:pStyle w:val="TextBody"/>
        <w:numPr>
          <w:ilvl w:val="1"/>
          <w:numId w:val="10"/>
        </w:numPr>
        <w:rPr/>
      </w:pPr>
      <w:r>
        <w:rPr/>
        <w:t>Пользование номерами, закрепленными за другими сотрудниками для производства исходящих звонков, запрещается, независимо от того находятся они в офисе или не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Варианты, полученные сотрудником по «уличной» рекламе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0"/>
        </w:numPr>
        <w:rPr/>
      </w:pPr>
      <w:r>
        <w:rPr/>
        <w:t>Любая информация, полученная сотрудниками из «уличных» источников, должна заноситься в информационный журнал для внесения в базу данных агентства.</w:t>
      </w:r>
    </w:p>
    <w:p>
      <w:pPr>
        <w:pStyle w:val="TextBody"/>
        <w:numPr>
          <w:ilvl w:val="1"/>
          <w:numId w:val="10"/>
        </w:numPr>
        <w:rPr/>
      </w:pPr>
      <w:r>
        <w:rPr/>
        <w:t>После внесения варианта в базу данных, сотрудник в течении семи суток имеет преимущественное право показов своим клиент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Работа нескольких агентов с одним клиент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>Если выясняется ситуация, что двое или более риэлторов, не зная об этом, работают с одним и тем же клиентом, они должны согласовать свои действия с целью максимального удовлетворения потребности клиента.</w:t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>Все споры в данной ситуации должны разрешаться юристом или директором.</w:t>
      </w:r>
    </w:p>
    <w:p>
      <w:pPr>
        <w:pStyle w:val="Normal"/>
        <w:numPr>
          <w:ilvl w:val="1"/>
          <w:numId w:val="10"/>
        </w:numPr>
        <w:rPr>
          <w:b/>
          <w:b/>
          <w:i/>
          <w:i/>
        </w:rPr>
      </w:pPr>
      <w:r>
        <w:rPr>
          <w:b/>
          <w:i/>
        </w:rPr>
        <w:t>Вовлечение клиента в подобные споры категорически запреща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Незанесение информации в базу данных агент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1"/>
          <w:numId w:val="10"/>
        </w:numPr>
        <w:rPr/>
      </w:pPr>
      <w:r>
        <w:rPr/>
        <w:t>Вся информация, получаемая сотрудниками, независимо от источников, является собственностью коллектива агентства, должна заноситься в базу данных агентства и быть доступной для всех сотрудников.</w:t>
      </w:r>
    </w:p>
    <w:p>
      <w:pPr>
        <w:pStyle w:val="Heading1"/>
        <w:numPr>
          <w:ilvl w:val="1"/>
          <w:numId w:val="10"/>
        </w:numPr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еднамеренное не занесение (в течении суток) информации о клиентах (продавцах, покупателях) и их объектах (намерениях) в базу данных, или сознательное занесение заведомо ложной информации (завышение стоимости, отсрочка продажи и т.д.), а так же другие действия, которые не позволяют работать с вариантом другим сотрудникам агентства, подвергаются административному наказанию вплоть до увольн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Клиенты, пользующиеся преимущественным прав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1"/>
          <w:numId w:val="10"/>
        </w:numPr>
        <w:rPr/>
      </w:pPr>
      <w:r>
        <w:rPr/>
        <w:t>Все клиенты должны обслуживаться одинаково качественно и внимательно.</w:t>
      </w:r>
    </w:p>
    <w:p>
      <w:pPr>
        <w:pStyle w:val="TextBody"/>
        <w:numPr>
          <w:ilvl w:val="1"/>
          <w:numId w:val="10"/>
        </w:numPr>
        <w:rPr/>
      </w:pPr>
      <w:r>
        <w:rPr/>
        <w:t>Клиент, решающий в агентстве вопрос продажи и одновременно приобретения недвижимости, получает преимущественное право осмотра объектов перед другими клиентами без всяких согласований.</w:t>
      </w:r>
    </w:p>
    <w:p>
      <w:pPr>
        <w:pStyle w:val="TextBody"/>
        <w:numPr>
          <w:ilvl w:val="1"/>
          <w:numId w:val="10"/>
        </w:numPr>
        <w:rPr/>
      </w:pPr>
      <w:r>
        <w:rPr/>
        <w:t>Преимущественным правом могут пользоваться сотрудники агентства для осуществления своих личных целей ( покупка для себя или своих родственников), при условии оплаты услуг и компенсации расходов агентства по минимальным тарифам. Использование информации  в личных целях, без уведомления директора и соответствующей оплаты, подвергается административному наказанию, вплоть до увольнения.</w:t>
      </w:r>
    </w:p>
    <w:p>
      <w:pPr>
        <w:pStyle w:val="TextBody"/>
        <w:numPr>
          <w:ilvl w:val="1"/>
          <w:numId w:val="10"/>
        </w:numPr>
        <w:rPr/>
      </w:pPr>
      <w:r>
        <w:rPr/>
        <w:t>В порядке исключения клиент может получить преимущество так же по решению директора по обоснованному предложению сотрудника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         </w:t>
      </w:r>
      <w:r>
        <w:rPr/>
        <w:t>Действия риэлтора при заключении с клиентом эксклюзивного           договора на продажу объект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0"/>
        </w:numPr>
        <w:rPr/>
      </w:pPr>
      <w:r>
        <w:rPr/>
        <w:t>При заключении с клиентом эксклюзивного договора-поручения на продажу объекта, риэлтор обязан начать заполнение бланка  «Разрешения на сделку» (Форма РНС-2 АН «Сарушен»), опросить клиента и действовать в дальнейшем в соответствии с данным приложением к договору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Действия риэлтора по результатам показа клиентам  объектов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0"/>
        </w:numPr>
        <w:rPr/>
      </w:pPr>
      <w:r>
        <w:rPr/>
        <w:t>При отказе клиента от приобретения объекта риэлтор фиксирует этот факт в листок осмотра и сообщает об этом руководству. Показ объекта другими риэлторами продолжается.</w:t>
      </w:r>
    </w:p>
    <w:p>
      <w:pPr>
        <w:pStyle w:val="TextBody"/>
        <w:numPr>
          <w:ilvl w:val="1"/>
          <w:numId w:val="10"/>
        </w:numPr>
        <w:rPr/>
      </w:pPr>
      <w:r>
        <w:rPr/>
        <w:t>Если  клиенту необходимо подумать или обеспечить повторный показ, риэлтор обязан предупредить его, что показы данного объекта другим клиентам будут продолжаться. Приоритет на приобретение объекта получает клиент, первый принявший решение и внесший аванс.</w:t>
      </w:r>
    </w:p>
    <w:p>
      <w:pPr>
        <w:pStyle w:val="TextBody"/>
        <w:numPr>
          <w:ilvl w:val="1"/>
          <w:numId w:val="10"/>
        </w:numPr>
        <w:rPr/>
      </w:pPr>
      <w:r>
        <w:rPr/>
        <w:t>При получении уже при осмотре положительного ответа, риэлтор обязан немедленно поставить об этом в известность руководство. При этом показы данного объекта прекращаются до внесения аванса, но не более чем на два часа.</w:t>
      </w:r>
    </w:p>
    <w:p>
      <w:pPr>
        <w:pStyle w:val="TextBody"/>
        <w:numPr>
          <w:ilvl w:val="1"/>
          <w:numId w:val="10"/>
        </w:numPr>
        <w:rPr/>
      </w:pPr>
      <w:r>
        <w:rPr/>
        <w:t>В ситуациях, не указанных в п.10, Сотрудник обязан обратиться для решения вопроса к директору.</w:t>
      </w:r>
    </w:p>
    <w:p>
      <w:pPr>
        <w:pStyle w:val="TextBody"/>
        <w:ind w:left="1146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  <w:t>4.2.9. Внешний вид сотрудник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Корпоративное правило – 8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Внешний вид сотрудников должен соответствовать цели их деятельности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 xml:space="preserve">Одежда сотрудников произвольная, однако, она не должна шокировать богатых клиентов своей убогостью, а бедных своей роскошью.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Одежда должна быть такая, чтобы при приличном виде в офисе, сотрудник чувствовал себя комфортно на любом объекте, и не боялся испачкать галсту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Вопросы для самопроверки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Какие существуют виды мотивации персонал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Для чего необходимо создавать Корпоративные правила предприятия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Какую роль в организации деятельности предприятия играет Социальный пакет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Comic Sans MS" w:hAnsi="Comic Sans MS" w:cs="Comic Sans MS"/>
      <w:b/>
      <w:i/>
      <w:sz w:val="40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19:00Z</dcterms:created>
  <dc:creator>Елена Вячеславовна</dc:creator>
  <dc:description/>
  <cp:keywords/>
  <dc:language>en-US</dc:language>
  <cp:lastModifiedBy>Елена Вячеславовна</cp:lastModifiedBy>
  <dcterms:modified xsi:type="dcterms:W3CDTF">2007-04-16T12:19:00Z</dcterms:modified>
  <cp:revision>2</cp:revision>
  <dc:subject/>
  <dc:title>Корпоративные правила и мотивация персонала</dc:title>
</cp:coreProperties>
</file>