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Style12"/>
        <w:rPr>
          <w:rFonts w:ascii="Georgia" w:hAnsi="Georgia" w:cs="Georgia"/>
          <w:b/>
          <w:b/>
          <w:sz w:val="22"/>
          <w:szCs w:val="22"/>
          <w:lang w:val="uk-UA"/>
        </w:rPr>
      </w:pPr>
      <w:r>
        <w:rPr>
          <w:rFonts w:cs="Georgia" w:ascii="Georgia" w:hAnsi="Georgia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Модуль 15. Основы психологии. Психологические аспекты операций с                  недвижимостью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иэлтор на рынке недвижимости предлагает свои услуги.  Отличительной характеристикой услуги как товара является непосредственное взаимодействие продавца услуги и потребителя (клиента)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Клиент рассматривает риэлтора в качестве эксперта,  чьи знания и профессиональные навыки он готов купить, если доверяет ему не только как специалисту, но и как личности. В связи с этим, в работе  агента по недвижимости особое положение занимают его психологическая подготовка и этические основы его профессиональной деятельности. 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Таким образом, актуальность модуля </w:t>
      </w:r>
      <w:r>
        <w:rPr>
          <w:rFonts w:cs="Georgia" w:ascii="Georgia" w:hAnsi="Georgia"/>
          <w:b/>
          <w:sz w:val="22"/>
          <w:szCs w:val="22"/>
        </w:rPr>
        <w:t xml:space="preserve"> «</w:t>
      </w:r>
      <w:r>
        <w:rPr>
          <w:rFonts w:cs="Georgia" w:ascii="Georgia" w:hAnsi="Georgia"/>
          <w:sz w:val="22"/>
          <w:szCs w:val="22"/>
        </w:rPr>
        <w:t>Основы психологии.  Психологические аспекты операций с недвижимостью»,  не вызывает сомнений.</w:t>
      </w:r>
    </w:p>
    <w:p>
      <w:pPr>
        <w:pStyle w:val="Style11"/>
        <w:rPr/>
      </w:pPr>
      <w:r>
        <w:rPr/>
        <w:t>Данный модуль  позволяет увидеть данную профессию в системном видении, предусматривает более глубокое понимание во взаимоотношениях с клиентами,  даёт возможность структурировать принципы профессионального поведения риэлтора во взаимоотношениях с клиентом и, понять, какие психологические аспекты необходимы для успешной работы, наметить векторы своего совершенствования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2"/>
          <w:szCs w:val="22"/>
        </w:rPr>
        <w:t>Содержание: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«Современный риэлтор. Каким он должен быть?»</w:t>
      </w:r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2"/>
          <w:szCs w:val="22"/>
        </w:rPr>
        <w:t xml:space="preserve">1.1. </w:t>
      </w:r>
      <w:r>
        <w:rPr>
          <w:rFonts w:cs="Georgia" w:ascii="Georgia" w:hAnsi="Georgia"/>
          <w:bCs/>
          <w:sz w:val="22"/>
          <w:szCs w:val="22"/>
        </w:rPr>
        <w:t>Глобальные изменения внешней среды, которые влияют на работу современного риэлтора.</w:t>
      </w:r>
    </w:p>
    <w:p>
      <w:pPr>
        <w:pStyle w:val="Normal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1.2. </w:t>
      </w:r>
      <w:r>
        <w:rPr>
          <w:rFonts w:cs="Georgia" w:ascii="Georgia" w:hAnsi="Georgia"/>
          <w:sz w:val="22"/>
          <w:szCs w:val="22"/>
        </w:rPr>
        <w:t>Качества риэлтора, влияющие на его работу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2. Характеристика профессии риэлтора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2.1. </w:t>
      </w:r>
      <w:r>
        <w:rPr>
          <w:rFonts w:cs="Georgia" w:ascii="Georgia" w:hAnsi="Georgia"/>
          <w:sz w:val="22"/>
          <w:szCs w:val="22"/>
        </w:rPr>
        <w:t>Профессиограмма риэлтора: цель, задачи, предмет и содержание  риэлторской деятельности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3.  Составные части знаний профессии «Риэлтор»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4. Психологические особенности работы на рынке коммерческой недвижимости.</w:t>
      </w:r>
    </w:p>
    <w:p>
      <w:pPr>
        <w:pStyle w:val="Head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5. Профессиональный имидж и  бренд Вашей личности.</w:t>
      </w:r>
    </w:p>
    <w:p>
      <w:pPr>
        <w:pStyle w:val="Header"/>
        <w:rPr/>
      </w:pPr>
      <w:r>
        <w:rPr>
          <w:rFonts w:cs="Georgia" w:ascii="Georgia" w:hAnsi="Georgia"/>
          <w:b/>
          <w:sz w:val="22"/>
          <w:szCs w:val="22"/>
        </w:rPr>
        <w:t>5.1.</w:t>
      </w:r>
      <w:r>
        <w:rPr/>
        <w:t xml:space="preserve"> </w:t>
      </w:r>
      <w:r>
        <w:rPr>
          <w:rFonts w:cs="Georgia" w:ascii="Georgia" w:hAnsi="Georgia"/>
          <w:sz w:val="22"/>
          <w:szCs w:val="22"/>
        </w:rPr>
        <w:t>Вредные советы риэлтору: Как испортить свой имидж.</w:t>
      </w:r>
    </w:p>
    <w:p>
      <w:pPr>
        <w:pStyle w:val="Head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6. Общение как инструмент профессиональной деятельности риэлтора.</w:t>
      </w:r>
    </w:p>
    <w:p>
      <w:pPr>
        <w:pStyle w:val="Header"/>
        <w:rPr/>
      </w:pPr>
      <w:r>
        <w:rPr>
          <w:rFonts w:cs="Georgia" w:ascii="Georgia" w:hAnsi="Georgia"/>
          <w:b/>
          <w:sz w:val="22"/>
          <w:szCs w:val="22"/>
        </w:rPr>
        <w:t xml:space="preserve">6.1. </w:t>
      </w:r>
      <w:r>
        <w:rPr>
          <w:rFonts w:cs="Georgia" w:ascii="Georgia" w:hAnsi="Georgia"/>
          <w:sz w:val="22"/>
          <w:szCs w:val="22"/>
        </w:rPr>
        <w:t>Коммуникативные умения риэлтора.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 xml:space="preserve">6.2. </w:t>
      </w:r>
      <w:r>
        <w:rPr>
          <w:rFonts w:cs="Georgia" w:ascii="Georgia" w:hAnsi="Georgia"/>
          <w:sz w:val="22"/>
          <w:szCs w:val="22"/>
        </w:rPr>
        <w:t>Правило восприятия «15 секунд» при первой встрече.</w:t>
      </w:r>
    </w:p>
    <w:p>
      <w:pPr>
        <w:pStyle w:val="Head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7. Полезные правила общения по телефону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7.1.</w:t>
      </w:r>
      <w:r>
        <w:rPr>
          <w:rFonts w:cs="Georgia" w:ascii="Georgia" w:hAnsi="Georgia"/>
          <w:sz w:val="22"/>
          <w:szCs w:val="22"/>
        </w:rPr>
        <w:t>Правила делового этикета в разговоре по телефону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7.2. </w:t>
      </w:r>
      <w:r>
        <w:rPr>
          <w:rFonts w:cs="Georgia" w:ascii="Georgia" w:hAnsi="Georgia"/>
          <w:sz w:val="22"/>
          <w:szCs w:val="22"/>
        </w:rPr>
        <w:t>Как сознательно владеть голосом.</w:t>
      </w:r>
    </w:p>
    <w:p>
      <w:pPr>
        <w:pStyle w:val="Normal"/>
        <w:ind w:right="-443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8.1.Консультирование клиентов по вопросам недвижимости (рекомендации).</w:t>
      </w:r>
    </w:p>
    <w:p>
      <w:pPr>
        <w:pStyle w:val="Normal"/>
        <w:ind w:right="-443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8.1. </w:t>
      </w:r>
      <w:r>
        <w:rPr>
          <w:rFonts w:cs="Georgia" w:ascii="Georgia" w:hAnsi="Georgia"/>
          <w:color w:val="000000"/>
          <w:sz w:val="22"/>
          <w:szCs w:val="22"/>
        </w:rPr>
        <w:t>Организация процесса консультирования клиентов в офисе.</w:t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8.2. </w:t>
      </w:r>
      <w:r>
        <w:rPr>
          <w:rFonts w:cs="Georgia" w:ascii="Georgia" w:hAnsi="Georgia"/>
          <w:sz w:val="22"/>
          <w:szCs w:val="22"/>
        </w:rPr>
        <w:t>Последовательность этапов консультирования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pacing w:val="-1"/>
          <w:sz w:val="22"/>
          <w:szCs w:val="22"/>
        </w:rPr>
        <w:t>9. Типичные ошибки в работе с клиентом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«Современный риэлтор. Каким он должен быть?»</w:t>
      </w:r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2"/>
          <w:szCs w:val="22"/>
        </w:rPr>
        <w:t>1.1. Глобальные изменения внешней среды, которые влияют на работу современного риэлтора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Вызовы и неопределенность как постоян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bCs/>
          <w:sz w:val="22"/>
          <w:szCs w:val="22"/>
        </w:rPr>
        <w:t>Ограниченные  ресурсы;</w:t>
      </w:r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bCs/>
          <w:sz w:val="22"/>
          <w:szCs w:val="22"/>
          <w:lang w:val="en-US"/>
        </w:rPr>
        <w:t>IT</w:t>
      </w:r>
      <w:r>
        <w:rPr>
          <w:rFonts w:cs="Georgia" w:ascii="Georgia" w:hAnsi="Georgia"/>
          <w:bCs/>
          <w:sz w:val="22"/>
          <w:szCs w:val="22"/>
        </w:rPr>
        <w:t>-технологии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Условность границ, миграция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Рост требований клиентов.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Концептуальные требования к современному риэлтору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нание рынка и технологии недвижимости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реативный маркетинг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мение быть в нужном месте в нужное время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аходчивость в управлении кризисами и неожиданными событиями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мение сохранять спокойствие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мение  развивать конструктивные отношения с партнерами и клиентами.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87020</wp:posOffset>
                </wp:positionH>
                <wp:positionV relativeFrom="paragraph">
                  <wp:posOffset>22860</wp:posOffset>
                </wp:positionV>
                <wp:extent cx="1390650" cy="476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</w:rPr>
                              <w:t>Современный риэл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8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szCs w:val="22"/>
                        </w:rPr>
                        <w:t>Современный риэл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7480</wp:posOffset>
                </wp:positionH>
                <wp:positionV relativeFrom="paragraph">
                  <wp:posOffset>22860</wp:posOffset>
                </wp:positionV>
                <wp:extent cx="11620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.8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szCs w:val="22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6480</wp:posOffset>
                </wp:positionH>
                <wp:positionV relativeFrom="paragraph">
                  <wp:posOffset>22860</wp:posOffset>
                </wp:positionV>
                <wp:extent cx="10477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</w:rPr>
                              <w:t>Менедж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.8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szCs w:val="22"/>
                        </w:rPr>
                        <w:t>Менеджер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3380</wp:posOffset>
                </wp:positionH>
                <wp:positionV relativeFrom="paragraph">
                  <wp:posOffset>22860</wp:posOffset>
                </wp:positionV>
                <wp:extent cx="16192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2"/>
                              </w:rPr>
                              <w:t>Предприним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8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szCs w:val="22"/>
                        </w:rPr>
                        <w:t>Предприниматель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                                 </w:t>
      </w:r>
      <w:r>
        <w:rPr>
          <w:rFonts w:cs="Georgia" w:ascii="Georgia" w:hAnsi="Georgia"/>
          <w:b/>
          <w:bCs/>
          <w:sz w:val="22"/>
          <w:szCs w:val="22"/>
        </w:rPr>
        <w:t>=                                        +                                                  +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eastAsia="Georgia" w:cs="Georgia" w:ascii="Georgia" w:hAnsi="Georgia"/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2"/>
          <w:szCs w:val="22"/>
        </w:rPr>
        <w:t>1.2.Качества риэлтора, влияющие на его работу.</w:t>
      </w:r>
    </w:p>
    <w:p>
      <w:pPr>
        <w:pStyle w:val="Header"/>
        <w:jc w:val="both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686560</wp:posOffset>
                </wp:positionV>
                <wp:extent cx="1828800" cy="1714500"/>
                <wp:effectExtent l="5080" t="5080" r="5715" b="5715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эл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32.8pt;width:14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элтор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righ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6630</wp:posOffset>
                </wp:positionH>
                <wp:positionV relativeFrom="paragraph">
                  <wp:posOffset>1503680</wp:posOffset>
                </wp:positionV>
                <wp:extent cx="1003935" cy="857250"/>
                <wp:effectExtent l="635" t="635" r="3175" b="381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404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18.4pt" to="155.9pt,18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9990</wp:posOffset>
                </wp:positionH>
                <wp:positionV relativeFrom="paragraph">
                  <wp:posOffset>1505585</wp:posOffset>
                </wp:positionV>
                <wp:extent cx="1006475" cy="842010"/>
                <wp:effectExtent l="3175" t="0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8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18.55pt" to="372.9pt,18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154940</wp:posOffset>
                </wp:positionV>
                <wp:extent cx="2081530" cy="1276350"/>
                <wp:effectExtent l="0" t="0" r="0" b="0"/>
                <wp:wrapSquare wrapText="righ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1. Уровень профессиональной компетентности в легитимном проведении и оформлении операции с недвижим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100.5pt;mso-wrap-distance-left:9.05pt;mso-wrap-distance-right:9.05pt;mso-wrap-distance-top:0pt;mso-wrap-distance-bottom:0pt;margin-top:12.2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1. Уровень профессиональной компетентности в легитимном проведении и оформлении операции с недвижимостью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5905</wp:posOffset>
                </wp:positionH>
                <wp:positionV relativeFrom="paragraph">
                  <wp:posOffset>41275</wp:posOffset>
                </wp:positionV>
                <wp:extent cx="2114550" cy="1278890"/>
                <wp:effectExtent l="0" t="0" r="0" b="0"/>
                <wp:wrapSquare wrapText="righ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3. Уровень образования и воспитанности (словарный запас, манеры, внешний вид, жизненные ценности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100.7pt;mso-wrap-distance-left:9.05pt;mso-wrap-distance-right:9.05pt;mso-wrap-distance-top:0pt;mso-wrap-distance-bottom:0pt;margin-top:3.2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3. Уровень образования и воспитанности (словарный запас, манеры, внешний вид, жизненные ценности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8895</wp:posOffset>
                </wp:positionH>
                <wp:positionV relativeFrom="paragraph">
                  <wp:posOffset>92710</wp:posOffset>
                </wp:positionV>
                <wp:extent cx="1195070" cy="942340"/>
                <wp:effectExtent l="3175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3pt" to="90.2pt,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34740</wp:posOffset>
                </wp:positionH>
                <wp:positionV relativeFrom="paragraph">
                  <wp:posOffset>48260</wp:posOffset>
                </wp:positionV>
                <wp:extent cx="1123950" cy="908050"/>
                <wp:effectExtent l="0" t="3810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92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6.2pt,3.8pt" to="-197.75pt,7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Georgia" w:ascii="Georgia" w:hAnsi="Georgia"/>
          <w:b/>
          <w:i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30320</wp:posOffset>
                </wp:positionH>
                <wp:positionV relativeFrom="paragraph">
                  <wp:posOffset>299085</wp:posOffset>
                </wp:positionV>
                <wp:extent cx="2114550" cy="1313815"/>
                <wp:effectExtent l="0" t="0" r="0" b="0"/>
                <wp:wrapSquare wrapText="righ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2. Уровень развития психических процессов (память, мышление, внимание, интеллек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103.45pt;mso-wrap-distance-left:9.05pt;mso-wrap-distance-right:9.05pt;mso-wrap-distance-top:0pt;mso-wrap-distance-bottom:0pt;margin-top:23.55pt;mso-position-vertical-relative:text;margin-left:-301.6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2. Уровень развития психических процессов (память, мышление, внимание, интеллект)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480</wp:posOffset>
                </wp:positionH>
                <wp:positionV relativeFrom="paragraph">
                  <wp:posOffset>280670</wp:posOffset>
                </wp:positionV>
                <wp:extent cx="2078990" cy="1363345"/>
                <wp:effectExtent l="0" t="0" r="0" b="0"/>
                <wp:wrapSquare wrapText="righ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4. Уровень мотивации (личные цели, интерес к работе, желание повысить свой профессионализм…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107.35pt;mso-wrap-distance-left:9.05pt;mso-wrap-distance-right:9.05pt;mso-wrap-distance-top:0pt;mso-wrap-distance-bottom:0pt;margin-top:22.1pt;mso-position-vertical-relative:text;margin-left:22.4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4. Уровень мотивации (личные цели, интерес к работе, желание повысить свой профессионализм…)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  <w:u w:val="single"/>
        </w:rPr>
      </w:pPr>
      <w:r>
        <w:rPr>
          <w:rFonts w:cs="Georgia" w:ascii="Georgia" w:hAnsi="Georgi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Примечание: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Способности – это индивидуально-личностные особенности, которые являются необходимым условием успешного выполнения человеком той или иной профессиональной деятельности.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От уровня развития данных качеств у специалиста недвижимости зависит уровень его профессиональной успешности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2. Характеристика профессии риэлтора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Риэлтор</w:t>
      </w:r>
      <w:r>
        <w:rPr>
          <w:rFonts w:cs="Georgia" w:ascii="Georgia" w:hAnsi="Georgia"/>
          <w:sz w:val="22"/>
          <w:szCs w:val="22"/>
        </w:rPr>
        <w:t xml:space="preserve"> (от англ. «</w:t>
      </w:r>
      <w:r>
        <w:rPr>
          <w:rFonts w:cs="Georgia" w:ascii="Georgia" w:hAnsi="Georgia"/>
          <w:sz w:val="22"/>
          <w:szCs w:val="22"/>
          <w:lang w:val="en-US"/>
        </w:rPr>
        <w:t>real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  <w:lang w:val="en-US"/>
        </w:rPr>
        <w:t>estate</w:t>
      </w:r>
      <w:r>
        <w:rPr>
          <w:rFonts w:cs="Georgia" w:ascii="Georgia" w:hAnsi="Georgia"/>
          <w:sz w:val="22"/>
          <w:szCs w:val="22"/>
        </w:rPr>
        <w:t>» - недвижимость, настоящая ценность)  – специалист, который совершает посреднические операции с недвижимостью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Уникальность этой профессии заключается в том, что </w:t>
      </w:r>
      <w:r>
        <w:rPr>
          <w:rFonts w:cs="Georgia" w:ascii="Georgia" w:hAnsi="Georgia"/>
          <w:b/>
          <w:sz w:val="22"/>
          <w:szCs w:val="22"/>
        </w:rPr>
        <w:t>специалист по недвижимости (риэлтор)</w:t>
      </w:r>
      <w:r>
        <w:rPr>
          <w:rFonts w:cs="Georgia" w:ascii="Georgia" w:hAnsi="Georgia"/>
          <w:sz w:val="22"/>
          <w:szCs w:val="22"/>
        </w:rPr>
        <w:t xml:space="preserve">  – это высоко интеллектуальная профессия, которая требует большого  количества знаний, увязанных между собой в систему.  Без глубокого понимания экономики, градостроения, архитектуры, банковского дела, бухгалтерского учета, правоведения, землеустройства, психологии и пр. невозможно грамотно исполнить посреднические операции с недвижимостью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FF0000"/>
          <w:sz w:val="22"/>
          <w:szCs w:val="22"/>
        </w:rPr>
      </w:pPr>
      <w:r>
        <w:rPr>
          <w:rFonts w:cs="Georgia" w:ascii="Georgia" w:hAnsi="Georgia"/>
          <w:b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FF0000"/>
          <w:sz w:val="22"/>
          <w:szCs w:val="22"/>
        </w:rPr>
      </w:pPr>
      <w:r>
        <w:rPr>
          <w:rFonts w:cs="Georgia" w:ascii="Georgia" w:hAnsi="Georgi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2.1.</w:t>
      </w:r>
      <w:r>
        <w:rPr>
          <w:rFonts w:cs="Georgia" w:ascii="Georgia" w:hAnsi="Georgia"/>
          <w:sz w:val="22"/>
          <w:szCs w:val="22"/>
        </w:rPr>
        <w:t>Профессиограмма риэлтора: цель, задачи, предмет и содержание  риэлторской деятельности.</w:t>
      </w:r>
    </w:p>
    <w:p>
      <w:pPr>
        <w:pStyle w:val="Header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Цель труда</w:t>
      </w:r>
      <w:r>
        <w:rPr>
          <w:rFonts w:cs="Georgia" w:ascii="Georgia" w:hAnsi="Georgia"/>
          <w:b/>
          <w:sz w:val="22"/>
          <w:szCs w:val="22"/>
          <w:lang w:val="uk-UA"/>
        </w:rPr>
        <w:t>:</w:t>
      </w:r>
      <w:r>
        <w:rPr>
          <w:rFonts w:cs="Georgia" w:ascii="Georgia" w:hAnsi="Georgia"/>
          <w:sz w:val="22"/>
          <w:szCs w:val="22"/>
        </w:rPr>
        <w:tab/>
        <w:t>Осуществлять посредническую деятельность между организациями, отдельными юридическими лицами, физическими лицами в операции с недвижимостью, при определении предложения и спроса, установлении окончательной цены  на объект с целью заключения соглашений между контрагентам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Georgia" w:ascii="Georgia" w:hAnsi="Georgia"/>
          <w:b/>
          <w:sz w:val="22"/>
          <w:szCs w:val="22"/>
        </w:rPr>
        <w:t>Предмет труда:</w:t>
      </w:r>
      <w:r>
        <w:rPr>
          <w:rFonts w:cs="Georgia" w:ascii="Georgia" w:hAnsi="Georgia"/>
          <w:sz w:val="22"/>
          <w:szCs w:val="22"/>
        </w:rPr>
        <w:tab/>
        <w:t>Представления человека (клиента) о локальном рынке недвижимости, об объекте недвижимости (цена, возможности эксплуатации, др.</w:t>
      </w:r>
      <w:r>
        <w:rPr>
          <w:rFonts w:cs="Georgia" w:ascii="Georgia" w:hAnsi="Georgia"/>
          <w:sz w:val="22"/>
          <w:szCs w:val="22"/>
          <w:lang w:val="uk-UA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характеристики), об операции с  конкретным объектом недвижимости (сроки, процедуры, контрагенты и т.д.). 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  <w:lang w:val="en-US"/>
        </w:rPr>
        <w:t>N</w:t>
      </w:r>
      <w:r>
        <w:rPr>
          <w:rFonts w:cs="Georgia" w:ascii="Georgia" w:hAnsi="Georgia"/>
          <w:b/>
          <w:sz w:val="22"/>
          <w:szCs w:val="22"/>
        </w:rPr>
        <w:t>.</w:t>
      </w:r>
      <w:r>
        <w:rPr>
          <w:rFonts w:cs="Georgia" w:ascii="Georgia" w:hAnsi="Georgia"/>
          <w:b/>
          <w:sz w:val="22"/>
          <w:szCs w:val="22"/>
          <w:lang w:val="en-US"/>
        </w:rPr>
        <w:t>B</w:t>
      </w:r>
      <w:r>
        <w:rPr>
          <w:rFonts w:cs="Georgia" w:ascii="Georgia" w:hAnsi="Georgia"/>
          <w:b/>
          <w:sz w:val="22"/>
          <w:szCs w:val="22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Georgia" w:ascii="Georgia" w:hAnsi="Georgia"/>
          <w:i/>
          <w:sz w:val="22"/>
          <w:szCs w:val="22"/>
        </w:rPr>
        <w:t xml:space="preserve">Риэлтор работает, в первую очередь, не с объектами, а с людьми, т.е. с их представлениями о рынке недвижимости.  </w:t>
      </w:r>
    </w:p>
    <w:p>
      <w:pPr>
        <w:pStyle w:val="TextBodyIndent"/>
        <w:spacing w:lineRule="auto" w:line="240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Georgia" w:ascii="Georgia" w:hAnsi="Georgia"/>
          <w:b/>
          <w:sz w:val="22"/>
          <w:szCs w:val="22"/>
        </w:rPr>
        <w:t>Инструменты работы риэлтора:</w:t>
      </w:r>
      <w:r>
        <w:rPr>
          <w:rFonts w:cs="Georgia" w:ascii="Georgia" w:hAnsi="Georgia"/>
          <w:sz w:val="22"/>
          <w:szCs w:val="22"/>
        </w:rPr>
        <w:t xml:space="preserve"> все, что оказывает влияние на  представления клиента об объекте недвижимости и операциях с данным объектом: 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объект недвижимости; 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конодательные документы, экономические, статистические отчеты, информация о структуре рынка недвижимости, рекламная информация и пр.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ама личность риэлтора, его профессиональные знания и психологические умения, внешний вид, настроение и т.д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Основные производственные операции риэлтора:</w:t>
      </w:r>
    </w:p>
    <w:p>
      <w:pPr>
        <w:pStyle w:val="Normal"/>
        <w:tabs>
          <w:tab w:val="clear" w:pos="720"/>
          <w:tab w:val="left" w:pos="3552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1)Изучать рынок недвижимости в определенном географическом районе.</w:t>
      </w:r>
    </w:p>
    <w:p>
      <w:pPr>
        <w:pStyle w:val="Normal"/>
        <w:tabs>
          <w:tab w:val="clear" w:pos="720"/>
          <w:tab w:val="left" w:pos="3552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 xml:space="preserve">2)Работать с рекламными средствами и источниками об объектах недвижимости. </w:t>
      </w:r>
    </w:p>
    <w:p>
      <w:pPr>
        <w:pStyle w:val="Normal"/>
        <w:tabs>
          <w:tab w:val="clear" w:pos="720"/>
          <w:tab w:val="left" w:pos="3552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3)Предложить свои услуги потенциальному клиенту, заключить договор об оказании риэлторских услуг.</w:t>
      </w:r>
    </w:p>
    <w:p>
      <w:pPr>
        <w:pStyle w:val="Normal"/>
        <w:tabs>
          <w:tab w:val="clear" w:pos="720"/>
          <w:tab w:val="left" w:pos="3552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4)Способствовать полной и всесторонней информированности клиента о существующем спросе и предложении на рынке недвижимости.</w:t>
      </w:r>
    </w:p>
    <w:p>
      <w:pPr>
        <w:pStyle w:val="Normal"/>
        <w:tabs>
          <w:tab w:val="clear" w:pos="720"/>
          <w:tab w:val="left" w:pos="3552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5)Способствовать целеустремленной и своевременной реализации спроса и предложения объектов на рынке недвижимости, сохраняя при необходимости, коммерческую тайну.</w:t>
      </w:r>
    </w:p>
    <w:p>
      <w:pPr>
        <w:pStyle w:val="Normal"/>
        <w:tabs>
          <w:tab w:val="clear" w:pos="720"/>
          <w:tab w:val="left" w:pos="3552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6)Участвовать во всех этапах заключения соглашений между продавцом и покупателем объекта.</w:t>
      </w:r>
    </w:p>
    <w:p>
      <w:pPr>
        <w:pStyle w:val="Normal"/>
        <w:tabs>
          <w:tab w:val="clear" w:pos="720"/>
          <w:tab w:val="left" w:pos="3552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7)В процессе сделки консультировать её участников по вопросам, касающихся реализации операции с недвижимостью.</w:t>
      </w:r>
    </w:p>
    <w:p>
      <w:pPr>
        <w:pStyle w:val="Normal"/>
        <w:tabs>
          <w:tab w:val="clear" w:pos="720"/>
          <w:tab w:val="left" w:pos="3552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8)Оформлять, согласно установленным действующим законодательством Украины правилам соглашения, документы, договора.</w:t>
      </w:r>
    </w:p>
    <w:p>
      <w:pPr>
        <w:pStyle w:val="Normal"/>
        <w:ind w:left="54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Профессиональные знания, умения и навыки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rFonts w:cs="Georgia" w:ascii="Georgia" w:hAnsi="Georgia"/>
          <w:b/>
          <w:sz w:val="22"/>
          <w:szCs w:val="22"/>
        </w:rPr>
        <w:t>Должен знать:</w:t>
      </w:r>
      <w:r>
        <w:rPr>
          <w:rFonts w:cs="Georgia" w:ascii="Georgia" w:hAnsi="Georgia"/>
          <w:sz w:val="22"/>
          <w:szCs w:val="22"/>
        </w:rPr>
        <w:t xml:space="preserve"> технологии риэлторской услуги, постановления, распоряжения и прочие материалы, которые касаются продажи недвижимости; основы семейного, хозяйственного права и предпринимательства, налоговой системы, структуру и тенденции рынка недвижимости, основы маркетинга, технологии позиционирования своих услуг и объектов, правила делового этикета, психологические основы общения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Должен уметь:</w:t>
      </w:r>
      <w:r>
        <w:rPr>
          <w:rFonts w:cs="Georgia" w:ascii="Georgia" w:hAnsi="Georgia"/>
          <w:sz w:val="22"/>
          <w:szCs w:val="22"/>
        </w:rPr>
        <w:t xml:space="preserve"> определять поиск потенциальных клиентов, вести переговоры о продаже  риэлторских услуг и объектов, заключать договор об оказании услуг, находить информацию о необходимых объектах, консультировать клиента по вопросам реализации операции с недвижимостью,  разрабатывать и проверять условия соглашений с точки зрения их экономической целесообразности; вести работу с собственником о подготовке объекта к показам и продаже, контролировать соответствие заключенных соглашений действующему законодательству, своевременность и правильность оплаты, отстаивать интересы своих клиентов в переговорах с контрагентом </w:t>
      </w:r>
    </w:p>
    <w:p>
      <w:pPr>
        <w:pStyle w:val="Normal"/>
        <w:ind w:firstLine="708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3. Составные части знаний профессии «Риэлтор»: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1.Экономик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Эффективность использования и прибыльность недвижимости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ланирование производственных процессов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рядок формирования и управления себестоимостью производства продукции (услуг)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2.Финансы и банковские операции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Инвестиционная деятельность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потек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редитные операции и залог имуществ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Финансовое планирование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спользование ценных бумаг на рынке недвижимости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3.Маркетинг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отношение спроса и предложения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Мотивации субъектов рынка недвижимости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екламная деятельность и продвижение объектов на рынке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4.Психология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офессиональное мировоззрение риэлтор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авыки делового общения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мение услышать и понять желания клиент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Этика работы риэлтора на рынке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Методы достижения успеха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5.Правоведение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Гражданские и хозяйственные правоотношения, регистрация прав собственности на недвижимое имущество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Жилищные и семейные права граждан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емельные отношения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ватизация, аренда, банкротство предприятий, принудительное отчуждение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Лицензирование и сертификация на рынке недвижимости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6.Градостроение и архитектур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Генеральный план развития город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бъемно-планировочные решения объектов недвижимости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Технические требования к зданиям, сооружениям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7.Налоги и бухгалтерский учет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Налогообложение недвижимости и операций с ней 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чет активов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мортизационная политика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8.Оценка недвижимости и анализ рынк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тандарты оценки имуществ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дходы и методы оценки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Методика сбора информации и анализа рынка недвижимости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аиболее эффективное использование недвижимости и другие принципы оценки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9.Землеустройство</w:t>
      </w:r>
    </w:p>
    <w:p>
      <w:pPr>
        <w:pStyle w:val="Normal"/>
        <w:tabs>
          <w:tab w:val="clear" w:pos="720"/>
          <w:tab w:val="left" w:pos="0" w:leader="none"/>
        </w:tabs>
        <w:ind w:left="-3780" w:hanging="0"/>
        <w:jc w:val="both"/>
        <w:rPr/>
      </w:pPr>
      <w:r>
        <w:rPr>
          <w:rFonts w:cs="Georgia" w:ascii="Georgia" w:hAnsi="Georgia"/>
          <w:sz w:val="22"/>
          <w:szCs w:val="22"/>
        </w:rPr>
        <w:tab/>
        <w:t>Государственный земельный кадастр</w:t>
      </w:r>
    </w:p>
    <w:p>
      <w:pPr>
        <w:pStyle w:val="Normal"/>
        <w:tabs>
          <w:tab w:val="clear" w:pos="720"/>
          <w:tab w:val="left" w:pos="0" w:leader="none"/>
        </w:tabs>
        <w:ind w:left="-3780" w:hanging="0"/>
        <w:jc w:val="both"/>
        <w:rPr/>
      </w:pPr>
      <w:r>
        <w:rPr>
          <w:rFonts w:cs="Georgia" w:ascii="Georgia" w:hAnsi="Georgia"/>
          <w:sz w:val="22"/>
          <w:szCs w:val="22"/>
        </w:rPr>
        <w:tab/>
        <w:t xml:space="preserve">Зонирование территорий </w:t>
      </w:r>
    </w:p>
    <w:p>
      <w:pPr>
        <w:pStyle w:val="Normal"/>
        <w:tabs>
          <w:tab w:val="clear" w:pos="720"/>
          <w:tab w:val="left" w:pos="0" w:leader="none"/>
        </w:tabs>
        <w:ind w:left="-3780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>Целевое назначение земельного участка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10. Менеджмент</w:t>
      </w:r>
    </w:p>
    <w:p>
      <w:pPr>
        <w:pStyle w:val="Normal"/>
        <w:numPr>
          <w:ilvl w:val="1"/>
          <w:numId w:val="5"/>
        </w:numPr>
        <w:ind w:left="3780" w:hanging="262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Тайм-менеджм</w:t>
        <w:tab/>
        <w:tab/>
        <w:tab/>
        <w:tab/>
        <w:t>Современные методы управления человеческими ресурсами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труктура и организация деятельности агентства недвижимости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  <w:lang w:val="uk-UA"/>
        </w:rPr>
        <w:t>11.І</w:t>
      </w:r>
      <w:r>
        <w:rPr>
          <w:rFonts w:cs="Georgia" w:ascii="Georgia" w:hAnsi="Georgia"/>
          <w:b/>
          <w:sz w:val="22"/>
          <w:szCs w:val="22"/>
        </w:rPr>
        <w:t>Т- технологии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временные коммуникационные системы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азы данных и их использование в риэлторской деятельности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нтернет и мультилистинговые системы в риэлторских технологиях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Специалист по недвижимости (риэлтор) </w:t>
      </w:r>
      <w:r>
        <w:rPr>
          <w:rFonts w:cs="Georgia" w:ascii="Georgia" w:hAnsi="Georgia"/>
          <w:sz w:val="22"/>
          <w:szCs w:val="22"/>
        </w:rPr>
        <w:t>– социально важная профессия. Риэлтор помогает решать стратегически важные  в жизни каждого человека вопросы: купить дом, сменить место проживания, начать новый бизнес или реинвестировать прежний и т.д.</w:t>
      </w:r>
      <w:r>
        <w:rPr>
          <w:rFonts w:cs="Georgia" w:ascii="Georgia" w:hAnsi="Georgia"/>
          <w:color w:val="0000FF"/>
          <w:sz w:val="22"/>
          <w:szCs w:val="2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eorgia" w:hAnsi="Georgia" w:cs="Georgia"/>
          <w:color w:val="0000FF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иэлтор в качестве посредника помогает людям осуществлять такие операции и  должен хорошо понимать желания клиентов, чтобы предлагать им то, что необходимо. Люди  нуждаются в качественных операциях с недвижимостью: аренде, покупке, продаже, сдаче в аренду и т.д.</w:t>
      </w:r>
      <w:r>
        <w:rPr>
          <w:rFonts w:cs="Georgia" w:ascii="Georgia" w:hAnsi="Georgia"/>
          <w:color w:val="0000FF"/>
          <w:sz w:val="22"/>
          <w:szCs w:val="2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eorgia" w:hAnsi="Georgia" w:cs="Georgia"/>
          <w:color w:val="0000FF"/>
          <w:sz w:val="22"/>
          <w:szCs w:val="22"/>
        </w:rPr>
      </w:pPr>
      <w:r>
        <w:rPr>
          <w:rFonts w:cs="Georgia" w:ascii="Georgia" w:hAnsi="Georgia"/>
          <w:color w:val="0000FF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Риэлтор необходим клиенту  в качестве посредника со своими профессиональными знаниями о технологиях на  рынке недвижимости, умением провести грамотный анализ большого количества информации на этом рынке и дать квалифицированный  совет, с навыками вести сложный переговорный процесс.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ля этого специалисту - риэлтору необходимо знать тенденции и ценовые предложения  рынка недвижимости, правовые нормы, регулирующие операции с недвижимостью, уметь собирать и анализировать информацию об объектах недвижимости,  находить подходящий вариант для решения задачи клиента в соответствующие сроки, организовать осмотр недвижимости, согласовывать действия двух сторон по покупке-продаже недвижимости, быть очень эффективным коммуникатором.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Georgia" w:ascii="Georgia" w:hAnsi="Georgia"/>
          <w:b/>
          <w:sz w:val="22"/>
          <w:szCs w:val="22"/>
        </w:rPr>
        <w:t>Целями оказания риэлторских услуг</w:t>
      </w:r>
      <w:r>
        <w:rPr>
          <w:rFonts w:cs="Georgia" w:ascii="Georgia" w:hAnsi="Georgia"/>
          <w:sz w:val="22"/>
          <w:szCs w:val="22"/>
        </w:rPr>
        <w:t xml:space="preserve"> являются:</w:t>
      </w:r>
    </w:p>
    <w:p>
      <w:pPr>
        <w:pStyle w:val="TextBody"/>
        <w:spacing w:before="0" w:after="0"/>
        <w:jc w:val="both"/>
        <w:rPr/>
      </w:pPr>
      <w:r>
        <w:rPr>
          <w:rFonts w:cs="Georgia" w:ascii="Georgia" w:hAnsi="Georgia"/>
          <w:sz w:val="22"/>
          <w:szCs w:val="22"/>
        </w:rPr>
        <w:t>1.Предоставление клиентам профессиональной помощи в совершении законных и безопасных операций в сфере недвижимости;</w:t>
      </w:r>
    </w:p>
    <w:p>
      <w:pPr>
        <w:pStyle w:val="TextBody"/>
        <w:spacing w:before="0" w:after="0"/>
        <w:jc w:val="both"/>
        <w:rPr/>
      </w:pPr>
      <w:r>
        <w:rPr>
          <w:rFonts w:cs="Georgia" w:ascii="Georgia" w:hAnsi="Georgia"/>
          <w:sz w:val="22"/>
          <w:szCs w:val="22"/>
        </w:rPr>
        <w:t>2.Экономия сил и времени клиентов;</w:t>
      </w:r>
    </w:p>
    <w:p>
      <w:pPr>
        <w:pStyle w:val="TextBody"/>
        <w:spacing w:before="0" w:after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3.Обеспечение клиентам удовлетворения сотрудничеством с (риэлторской) компанией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Georgia" w:ascii="Georgia" w:hAnsi="Georgia"/>
          <w:b/>
          <w:sz w:val="22"/>
          <w:szCs w:val="22"/>
          <w:lang w:val="en-US"/>
        </w:rPr>
        <w:t>N</w:t>
      </w:r>
      <w:r>
        <w:rPr>
          <w:rFonts w:cs="Georgia" w:ascii="Georgia" w:hAnsi="Georgia"/>
          <w:b/>
          <w:sz w:val="22"/>
          <w:szCs w:val="22"/>
        </w:rPr>
        <w:t>.</w:t>
      </w:r>
      <w:r>
        <w:rPr>
          <w:rFonts w:cs="Georgia" w:ascii="Georgia" w:hAnsi="Georgia"/>
          <w:b/>
          <w:sz w:val="22"/>
          <w:szCs w:val="22"/>
          <w:lang w:val="en-US"/>
        </w:rPr>
        <w:t>B</w:t>
      </w:r>
      <w:r>
        <w:rPr>
          <w:rFonts w:cs="Georgia" w:ascii="Georgia" w:hAnsi="Georgia"/>
          <w:b/>
          <w:sz w:val="22"/>
          <w:szCs w:val="22"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Условием успеха риэлтора в структуре его профессиональной деятельности является ряд факторов: прежде всего  любовь  к своей работе, творческое отношение к профессии, наличие сформированного мировоззрения современного цивилизованного человека и соблюдение норм этического кодекса своей профессии.</w:t>
      </w:r>
    </w:p>
    <w:p>
      <w:pPr>
        <w:pStyle w:val="Header"/>
        <w:jc w:val="both"/>
        <w:rPr>
          <w:rFonts w:ascii="Georgia" w:hAnsi="Georgia" w:cs="Georgia"/>
          <w:i/>
          <w:i/>
          <w:sz w:val="22"/>
          <w:szCs w:val="22"/>
          <w:lang w:val="uk-UA"/>
        </w:rPr>
      </w:pPr>
      <w:r>
        <w:rPr>
          <w:rFonts w:cs="Georgia" w:ascii="Georgia" w:hAnsi="Georgia"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4. Психологические особенности работы на рынке коммерческой недвижимости.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32"/>
        <w:gridCol w:w="360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боты на рынке коммерческой недвижим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задача: </w:t>
            </w:r>
          </w:p>
          <w:p>
            <w:pPr>
              <w:pStyle w:val="Normal"/>
              <w:rPr/>
            </w:pPr>
            <w:r>
              <w:rPr/>
              <w:t>действия для достижения позитивного результ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требования к агенту коммерческой недвижи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енты - предприниматели, которые обладают деловой хваткой, волевым характером и лидерскими задаткам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роить деловые конструктивные отношения с клиентами («взрослый» - «взрослый»): предлагать свои решения, аргументировать их, не отвлекаться на эмоциональные откло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чностной целостности, стрессоустойчивость и мужество, отсутствие трусости перед статусными лицами, психологических комплексов по отношению к ним. Умение держать локус контро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ереговоров с группой клиентов, где существует своя внутригрупповая динамика, где каждый имеет свои взгляды, положение и бизнес-интересы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ышать всех и выстроить со всеми позитивные отношения («лицо принимающее решение», «лица, влияющие на решение»): применять технику активного слушания, обратной связи, групповой коммуникаци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е разностороннее мировоззрение. Уровень культуры: грамотная речь, знание делового этикета. Коммуникативная компетент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ая область переговоров охватывает компетентность в финансовом, налоговом, юридическом менеджмент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звать доверие клиентов своей компетентностью в умении выстроить оптимальный механизм реализации сделки: </w:t>
            </w:r>
          </w:p>
          <w:p>
            <w:pPr>
              <w:pStyle w:val="Normal"/>
              <w:rPr/>
            </w:pPr>
            <w:r>
              <w:rPr/>
              <w:t>применять конкретные з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работоспособность, обучаемость, хорошая память, образованность, живой ум, находчивос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на рынке коммерческой недвижимости предполагает знание особенностей бизнеса потенциальных и реальных клиен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важение клиентов своими  знаниями их потребностей:  быть подготовленным к продаже своей услуги (объекта, проек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ость мышления, способность собирать и структурировать информацию, умение решать задачи,  хорошая памя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ый процесс переговоров и реализации сдел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роить деловые конструктивные отношения с клиентами («взрослый» - «взрослый»): применять техники консультирования, техники презентации, правила делового этикета, деловой перепис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тивная самооценка, отсутствие зависимости, решительность. Умение быстро восстанавливать свой психический ресурс. Эмоциональный интеллек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rFonts w:cs="Georgia" w:ascii="Georgia" w:hAnsi="Georgia"/>
          <w:b/>
          <w:sz w:val="22"/>
          <w:szCs w:val="22"/>
        </w:rPr>
        <w:t>5. Профессиональный имидж и  бренд Вашей личности.</w:t>
      </w:r>
    </w:p>
    <w:p>
      <w:pPr>
        <w:pStyle w:val="Normal"/>
        <w:ind w:left="4950" w:hanging="0"/>
        <w:jc w:val="both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ind w:left="378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«Имидж – это искусство управлять впечатлением…»</w:t>
      </w:r>
    </w:p>
    <w:p>
      <w:pPr>
        <w:pStyle w:val="Normal"/>
        <w:ind w:left="3780" w:hanging="0"/>
        <w:jc w:val="right"/>
        <w:rPr/>
      </w:pPr>
      <w:r>
        <w:rPr>
          <w:rFonts w:eastAsia="Georgia" w:cs="Georgia" w:ascii="Georgia" w:hAnsi="Georgia"/>
          <w:b/>
        </w:rPr>
        <w:t xml:space="preserve">                                         </w:t>
      </w:r>
      <w:r>
        <w:rPr>
          <w:rFonts w:cs="Georgia" w:ascii="Georgia" w:hAnsi="Georgia"/>
          <w:b/>
        </w:rPr>
        <w:t>Э.Гофман</w:t>
      </w:r>
      <w:r>
        <w:rPr>
          <w:rFonts w:cs="Georgia" w:ascii="Georgia" w:hAnsi="Georgia"/>
        </w:rPr>
        <w:t>.</w:t>
      </w:r>
    </w:p>
    <w:p>
      <w:pPr>
        <w:pStyle w:val="Normal"/>
        <w:ind w:left="378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«Формула успеха личностного бренда достаточно лаконична: делать на «продажу» только то, к чему есть призвание, и делать наилучшим образом.</w:t>
      </w:r>
    </w:p>
    <w:p>
      <w:pPr>
        <w:pStyle w:val="Normal"/>
        <w:ind w:left="3780" w:hanging="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ервый клиент, которому Вы должны понравиться, это вы сами…»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пецифика Вашей работы заключается в том, что Вы в постоянном общении с коллегами, менеджерами и клиентами в первую очередь «продаете», т.е. продвигаете себя как профессионала в данной целевой аудитории. Не удивляйтесь, но принципы построения бренда товаров, услуг и личности одни и те же. Необходимо очень потрудиться, чтобы создать на себя спрос.</w:t>
      </w:r>
    </w:p>
    <w:p>
      <w:pPr>
        <w:pStyle w:val="Normal"/>
        <w:ind w:firstLine="708"/>
        <w:jc w:val="both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</w:rPr>
        <w:t>Некоторые полезные советы: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1) Определите свои сильные и слабые стороны, выявите потребности своей целевой аудитории, подумайте, как вы можете удовлетворить их. 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2) Поддерживайте постоянный контакт с вашими «потребителями», стройте отношения. Работайте над своими недостатками (повышайте качество своего «товара»)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3) Личностный брендинг – это не только создание имиджа для окружающих, это, в первую очередь,  принятие себя как уникальной комбинации рациональных и эмоциональных качеств, которые служат ключом в Вашем личностном и профессиональном рост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) У вас, как профессионала, есть свои уникальные функциональные свойства: знаете рынок недвижимости, умеете находить варианты, анализировать свойства объектов и т.д. Сложнее иногда определить в себе и развить эмоциональные свойства: быть позитивным и интересным собеседником, уметь вдохновлять окружающих тебя людей и т.д. Ваш личностный бренд будет цельным, если вы будете развивать все виды своего преимущества: профессиональные и эмоциональные.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5.1. (с)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 xml:space="preserve">Вредные советы риэлтору: Как испортить свой имидж. </w:t>
      </w:r>
    </w:p>
    <w:p>
      <w:pPr>
        <w:pStyle w:val="Normal"/>
        <w:jc w:val="right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Крыса спрашивает у хомячка:</w:t>
      </w:r>
    </w:p>
    <w:p>
      <w:pPr>
        <w:pStyle w:val="Normal"/>
        <w:jc w:val="right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«Мы с тобой  оба  из породы грызунов. </w:t>
      </w:r>
    </w:p>
    <w:p>
      <w:pPr>
        <w:pStyle w:val="Normal"/>
        <w:jc w:val="right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Почему, когда встречаются со мной –</w:t>
      </w:r>
    </w:p>
    <w:p>
      <w:pPr>
        <w:pStyle w:val="Normal"/>
        <w:jc w:val="right"/>
        <w:rPr>
          <w:rFonts w:ascii="Georgia" w:hAnsi="Georgia" w:cs="Georgia"/>
          <w:i/>
          <w:i/>
          <w:sz w:val="22"/>
          <w:szCs w:val="22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люди кричат от ужаса и  ругаются,</w:t>
      </w:r>
    </w:p>
    <w:p>
      <w:pPr>
        <w:pStyle w:val="Normal"/>
        <w:jc w:val="right"/>
        <w:rPr>
          <w:rFonts w:ascii="Georgia" w:hAnsi="Georgia" w:cs="Georgia"/>
          <w:i/>
          <w:i/>
          <w:sz w:val="22"/>
          <w:szCs w:val="22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а при виде тебя -  умиляются?».</w:t>
      </w:r>
    </w:p>
    <w:p>
      <w:pPr>
        <w:pStyle w:val="Normal"/>
        <w:jc w:val="right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Хомячок подумал и ответил:</w:t>
      </w:r>
    </w:p>
    <w:p>
      <w:pPr>
        <w:pStyle w:val="Normal"/>
        <w:jc w:val="right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«Наверное, у тебя PR плохой»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Действуя по этой инструкции, Вы гарантировано получите 100% результат в том: 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чтобы отпугнуть потенциального клиента,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чтобы у клиента появилось сомнение в работе с Вами, 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чтобы Ваши отношения с клиентом испортились и т.д. </w:t>
      </w:r>
    </w:p>
    <w:p>
      <w:pPr>
        <w:pStyle w:val="Normal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вет 1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  <w:u w:val="single"/>
        </w:rPr>
        <w:t>Напишите рекламное объявление с ошибками!</w:t>
      </w:r>
      <w:r>
        <w:rPr>
          <w:rFonts w:cs="Georgia" w:ascii="Georgia" w:hAnsi="Georgia"/>
          <w:sz w:val="22"/>
          <w:szCs w:val="22"/>
        </w:rPr>
        <w:t xml:space="preserve"> Ничто не привлекает так читающего, как текст с ошибками. Особенно если Вы потратили на это деньги  и время (стоимость блока в СМИ, распечатка и расклейка…).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вет 2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>В беседе по телефону комкайте речь и не представляйтесь</w:t>
      </w:r>
      <w:r>
        <w:rPr>
          <w:rFonts w:cs="Georgia" w:ascii="Georgia" w:hAnsi="Georgia"/>
          <w:sz w:val="22"/>
          <w:szCs w:val="22"/>
        </w:rPr>
        <w:t xml:space="preserve">! Вы просто гений общения, если еще и нагрубите на удивленную (раздраженную) реакцию клиента. Лучше, если Вы сообщите клиенту о том, к какому классу животных он относится («козел», «жаба», «баран», «змея»….) 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вет 3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>Будьте экономными - пусть Клиент звонит и перезванивает сам!</w:t>
      </w:r>
      <w:r>
        <w:rPr>
          <w:rFonts w:cs="Georgia" w:ascii="Georgia" w:hAnsi="Georgia"/>
          <w:sz w:val="22"/>
          <w:szCs w:val="22"/>
        </w:rPr>
        <w:t xml:space="preserve"> Это же ему надо – купить или продать жилье.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Совет 4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>Долго ищите свою визитку при встрече с Клиентом!</w:t>
      </w:r>
      <w:r>
        <w:rPr>
          <w:rFonts w:cs="Georgia" w:ascii="Georgia" w:hAnsi="Georgia"/>
          <w:sz w:val="22"/>
          <w:szCs w:val="22"/>
        </w:rPr>
        <w:t xml:space="preserve"> Для убедительности похлопайте себя по всем карманам, пошарьте в своей сумочке…. Можете усилить негативный эффект, если, наконец-то, вручите клиенту свою помятую визитку с  трудночитаемым текстом.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>Совет 5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>Назначьте Клиенту время встречи – а сами опоздайте!</w:t>
      </w:r>
      <w:r>
        <w:rPr>
          <w:rFonts w:cs="Georgia" w:ascii="Georgia" w:hAnsi="Georgia"/>
          <w:sz w:val="22"/>
          <w:szCs w:val="22"/>
        </w:rPr>
        <w:t xml:space="preserve">  Ведь у Вас всегда уважительная причина, а ему делать все равно нечего. Пусть Клиент ждет, волнуется, для него это полезно!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вет 6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>Начните переговоры с клиентом с вопроса стоимости риэлторских услуг!</w:t>
      </w:r>
      <w:r>
        <w:rPr>
          <w:rFonts w:cs="Georgia" w:ascii="Georgia" w:hAnsi="Georgia"/>
          <w:sz w:val="22"/>
          <w:szCs w:val="22"/>
        </w:rPr>
        <w:t xml:space="preserve"> Зачем Клиенту знать о том, что Вы собираетесь делать для него?  Надо сразу огорошить Клиента той суммой, которую он уже должен Вам, так и не поняв, за что.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вет 7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>Ваши угрюмое лицо и неопрятный внешний вид произведут на  Клиента нужное впечатление!</w:t>
      </w:r>
      <w:r>
        <w:rPr>
          <w:rFonts w:cs="Georgia" w:ascii="Georgia" w:hAnsi="Georgia"/>
          <w:sz w:val="22"/>
          <w:szCs w:val="22"/>
        </w:rPr>
        <w:t xml:space="preserve"> Вы можете усилить это впечатление, например такими приемами: не разуваться в его квартире, потребовать отдать ключи и оригиналы документов на жилье.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вет 8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>Побольше поучайте клиента!</w:t>
      </w:r>
      <w:r>
        <w:rPr>
          <w:rFonts w:cs="Georgia" w:ascii="Georgia" w:hAnsi="Georgia"/>
          <w:sz w:val="22"/>
          <w:szCs w:val="22"/>
        </w:rPr>
        <w:t xml:space="preserve"> Ведь это Вы специалист по недвижимости: указывайте на недостатки его объекта, авторитетно заявляйте о невозможности сделки!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вет 9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>Предлагайте клиенту тот объект, который у Вас есть, а не то, что нужно ему</w:t>
      </w:r>
      <w:r>
        <w:rPr>
          <w:rFonts w:cs="Georgia" w:ascii="Georgia" w:hAnsi="Georgia"/>
          <w:sz w:val="22"/>
          <w:szCs w:val="22"/>
        </w:rPr>
        <w:t xml:space="preserve">!  Пусть Клиент не капризничает и ценит то, что ему, вообще, что-то предложили.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вет 10.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>Как можно красочнее рассказывайте своему Клиенту о нерадивых  коллегах!</w:t>
      </w:r>
      <w:r>
        <w:rPr>
          <w:rFonts w:cs="Georgia" w:ascii="Georgia" w:hAnsi="Georgia"/>
          <w:sz w:val="22"/>
          <w:szCs w:val="22"/>
        </w:rPr>
        <w:t xml:space="preserve"> Пусть Клиент знает о том, какие на самом деле риэлторы, боится их  и работает только с Вами!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Главное, не останавливаться и проявлять фантазию! 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ерзайте  – Вас все получит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6. Общение как инструмент профессиональной деятельности риэлтора.</w:t>
      </w:r>
    </w:p>
    <w:p>
      <w:pPr>
        <w:pStyle w:val="Heading8"/>
        <w:spacing w:lineRule="auto" w:line="360"/>
        <w:rPr>
          <w:rFonts w:ascii="Georgia" w:hAnsi="Georgia" w:cs="Georgia"/>
          <w:b/>
          <w:b/>
          <w:i w:val="false"/>
          <w:i w:val="false"/>
          <w:sz w:val="22"/>
          <w:szCs w:val="22"/>
        </w:rPr>
      </w:pPr>
      <w:r>
        <w:rPr>
          <w:rFonts w:cs="Georgia" w:ascii="Georgia" w:hAnsi="Georgia"/>
          <w:b/>
          <w:i w:val="false"/>
          <w:sz w:val="22"/>
          <w:szCs w:val="22"/>
        </w:rPr>
        <w:t>6.1.Коммуникативные умения риэлтора.</w:t>
      </w:r>
    </w:p>
    <w:p>
      <w:pPr>
        <w:pStyle w:val="3"/>
        <w:spacing w:before="0" w:after="0"/>
        <w:ind w:left="4956" w:hanging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«Если общение идет неправильно, </w:t>
      </w:r>
    </w:p>
    <w:p>
      <w:pPr>
        <w:pStyle w:val="3"/>
        <w:tabs>
          <w:tab w:val="clear" w:pos="720"/>
          <w:tab w:val="left" w:pos="5544" w:leader="none"/>
        </w:tabs>
        <w:spacing w:before="0" w:after="0"/>
        <w:ind w:left="4956" w:hanging="0"/>
        <w:jc w:val="both"/>
        <w:rPr/>
      </w:pPr>
      <w:r>
        <w:rPr>
          <w:rFonts w:cs="Georgia" w:ascii="Georgia" w:hAnsi="Georgia"/>
          <w:sz w:val="18"/>
          <w:szCs w:val="18"/>
        </w:rPr>
        <w:t>то большей частью это вина инициатора общения…»</w:t>
      </w:r>
    </w:p>
    <w:p>
      <w:pPr>
        <w:pStyle w:val="3"/>
        <w:tabs>
          <w:tab w:val="clear" w:pos="720"/>
          <w:tab w:val="left" w:pos="5544" w:leader="none"/>
        </w:tabs>
        <w:spacing w:before="0" w:after="0"/>
        <w:ind w:left="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3"/>
        <w:tabs>
          <w:tab w:val="clear" w:pos="720"/>
          <w:tab w:val="left" w:pos="5544" w:leader="none"/>
        </w:tabs>
        <w:spacing w:before="0" w:after="0"/>
        <w:ind w:left="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Инициатором общения с клиентом чаще всего является агент по недвижимости.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1) Умение «видеть»  и понимать цель общения: выходить на определенный результат в беседе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2) Умение владеть «языками» общения: жестов, телодвижений, эмоций и т.д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3) Умение грамотно задавать нужные вопросы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4)Умение слушать и слышать собеседника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5)Умение четко излагать свои мысли, суждения, мнения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6)Умение давать обратную связь в коммуникациях с клиентами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7)Умение говорить: соблюдать адекватные громкость, паузы, скорость и т.д. в разговоре.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Heading8"/>
        <w:rPr>
          <w:rFonts w:ascii="Georgia" w:hAnsi="Georgia" w:cs="Georgia"/>
          <w:b/>
          <w:b/>
          <w:i w:val="false"/>
          <w:i w:val="false"/>
          <w:sz w:val="22"/>
          <w:szCs w:val="22"/>
        </w:rPr>
      </w:pPr>
      <w:r>
        <w:rPr>
          <w:rFonts w:cs="Georgia" w:ascii="Georgia" w:hAnsi="Georgia"/>
          <w:b/>
          <w:i w:val="false"/>
          <w:sz w:val="22"/>
          <w:szCs w:val="22"/>
        </w:rPr>
        <w:t>Умение риэлтора читать «рисунок» общения с клиентом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Любое общение имеет элементы, из которых складывается своеобразный узор коммуникации, его рисунок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Элементы общения: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1) Содержание, текст коммуникации (Что сказано?) Например:  текст «я хочу продать квартиру»)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2) Подтекст в коммуникации, выражающий отношение говорящего к содержанию (Как сказано?) Например: сказано о желании продать квартиру с интонациями огорчения, любопытства, радости и т.д.)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3) Контекст времени коммуникации (Когда?) Например: о желании продать квартиру сказано в начале разговора, в конце и т.д.)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) Цель коммуникации (Зачем?) Например: о желании продать квартиру было сказано  с целью просто получить информацию о стоимости объекта у риэлтора или поручить риэлтору эту задачу по продаже объекта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6.2. Правило восприятия «15 секунд» при первой встрече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4317" w:firstLine="450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Georgia" w:ascii="Georgia" w:hAnsi="Georgia"/>
          <w:sz w:val="18"/>
          <w:szCs w:val="18"/>
        </w:rPr>
        <w:t>«В повседневной жизни, общаясь с людьми, мы ориентируемся в их поведении, поскольку мы как бы «читаем» его, т.е. расшифровываем значение его внешних данных, раскрываем смысл получающегося текста в контексте…»</w:t>
      </w:r>
    </w:p>
    <w:p>
      <w:pPr>
        <w:pStyle w:val="Normal"/>
        <w:jc w:val="right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Georgia" w:ascii="Georgia" w:hAnsi="Georgia"/>
          <w:sz w:val="18"/>
          <w:szCs w:val="18"/>
        </w:rPr>
        <w:t>( С.Л.Рубинштейн)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 первой встрече  в течение 15 секунд 100% воспринимаемой человеком информации распределяются таким образом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3692525" cy="3398520"/>
                <wp:effectExtent l="6985" t="6985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2520" cy="3398400"/>
                          <a:chOff x="0" y="0"/>
                          <a:chExt cx="3692520" cy="3398400"/>
                        </a:xfrm>
                      </wpg:grpSpPr>
                      <wps:wsp>
                        <wps:cNvSpPr/>
                        <wps:spPr>
                          <a:xfrm>
                            <a:off x="1120320" y="0"/>
                            <a:ext cx="2572560" cy="33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8" h="5883">
                                <a:moveTo>
                                  <a:pt x="1156" y="0"/>
                                </a:moveTo>
                                <a:lnTo>
                                  <a:pt x="1197" y="0"/>
                                </a:lnTo>
                                <a:lnTo>
                                  <a:pt x="1298" y="0"/>
                                </a:lnTo>
                                <a:lnTo>
                                  <a:pt x="1359" y="0"/>
                                </a:lnTo>
                                <a:lnTo>
                                  <a:pt x="1400" y="0"/>
                                </a:lnTo>
                                <a:lnTo>
                                  <a:pt x="1501" y="20"/>
                                </a:lnTo>
                                <a:lnTo>
                                  <a:pt x="1562" y="20"/>
                                </a:lnTo>
                                <a:lnTo>
                                  <a:pt x="1602" y="41"/>
                                </a:lnTo>
                                <a:lnTo>
                                  <a:pt x="1704" y="41"/>
                                </a:lnTo>
                                <a:lnTo>
                                  <a:pt x="1765" y="61"/>
                                </a:lnTo>
                                <a:lnTo>
                                  <a:pt x="1805" y="61"/>
                                </a:lnTo>
                                <a:lnTo>
                                  <a:pt x="1907" y="101"/>
                                </a:lnTo>
                                <a:lnTo>
                                  <a:pt x="1968" y="101"/>
                                </a:lnTo>
                                <a:lnTo>
                                  <a:pt x="2008" y="122"/>
                                </a:lnTo>
                                <a:lnTo>
                                  <a:pt x="2110" y="162"/>
                                </a:lnTo>
                                <a:lnTo>
                                  <a:pt x="2150" y="162"/>
                                </a:lnTo>
                                <a:lnTo>
                                  <a:pt x="2211" y="183"/>
                                </a:lnTo>
                                <a:lnTo>
                                  <a:pt x="2292" y="223"/>
                                </a:lnTo>
                                <a:lnTo>
                                  <a:pt x="2353" y="243"/>
                                </a:lnTo>
                                <a:lnTo>
                                  <a:pt x="2394" y="264"/>
                                </a:lnTo>
                                <a:lnTo>
                                  <a:pt x="2495" y="325"/>
                                </a:lnTo>
                                <a:lnTo>
                                  <a:pt x="2536" y="345"/>
                                </a:lnTo>
                                <a:lnTo>
                                  <a:pt x="2576" y="365"/>
                                </a:lnTo>
                                <a:lnTo>
                                  <a:pt x="2657" y="406"/>
                                </a:lnTo>
                                <a:lnTo>
                                  <a:pt x="2718" y="446"/>
                                </a:lnTo>
                                <a:lnTo>
                                  <a:pt x="2759" y="467"/>
                                </a:lnTo>
                                <a:lnTo>
                                  <a:pt x="2799" y="507"/>
                                </a:lnTo>
                                <a:lnTo>
                                  <a:pt x="2880" y="548"/>
                                </a:lnTo>
                                <a:lnTo>
                                  <a:pt x="2921" y="588"/>
                                </a:lnTo>
                                <a:lnTo>
                                  <a:pt x="2962" y="609"/>
                                </a:lnTo>
                                <a:lnTo>
                                  <a:pt x="3043" y="690"/>
                                </a:lnTo>
                                <a:lnTo>
                                  <a:pt x="3083" y="710"/>
                                </a:lnTo>
                                <a:lnTo>
                                  <a:pt x="3124" y="751"/>
                                </a:lnTo>
                                <a:lnTo>
                                  <a:pt x="3185" y="811"/>
                                </a:lnTo>
                                <a:lnTo>
                                  <a:pt x="3225" y="852"/>
                                </a:lnTo>
                                <a:lnTo>
                                  <a:pt x="3266" y="893"/>
                                </a:lnTo>
                                <a:lnTo>
                                  <a:pt x="3347" y="974"/>
                                </a:lnTo>
                                <a:lnTo>
                                  <a:pt x="3367" y="1014"/>
                                </a:lnTo>
                                <a:lnTo>
                                  <a:pt x="3408" y="1055"/>
                                </a:lnTo>
                                <a:lnTo>
                                  <a:pt x="3469" y="1116"/>
                                </a:lnTo>
                                <a:lnTo>
                                  <a:pt x="3509" y="1156"/>
                                </a:lnTo>
                                <a:lnTo>
                                  <a:pt x="3530" y="1217"/>
                                </a:lnTo>
                                <a:lnTo>
                                  <a:pt x="3590" y="1298"/>
                                </a:lnTo>
                                <a:lnTo>
                                  <a:pt x="3611" y="1339"/>
                                </a:lnTo>
                                <a:lnTo>
                                  <a:pt x="3651" y="1379"/>
                                </a:lnTo>
                                <a:lnTo>
                                  <a:pt x="3692" y="1461"/>
                                </a:lnTo>
                                <a:lnTo>
                                  <a:pt x="3732" y="1501"/>
                                </a:lnTo>
                                <a:lnTo>
                                  <a:pt x="3753" y="1562"/>
                                </a:lnTo>
                                <a:lnTo>
                                  <a:pt x="3793" y="1643"/>
                                </a:lnTo>
                                <a:lnTo>
                                  <a:pt x="3814" y="1684"/>
                                </a:lnTo>
                                <a:lnTo>
                                  <a:pt x="3834" y="1745"/>
                                </a:lnTo>
                                <a:lnTo>
                                  <a:pt x="3874" y="1826"/>
                                </a:lnTo>
                                <a:lnTo>
                                  <a:pt x="3895" y="1887"/>
                                </a:lnTo>
                                <a:lnTo>
                                  <a:pt x="3915" y="1927"/>
                                </a:lnTo>
                                <a:lnTo>
                                  <a:pt x="3956" y="2029"/>
                                </a:lnTo>
                                <a:lnTo>
                                  <a:pt x="3956" y="2069"/>
                                </a:lnTo>
                                <a:lnTo>
                                  <a:pt x="3976" y="2130"/>
                                </a:lnTo>
                                <a:lnTo>
                                  <a:pt x="3996" y="2231"/>
                                </a:lnTo>
                                <a:lnTo>
                                  <a:pt x="4016" y="2272"/>
                                </a:lnTo>
                                <a:lnTo>
                                  <a:pt x="4037" y="2333"/>
                                </a:lnTo>
                                <a:lnTo>
                                  <a:pt x="4057" y="2434"/>
                                </a:lnTo>
                                <a:lnTo>
                                  <a:pt x="4057" y="2475"/>
                                </a:lnTo>
                                <a:lnTo>
                                  <a:pt x="4057" y="2536"/>
                                </a:lnTo>
                                <a:lnTo>
                                  <a:pt x="4077" y="2637"/>
                                </a:lnTo>
                                <a:lnTo>
                                  <a:pt x="4077" y="2678"/>
                                </a:lnTo>
                                <a:lnTo>
                                  <a:pt x="4077" y="2739"/>
                                </a:lnTo>
                                <a:lnTo>
                                  <a:pt x="4098" y="2840"/>
                                </a:lnTo>
                                <a:lnTo>
                                  <a:pt x="4098" y="2881"/>
                                </a:lnTo>
                                <a:lnTo>
                                  <a:pt x="4098" y="2941"/>
                                </a:lnTo>
                                <a:lnTo>
                                  <a:pt x="4098" y="3043"/>
                                </a:lnTo>
                                <a:lnTo>
                                  <a:pt x="4098" y="3083"/>
                                </a:lnTo>
                                <a:lnTo>
                                  <a:pt x="4077" y="3144"/>
                                </a:lnTo>
                                <a:lnTo>
                                  <a:pt x="4077" y="3246"/>
                                </a:lnTo>
                                <a:lnTo>
                                  <a:pt x="4077" y="3286"/>
                                </a:lnTo>
                                <a:lnTo>
                                  <a:pt x="4057" y="3347"/>
                                </a:lnTo>
                                <a:lnTo>
                                  <a:pt x="4057" y="3449"/>
                                </a:lnTo>
                                <a:lnTo>
                                  <a:pt x="4037" y="3489"/>
                                </a:lnTo>
                                <a:lnTo>
                                  <a:pt x="4037" y="3550"/>
                                </a:lnTo>
                                <a:lnTo>
                                  <a:pt x="4016" y="3591"/>
                                </a:lnTo>
                                <a:lnTo>
                                  <a:pt x="3996" y="3692"/>
                                </a:lnTo>
                                <a:lnTo>
                                  <a:pt x="3976" y="3753"/>
                                </a:lnTo>
                                <a:lnTo>
                                  <a:pt x="3956" y="3793"/>
                                </a:lnTo>
                                <a:lnTo>
                                  <a:pt x="3935" y="3895"/>
                                </a:lnTo>
                                <a:lnTo>
                                  <a:pt x="3915" y="3935"/>
                                </a:lnTo>
                                <a:lnTo>
                                  <a:pt x="3895" y="3996"/>
                                </a:lnTo>
                                <a:lnTo>
                                  <a:pt x="3854" y="4077"/>
                                </a:lnTo>
                                <a:lnTo>
                                  <a:pt x="3834" y="4138"/>
                                </a:lnTo>
                                <a:lnTo>
                                  <a:pt x="3814" y="4179"/>
                                </a:lnTo>
                                <a:lnTo>
                                  <a:pt x="3773" y="4280"/>
                                </a:lnTo>
                                <a:lnTo>
                                  <a:pt x="3753" y="4321"/>
                                </a:lnTo>
                                <a:lnTo>
                                  <a:pt x="3732" y="4361"/>
                                </a:lnTo>
                                <a:lnTo>
                                  <a:pt x="3672" y="4443"/>
                                </a:lnTo>
                                <a:lnTo>
                                  <a:pt x="3651" y="4503"/>
                                </a:lnTo>
                                <a:lnTo>
                                  <a:pt x="3611" y="4544"/>
                                </a:lnTo>
                                <a:lnTo>
                                  <a:pt x="3570" y="4625"/>
                                </a:lnTo>
                                <a:lnTo>
                                  <a:pt x="3530" y="4666"/>
                                </a:lnTo>
                                <a:lnTo>
                                  <a:pt x="3509" y="4706"/>
                                </a:lnTo>
                                <a:lnTo>
                                  <a:pt x="3428" y="4787"/>
                                </a:lnTo>
                                <a:lnTo>
                                  <a:pt x="3408" y="4828"/>
                                </a:lnTo>
                                <a:lnTo>
                                  <a:pt x="3367" y="4869"/>
                                </a:lnTo>
                                <a:lnTo>
                                  <a:pt x="3306" y="4950"/>
                                </a:lnTo>
                                <a:lnTo>
                                  <a:pt x="3266" y="4970"/>
                                </a:lnTo>
                                <a:lnTo>
                                  <a:pt x="3225" y="5011"/>
                                </a:lnTo>
                                <a:lnTo>
                                  <a:pt x="3164" y="5092"/>
                                </a:lnTo>
                                <a:lnTo>
                                  <a:pt x="3124" y="5132"/>
                                </a:lnTo>
                                <a:lnTo>
                                  <a:pt x="3083" y="5153"/>
                                </a:lnTo>
                                <a:lnTo>
                                  <a:pt x="3002" y="5213"/>
                                </a:lnTo>
                                <a:lnTo>
                                  <a:pt x="2962" y="5254"/>
                                </a:lnTo>
                                <a:lnTo>
                                  <a:pt x="2921" y="5295"/>
                                </a:lnTo>
                                <a:lnTo>
                                  <a:pt x="2840" y="5355"/>
                                </a:lnTo>
                                <a:lnTo>
                                  <a:pt x="2799" y="5376"/>
                                </a:lnTo>
                                <a:lnTo>
                                  <a:pt x="2759" y="5396"/>
                                </a:lnTo>
                                <a:lnTo>
                                  <a:pt x="2657" y="5457"/>
                                </a:lnTo>
                                <a:lnTo>
                                  <a:pt x="2617" y="5477"/>
                                </a:lnTo>
                                <a:lnTo>
                                  <a:pt x="2576" y="5518"/>
                                </a:lnTo>
                                <a:lnTo>
                                  <a:pt x="2495" y="5558"/>
                                </a:lnTo>
                                <a:lnTo>
                                  <a:pt x="2434" y="5579"/>
                                </a:lnTo>
                                <a:lnTo>
                                  <a:pt x="2394" y="5599"/>
                                </a:lnTo>
                                <a:lnTo>
                                  <a:pt x="2292" y="5639"/>
                                </a:lnTo>
                                <a:lnTo>
                                  <a:pt x="2252" y="5660"/>
                                </a:lnTo>
                                <a:lnTo>
                                  <a:pt x="2211" y="5680"/>
                                </a:lnTo>
                                <a:lnTo>
                                  <a:pt x="2110" y="5721"/>
                                </a:lnTo>
                                <a:lnTo>
                                  <a:pt x="2069" y="5741"/>
                                </a:lnTo>
                                <a:lnTo>
                                  <a:pt x="2008" y="5741"/>
                                </a:lnTo>
                                <a:lnTo>
                                  <a:pt x="1907" y="5781"/>
                                </a:lnTo>
                                <a:lnTo>
                                  <a:pt x="1866" y="5781"/>
                                </a:lnTo>
                                <a:lnTo>
                                  <a:pt x="1805" y="5802"/>
                                </a:lnTo>
                                <a:lnTo>
                                  <a:pt x="1704" y="5822"/>
                                </a:lnTo>
                                <a:lnTo>
                                  <a:pt x="1663" y="5842"/>
                                </a:lnTo>
                                <a:lnTo>
                                  <a:pt x="1602" y="5842"/>
                                </a:lnTo>
                                <a:lnTo>
                                  <a:pt x="1562" y="5842"/>
                                </a:lnTo>
                                <a:lnTo>
                                  <a:pt x="1460" y="5863"/>
                                </a:lnTo>
                                <a:lnTo>
                                  <a:pt x="1400" y="5863"/>
                                </a:lnTo>
                                <a:lnTo>
                                  <a:pt x="1359" y="5863"/>
                                </a:lnTo>
                                <a:lnTo>
                                  <a:pt x="1258" y="5883"/>
                                </a:lnTo>
                                <a:lnTo>
                                  <a:pt x="1197" y="5883"/>
                                </a:lnTo>
                                <a:lnTo>
                                  <a:pt x="1156" y="5883"/>
                                </a:lnTo>
                                <a:lnTo>
                                  <a:pt x="1055" y="5883"/>
                                </a:lnTo>
                                <a:lnTo>
                                  <a:pt x="994" y="5883"/>
                                </a:lnTo>
                                <a:lnTo>
                                  <a:pt x="953" y="5863"/>
                                </a:lnTo>
                                <a:lnTo>
                                  <a:pt x="852" y="5863"/>
                                </a:lnTo>
                                <a:lnTo>
                                  <a:pt x="791" y="5863"/>
                                </a:lnTo>
                                <a:lnTo>
                                  <a:pt x="750" y="5842"/>
                                </a:lnTo>
                                <a:lnTo>
                                  <a:pt x="649" y="5842"/>
                                </a:lnTo>
                                <a:lnTo>
                                  <a:pt x="588" y="5822"/>
                                </a:lnTo>
                                <a:lnTo>
                                  <a:pt x="548" y="5822"/>
                                </a:lnTo>
                                <a:lnTo>
                                  <a:pt x="446" y="5781"/>
                                </a:lnTo>
                                <a:lnTo>
                                  <a:pt x="385" y="5781"/>
                                </a:lnTo>
                                <a:lnTo>
                                  <a:pt x="345" y="5761"/>
                                </a:lnTo>
                                <a:lnTo>
                                  <a:pt x="243" y="5741"/>
                                </a:lnTo>
                                <a:lnTo>
                                  <a:pt x="203" y="5721"/>
                                </a:lnTo>
                                <a:lnTo>
                                  <a:pt x="142" y="5700"/>
                                </a:lnTo>
                                <a:lnTo>
                                  <a:pt x="40" y="5660"/>
                                </a:lnTo>
                                <a:lnTo>
                                  <a:pt x="0" y="5639"/>
                                </a:lnTo>
                                <a:lnTo>
                                  <a:pt x="1156" y="2941"/>
                                </a:lnTo>
                                <a:lnTo>
                                  <a:pt x="115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2572560" cy="33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8" h="5883">
                                <a:moveTo>
                                  <a:pt x="1156" y="0"/>
                                </a:moveTo>
                                <a:lnTo>
                                  <a:pt x="1197" y="0"/>
                                </a:lnTo>
                                <a:lnTo>
                                  <a:pt x="1298" y="0"/>
                                </a:lnTo>
                                <a:lnTo>
                                  <a:pt x="1359" y="0"/>
                                </a:lnTo>
                                <a:lnTo>
                                  <a:pt x="1400" y="0"/>
                                </a:lnTo>
                                <a:lnTo>
                                  <a:pt x="1501" y="20"/>
                                </a:lnTo>
                                <a:lnTo>
                                  <a:pt x="1562" y="20"/>
                                </a:lnTo>
                                <a:lnTo>
                                  <a:pt x="1602" y="41"/>
                                </a:lnTo>
                                <a:lnTo>
                                  <a:pt x="1704" y="41"/>
                                </a:lnTo>
                                <a:lnTo>
                                  <a:pt x="1765" y="61"/>
                                </a:lnTo>
                                <a:lnTo>
                                  <a:pt x="1805" y="61"/>
                                </a:lnTo>
                                <a:lnTo>
                                  <a:pt x="1907" y="101"/>
                                </a:lnTo>
                                <a:lnTo>
                                  <a:pt x="1968" y="101"/>
                                </a:lnTo>
                                <a:lnTo>
                                  <a:pt x="2008" y="122"/>
                                </a:lnTo>
                                <a:lnTo>
                                  <a:pt x="2110" y="162"/>
                                </a:lnTo>
                                <a:lnTo>
                                  <a:pt x="2150" y="162"/>
                                </a:lnTo>
                                <a:lnTo>
                                  <a:pt x="2211" y="183"/>
                                </a:lnTo>
                                <a:lnTo>
                                  <a:pt x="2292" y="223"/>
                                </a:lnTo>
                                <a:lnTo>
                                  <a:pt x="2353" y="243"/>
                                </a:lnTo>
                                <a:lnTo>
                                  <a:pt x="2394" y="264"/>
                                </a:lnTo>
                                <a:lnTo>
                                  <a:pt x="2495" y="325"/>
                                </a:lnTo>
                                <a:lnTo>
                                  <a:pt x="2536" y="345"/>
                                </a:lnTo>
                                <a:lnTo>
                                  <a:pt x="2576" y="365"/>
                                </a:lnTo>
                                <a:lnTo>
                                  <a:pt x="2657" y="406"/>
                                </a:lnTo>
                                <a:lnTo>
                                  <a:pt x="2718" y="446"/>
                                </a:lnTo>
                                <a:lnTo>
                                  <a:pt x="2759" y="467"/>
                                </a:lnTo>
                                <a:lnTo>
                                  <a:pt x="2799" y="507"/>
                                </a:lnTo>
                                <a:lnTo>
                                  <a:pt x="2880" y="548"/>
                                </a:lnTo>
                                <a:lnTo>
                                  <a:pt x="2921" y="588"/>
                                </a:lnTo>
                                <a:lnTo>
                                  <a:pt x="2962" y="609"/>
                                </a:lnTo>
                                <a:lnTo>
                                  <a:pt x="3043" y="690"/>
                                </a:lnTo>
                                <a:lnTo>
                                  <a:pt x="3083" y="710"/>
                                </a:lnTo>
                                <a:lnTo>
                                  <a:pt x="3124" y="751"/>
                                </a:lnTo>
                                <a:lnTo>
                                  <a:pt x="3185" y="811"/>
                                </a:lnTo>
                                <a:lnTo>
                                  <a:pt x="3225" y="852"/>
                                </a:lnTo>
                                <a:lnTo>
                                  <a:pt x="3266" y="893"/>
                                </a:lnTo>
                                <a:lnTo>
                                  <a:pt x="3347" y="974"/>
                                </a:lnTo>
                                <a:lnTo>
                                  <a:pt x="3367" y="1014"/>
                                </a:lnTo>
                                <a:lnTo>
                                  <a:pt x="3408" y="1055"/>
                                </a:lnTo>
                                <a:lnTo>
                                  <a:pt x="3469" y="1116"/>
                                </a:lnTo>
                                <a:lnTo>
                                  <a:pt x="3509" y="1156"/>
                                </a:lnTo>
                                <a:lnTo>
                                  <a:pt x="3530" y="1217"/>
                                </a:lnTo>
                                <a:lnTo>
                                  <a:pt x="3590" y="1298"/>
                                </a:lnTo>
                                <a:lnTo>
                                  <a:pt x="3611" y="1339"/>
                                </a:lnTo>
                                <a:lnTo>
                                  <a:pt x="3651" y="1379"/>
                                </a:lnTo>
                                <a:lnTo>
                                  <a:pt x="3692" y="1461"/>
                                </a:lnTo>
                                <a:lnTo>
                                  <a:pt x="3732" y="1501"/>
                                </a:lnTo>
                                <a:lnTo>
                                  <a:pt x="3753" y="1562"/>
                                </a:lnTo>
                                <a:lnTo>
                                  <a:pt x="3793" y="1643"/>
                                </a:lnTo>
                                <a:lnTo>
                                  <a:pt x="3814" y="1684"/>
                                </a:lnTo>
                                <a:lnTo>
                                  <a:pt x="3834" y="1745"/>
                                </a:lnTo>
                                <a:lnTo>
                                  <a:pt x="3874" y="1826"/>
                                </a:lnTo>
                                <a:lnTo>
                                  <a:pt x="3895" y="1887"/>
                                </a:lnTo>
                                <a:lnTo>
                                  <a:pt x="3915" y="1927"/>
                                </a:lnTo>
                                <a:lnTo>
                                  <a:pt x="3956" y="2029"/>
                                </a:lnTo>
                                <a:lnTo>
                                  <a:pt x="3956" y="2069"/>
                                </a:lnTo>
                                <a:lnTo>
                                  <a:pt x="3976" y="2130"/>
                                </a:lnTo>
                                <a:lnTo>
                                  <a:pt x="3996" y="2231"/>
                                </a:lnTo>
                                <a:lnTo>
                                  <a:pt x="4016" y="2272"/>
                                </a:lnTo>
                                <a:lnTo>
                                  <a:pt x="4037" y="2333"/>
                                </a:lnTo>
                                <a:lnTo>
                                  <a:pt x="4057" y="2434"/>
                                </a:lnTo>
                                <a:lnTo>
                                  <a:pt x="4057" y="2475"/>
                                </a:lnTo>
                                <a:lnTo>
                                  <a:pt x="4057" y="2536"/>
                                </a:lnTo>
                                <a:lnTo>
                                  <a:pt x="4077" y="2637"/>
                                </a:lnTo>
                                <a:lnTo>
                                  <a:pt x="4077" y="2678"/>
                                </a:lnTo>
                                <a:lnTo>
                                  <a:pt x="4077" y="2739"/>
                                </a:lnTo>
                                <a:lnTo>
                                  <a:pt x="4098" y="2840"/>
                                </a:lnTo>
                                <a:lnTo>
                                  <a:pt x="4098" y="2881"/>
                                </a:lnTo>
                                <a:lnTo>
                                  <a:pt x="4098" y="2941"/>
                                </a:lnTo>
                                <a:lnTo>
                                  <a:pt x="4098" y="3043"/>
                                </a:lnTo>
                                <a:lnTo>
                                  <a:pt x="4098" y="3083"/>
                                </a:lnTo>
                                <a:lnTo>
                                  <a:pt x="4077" y="3144"/>
                                </a:lnTo>
                                <a:lnTo>
                                  <a:pt x="4077" y="3246"/>
                                </a:lnTo>
                                <a:lnTo>
                                  <a:pt x="4077" y="3286"/>
                                </a:lnTo>
                                <a:lnTo>
                                  <a:pt x="4057" y="3347"/>
                                </a:lnTo>
                                <a:lnTo>
                                  <a:pt x="4057" y="3449"/>
                                </a:lnTo>
                                <a:lnTo>
                                  <a:pt x="4037" y="3489"/>
                                </a:lnTo>
                                <a:lnTo>
                                  <a:pt x="4037" y="3550"/>
                                </a:lnTo>
                                <a:lnTo>
                                  <a:pt x="4016" y="3591"/>
                                </a:lnTo>
                                <a:lnTo>
                                  <a:pt x="3996" y="3692"/>
                                </a:lnTo>
                                <a:lnTo>
                                  <a:pt x="3976" y="3753"/>
                                </a:lnTo>
                                <a:lnTo>
                                  <a:pt x="3956" y="3793"/>
                                </a:lnTo>
                                <a:lnTo>
                                  <a:pt x="3935" y="3895"/>
                                </a:lnTo>
                                <a:lnTo>
                                  <a:pt x="3915" y="3935"/>
                                </a:lnTo>
                                <a:lnTo>
                                  <a:pt x="3895" y="3996"/>
                                </a:lnTo>
                                <a:lnTo>
                                  <a:pt x="3854" y="4077"/>
                                </a:lnTo>
                                <a:lnTo>
                                  <a:pt x="3834" y="4138"/>
                                </a:lnTo>
                                <a:lnTo>
                                  <a:pt x="3814" y="4179"/>
                                </a:lnTo>
                                <a:lnTo>
                                  <a:pt x="3773" y="4280"/>
                                </a:lnTo>
                                <a:lnTo>
                                  <a:pt x="3753" y="4321"/>
                                </a:lnTo>
                                <a:lnTo>
                                  <a:pt x="3732" y="4361"/>
                                </a:lnTo>
                                <a:lnTo>
                                  <a:pt x="3672" y="4443"/>
                                </a:lnTo>
                                <a:lnTo>
                                  <a:pt x="3651" y="4503"/>
                                </a:lnTo>
                                <a:lnTo>
                                  <a:pt x="3611" y="4544"/>
                                </a:lnTo>
                                <a:lnTo>
                                  <a:pt x="3570" y="4625"/>
                                </a:lnTo>
                                <a:lnTo>
                                  <a:pt x="3530" y="4666"/>
                                </a:lnTo>
                                <a:lnTo>
                                  <a:pt x="3509" y="4706"/>
                                </a:lnTo>
                                <a:lnTo>
                                  <a:pt x="3428" y="4787"/>
                                </a:lnTo>
                                <a:lnTo>
                                  <a:pt x="3408" y="4828"/>
                                </a:lnTo>
                                <a:lnTo>
                                  <a:pt x="3367" y="4869"/>
                                </a:lnTo>
                                <a:lnTo>
                                  <a:pt x="3306" y="4950"/>
                                </a:lnTo>
                                <a:lnTo>
                                  <a:pt x="3266" y="4970"/>
                                </a:lnTo>
                                <a:lnTo>
                                  <a:pt x="3225" y="5011"/>
                                </a:lnTo>
                                <a:lnTo>
                                  <a:pt x="3164" y="5092"/>
                                </a:lnTo>
                                <a:lnTo>
                                  <a:pt x="3124" y="5132"/>
                                </a:lnTo>
                                <a:lnTo>
                                  <a:pt x="3083" y="5153"/>
                                </a:lnTo>
                                <a:lnTo>
                                  <a:pt x="3002" y="5213"/>
                                </a:lnTo>
                                <a:lnTo>
                                  <a:pt x="2962" y="5254"/>
                                </a:lnTo>
                                <a:lnTo>
                                  <a:pt x="2921" y="5295"/>
                                </a:lnTo>
                                <a:lnTo>
                                  <a:pt x="2840" y="5355"/>
                                </a:lnTo>
                                <a:lnTo>
                                  <a:pt x="2799" y="5376"/>
                                </a:lnTo>
                                <a:lnTo>
                                  <a:pt x="2759" y="5396"/>
                                </a:lnTo>
                                <a:lnTo>
                                  <a:pt x="2657" y="5457"/>
                                </a:lnTo>
                                <a:lnTo>
                                  <a:pt x="2617" y="5477"/>
                                </a:lnTo>
                                <a:lnTo>
                                  <a:pt x="2576" y="5518"/>
                                </a:lnTo>
                                <a:lnTo>
                                  <a:pt x="2495" y="5558"/>
                                </a:lnTo>
                                <a:lnTo>
                                  <a:pt x="2434" y="5579"/>
                                </a:lnTo>
                                <a:lnTo>
                                  <a:pt x="2394" y="5599"/>
                                </a:lnTo>
                                <a:lnTo>
                                  <a:pt x="2292" y="5639"/>
                                </a:lnTo>
                                <a:lnTo>
                                  <a:pt x="2252" y="5660"/>
                                </a:lnTo>
                                <a:lnTo>
                                  <a:pt x="2211" y="5680"/>
                                </a:lnTo>
                                <a:lnTo>
                                  <a:pt x="2110" y="5721"/>
                                </a:lnTo>
                                <a:lnTo>
                                  <a:pt x="2069" y="5741"/>
                                </a:lnTo>
                                <a:lnTo>
                                  <a:pt x="2008" y="5741"/>
                                </a:lnTo>
                                <a:lnTo>
                                  <a:pt x="1907" y="5781"/>
                                </a:lnTo>
                                <a:lnTo>
                                  <a:pt x="1866" y="5781"/>
                                </a:lnTo>
                                <a:lnTo>
                                  <a:pt x="1805" y="5802"/>
                                </a:lnTo>
                                <a:lnTo>
                                  <a:pt x="1704" y="5822"/>
                                </a:lnTo>
                                <a:lnTo>
                                  <a:pt x="1663" y="5842"/>
                                </a:lnTo>
                                <a:lnTo>
                                  <a:pt x="1602" y="5842"/>
                                </a:lnTo>
                                <a:lnTo>
                                  <a:pt x="1562" y="5842"/>
                                </a:lnTo>
                                <a:lnTo>
                                  <a:pt x="1460" y="5863"/>
                                </a:lnTo>
                                <a:lnTo>
                                  <a:pt x="1400" y="5863"/>
                                </a:lnTo>
                                <a:lnTo>
                                  <a:pt x="1359" y="5863"/>
                                </a:lnTo>
                                <a:lnTo>
                                  <a:pt x="1258" y="5883"/>
                                </a:lnTo>
                                <a:lnTo>
                                  <a:pt x="1197" y="5883"/>
                                </a:lnTo>
                                <a:lnTo>
                                  <a:pt x="1156" y="5883"/>
                                </a:lnTo>
                                <a:lnTo>
                                  <a:pt x="1055" y="5883"/>
                                </a:lnTo>
                                <a:lnTo>
                                  <a:pt x="994" y="5883"/>
                                </a:lnTo>
                                <a:lnTo>
                                  <a:pt x="953" y="5863"/>
                                </a:lnTo>
                                <a:lnTo>
                                  <a:pt x="852" y="5863"/>
                                </a:lnTo>
                                <a:lnTo>
                                  <a:pt x="791" y="5863"/>
                                </a:lnTo>
                                <a:lnTo>
                                  <a:pt x="750" y="5842"/>
                                </a:lnTo>
                                <a:lnTo>
                                  <a:pt x="649" y="5842"/>
                                </a:lnTo>
                                <a:lnTo>
                                  <a:pt x="588" y="5822"/>
                                </a:lnTo>
                                <a:lnTo>
                                  <a:pt x="548" y="5822"/>
                                </a:lnTo>
                                <a:lnTo>
                                  <a:pt x="446" y="5781"/>
                                </a:lnTo>
                                <a:lnTo>
                                  <a:pt x="385" y="5781"/>
                                </a:lnTo>
                                <a:lnTo>
                                  <a:pt x="345" y="5761"/>
                                </a:lnTo>
                                <a:lnTo>
                                  <a:pt x="243" y="5741"/>
                                </a:lnTo>
                                <a:lnTo>
                                  <a:pt x="203" y="5721"/>
                                </a:lnTo>
                                <a:lnTo>
                                  <a:pt x="142" y="5700"/>
                                </a:lnTo>
                                <a:lnTo>
                                  <a:pt x="40" y="5660"/>
                                </a:lnTo>
                                <a:lnTo>
                                  <a:pt x="0" y="5639"/>
                                </a:lnTo>
                                <a:lnTo>
                                  <a:pt x="1156" y="2941"/>
                                </a:lnTo>
                                <a:lnTo>
                                  <a:pt x="115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120"/>
                            <a:ext cx="1846080" cy="26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1" h="4584">
                                <a:moveTo>
                                  <a:pt x="1785" y="4584"/>
                                </a:moveTo>
                                <a:lnTo>
                                  <a:pt x="1744" y="4564"/>
                                </a:lnTo>
                                <a:lnTo>
                                  <a:pt x="1643" y="4524"/>
                                </a:lnTo>
                                <a:lnTo>
                                  <a:pt x="1602" y="4503"/>
                                </a:lnTo>
                                <a:lnTo>
                                  <a:pt x="1562" y="4483"/>
                                </a:lnTo>
                                <a:lnTo>
                                  <a:pt x="1460" y="4422"/>
                                </a:lnTo>
                                <a:lnTo>
                                  <a:pt x="1420" y="4402"/>
                                </a:lnTo>
                                <a:lnTo>
                                  <a:pt x="1379" y="4382"/>
                                </a:lnTo>
                                <a:lnTo>
                                  <a:pt x="1298" y="4321"/>
                                </a:lnTo>
                                <a:lnTo>
                                  <a:pt x="1257" y="4300"/>
                                </a:lnTo>
                                <a:lnTo>
                                  <a:pt x="1217" y="4260"/>
                                </a:lnTo>
                                <a:lnTo>
                                  <a:pt x="1115" y="4199"/>
                                </a:lnTo>
                                <a:lnTo>
                                  <a:pt x="1075" y="4158"/>
                                </a:lnTo>
                                <a:lnTo>
                                  <a:pt x="1055" y="4138"/>
                                </a:lnTo>
                                <a:lnTo>
                                  <a:pt x="1014" y="4098"/>
                                </a:lnTo>
                                <a:lnTo>
                                  <a:pt x="933" y="4037"/>
                                </a:lnTo>
                                <a:lnTo>
                                  <a:pt x="892" y="3996"/>
                                </a:lnTo>
                                <a:lnTo>
                                  <a:pt x="852" y="3956"/>
                                </a:lnTo>
                                <a:lnTo>
                                  <a:pt x="791" y="3895"/>
                                </a:lnTo>
                                <a:lnTo>
                                  <a:pt x="750" y="3854"/>
                                </a:lnTo>
                                <a:lnTo>
                                  <a:pt x="710" y="3814"/>
                                </a:lnTo>
                                <a:lnTo>
                                  <a:pt x="649" y="3732"/>
                                </a:lnTo>
                                <a:lnTo>
                                  <a:pt x="608" y="3692"/>
                                </a:lnTo>
                                <a:lnTo>
                                  <a:pt x="588" y="3651"/>
                                </a:lnTo>
                                <a:lnTo>
                                  <a:pt x="527" y="3570"/>
                                </a:lnTo>
                                <a:lnTo>
                                  <a:pt x="507" y="3530"/>
                                </a:lnTo>
                                <a:lnTo>
                                  <a:pt x="466" y="3489"/>
                                </a:lnTo>
                                <a:lnTo>
                                  <a:pt x="405" y="3388"/>
                                </a:lnTo>
                                <a:lnTo>
                                  <a:pt x="385" y="3347"/>
                                </a:lnTo>
                                <a:lnTo>
                                  <a:pt x="365" y="3306"/>
                                </a:lnTo>
                                <a:lnTo>
                                  <a:pt x="324" y="3225"/>
                                </a:lnTo>
                                <a:lnTo>
                                  <a:pt x="284" y="3164"/>
                                </a:lnTo>
                                <a:lnTo>
                                  <a:pt x="263" y="3124"/>
                                </a:lnTo>
                                <a:lnTo>
                                  <a:pt x="223" y="3022"/>
                                </a:lnTo>
                                <a:lnTo>
                                  <a:pt x="203" y="2982"/>
                                </a:lnTo>
                                <a:lnTo>
                                  <a:pt x="182" y="2941"/>
                                </a:lnTo>
                                <a:lnTo>
                                  <a:pt x="162" y="2840"/>
                                </a:lnTo>
                                <a:lnTo>
                                  <a:pt x="142" y="2799"/>
                                </a:lnTo>
                                <a:lnTo>
                                  <a:pt x="121" y="2738"/>
                                </a:lnTo>
                                <a:lnTo>
                                  <a:pt x="101" y="2637"/>
                                </a:lnTo>
                                <a:lnTo>
                                  <a:pt x="81" y="2596"/>
                                </a:lnTo>
                                <a:lnTo>
                                  <a:pt x="61" y="2536"/>
                                </a:lnTo>
                                <a:lnTo>
                                  <a:pt x="61" y="2495"/>
                                </a:lnTo>
                                <a:lnTo>
                                  <a:pt x="40" y="2394"/>
                                </a:lnTo>
                                <a:lnTo>
                                  <a:pt x="40" y="2333"/>
                                </a:lnTo>
                                <a:lnTo>
                                  <a:pt x="20" y="2292"/>
                                </a:lnTo>
                                <a:lnTo>
                                  <a:pt x="20" y="2191"/>
                                </a:lnTo>
                                <a:lnTo>
                                  <a:pt x="0" y="2130"/>
                                </a:lnTo>
                                <a:lnTo>
                                  <a:pt x="0" y="2089"/>
                                </a:lnTo>
                                <a:lnTo>
                                  <a:pt x="0" y="1988"/>
                                </a:lnTo>
                                <a:lnTo>
                                  <a:pt x="0" y="1927"/>
                                </a:lnTo>
                                <a:lnTo>
                                  <a:pt x="0" y="1886"/>
                                </a:lnTo>
                                <a:lnTo>
                                  <a:pt x="0" y="1785"/>
                                </a:lnTo>
                                <a:lnTo>
                                  <a:pt x="0" y="1724"/>
                                </a:lnTo>
                                <a:lnTo>
                                  <a:pt x="0" y="1684"/>
                                </a:lnTo>
                                <a:lnTo>
                                  <a:pt x="20" y="1582"/>
                                </a:lnTo>
                                <a:lnTo>
                                  <a:pt x="20" y="1521"/>
                                </a:lnTo>
                                <a:lnTo>
                                  <a:pt x="20" y="1481"/>
                                </a:lnTo>
                                <a:lnTo>
                                  <a:pt x="40" y="1379"/>
                                </a:lnTo>
                                <a:lnTo>
                                  <a:pt x="40" y="1318"/>
                                </a:lnTo>
                                <a:lnTo>
                                  <a:pt x="61" y="1278"/>
                                </a:lnTo>
                                <a:lnTo>
                                  <a:pt x="81" y="1176"/>
                                </a:lnTo>
                                <a:lnTo>
                                  <a:pt x="101" y="1116"/>
                                </a:lnTo>
                                <a:lnTo>
                                  <a:pt x="101" y="1075"/>
                                </a:lnTo>
                                <a:lnTo>
                                  <a:pt x="142" y="974"/>
                                </a:lnTo>
                                <a:lnTo>
                                  <a:pt x="162" y="933"/>
                                </a:lnTo>
                                <a:lnTo>
                                  <a:pt x="162" y="872"/>
                                </a:lnTo>
                                <a:lnTo>
                                  <a:pt x="203" y="771"/>
                                </a:lnTo>
                                <a:lnTo>
                                  <a:pt x="223" y="730"/>
                                </a:lnTo>
                                <a:lnTo>
                                  <a:pt x="243" y="690"/>
                                </a:lnTo>
                                <a:lnTo>
                                  <a:pt x="263" y="629"/>
                                </a:lnTo>
                                <a:lnTo>
                                  <a:pt x="324" y="548"/>
                                </a:lnTo>
                                <a:lnTo>
                                  <a:pt x="345" y="507"/>
                                </a:lnTo>
                                <a:lnTo>
                                  <a:pt x="365" y="446"/>
                                </a:lnTo>
                                <a:lnTo>
                                  <a:pt x="405" y="365"/>
                                </a:lnTo>
                                <a:lnTo>
                                  <a:pt x="446" y="324"/>
                                </a:lnTo>
                                <a:lnTo>
                                  <a:pt x="466" y="284"/>
                                </a:lnTo>
                                <a:lnTo>
                                  <a:pt x="527" y="203"/>
                                </a:lnTo>
                                <a:lnTo>
                                  <a:pt x="547" y="162"/>
                                </a:lnTo>
                                <a:lnTo>
                                  <a:pt x="588" y="101"/>
                                </a:lnTo>
                                <a:lnTo>
                                  <a:pt x="649" y="20"/>
                                </a:lnTo>
                                <a:lnTo>
                                  <a:pt x="689" y="0"/>
                                </a:lnTo>
                                <a:lnTo>
                                  <a:pt x="2941" y="1886"/>
                                </a:lnTo>
                                <a:lnTo>
                                  <a:pt x="1785" y="45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120"/>
                            <a:ext cx="1846080" cy="26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1" h="4584">
                                <a:moveTo>
                                  <a:pt x="1785" y="4584"/>
                                </a:moveTo>
                                <a:lnTo>
                                  <a:pt x="1744" y="4564"/>
                                </a:lnTo>
                                <a:lnTo>
                                  <a:pt x="1643" y="4524"/>
                                </a:lnTo>
                                <a:lnTo>
                                  <a:pt x="1602" y="4503"/>
                                </a:lnTo>
                                <a:lnTo>
                                  <a:pt x="1562" y="4483"/>
                                </a:lnTo>
                                <a:lnTo>
                                  <a:pt x="1460" y="4422"/>
                                </a:lnTo>
                                <a:lnTo>
                                  <a:pt x="1420" y="4402"/>
                                </a:lnTo>
                                <a:lnTo>
                                  <a:pt x="1379" y="4382"/>
                                </a:lnTo>
                                <a:lnTo>
                                  <a:pt x="1298" y="4321"/>
                                </a:lnTo>
                                <a:lnTo>
                                  <a:pt x="1257" y="4300"/>
                                </a:lnTo>
                                <a:lnTo>
                                  <a:pt x="1217" y="4260"/>
                                </a:lnTo>
                                <a:lnTo>
                                  <a:pt x="1115" y="4199"/>
                                </a:lnTo>
                                <a:lnTo>
                                  <a:pt x="1075" y="4158"/>
                                </a:lnTo>
                                <a:lnTo>
                                  <a:pt x="1055" y="4138"/>
                                </a:lnTo>
                                <a:lnTo>
                                  <a:pt x="1014" y="4098"/>
                                </a:lnTo>
                                <a:lnTo>
                                  <a:pt x="933" y="4037"/>
                                </a:lnTo>
                                <a:lnTo>
                                  <a:pt x="892" y="3996"/>
                                </a:lnTo>
                                <a:lnTo>
                                  <a:pt x="852" y="3956"/>
                                </a:lnTo>
                                <a:lnTo>
                                  <a:pt x="791" y="3895"/>
                                </a:lnTo>
                                <a:lnTo>
                                  <a:pt x="750" y="3854"/>
                                </a:lnTo>
                                <a:lnTo>
                                  <a:pt x="710" y="3814"/>
                                </a:lnTo>
                                <a:lnTo>
                                  <a:pt x="649" y="3732"/>
                                </a:lnTo>
                                <a:lnTo>
                                  <a:pt x="608" y="3692"/>
                                </a:lnTo>
                                <a:lnTo>
                                  <a:pt x="588" y="3651"/>
                                </a:lnTo>
                                <a:lnTo>
                                  <a:pt x="527" y="3570"/>
                                </a:lnTo>
                                <a:lnTo>
                                  <a:pt x="507" y="3530"/>
                                </a:lnTo>
                                <a:lnTo>
                                  <a:pt x="466" y="3489"/>
                                </a:lnTo>
                                <a:lnTo>
                                  <a:pt x="405" y="3388"/>
                                </a:lnTo>
                                <a:lnTo>
                                  <a:pt x="385" y="3347"/>
                                </a:lnTo>
                                <a:lnTo>
                                  <a:pt x="365" y="3306"/>
                                </a:lnTo>
                                <a:lnTo>
                                  <a:pt x="324" y="3225"/>
                                </a:lnTo>
                                <a:lnTo>
                                  <a:pt x="284" y="3164"/>
                                </a:lnTo>
                                <a:lnTo>
                                  <a:pt x="263" y="3124"/>
                                </a:lnTo>
                                <a:lnTo>
                                  <a:pt x="223" y="3022"/>
                                </a:lnTo>
                                <a:lnTo>
                                  <a:pt x="203" y="2982"/>
                                </a:lnTo>
                                <a:lnTo>
                                  <a:pt x="182" y="2941"/>
                                </a:lnTo>
                                <a:lnTo>
                                  <a:pt x="162" y="2840"/>
                                </a:lnTo>
                                <a:lnTo>
                                  <a:pt x="142" y="2799"/>
                                </a:lnTo>
                                <a:lnTo>
                                  <a:pt x="121" y="2738"/>
                                </a:lnTo>
                                <a:lnTo>
                                  <a:pt x="101" y="2637"/>
                                </a:lnTo>
                                <a:lnTo>
                                  <a:pt x="81" y="2596"/>
                                </a:lnTo>
                                <a:lnTo>
                                  <a:pt x="61" y="2536"/>
                                </a:lnTo>
                                <a:lnTo>
                                  <a:pt x="61" y="2495"/>
                                </a:lnTo>
                                <a:lnTo>
                                  <a:pt x="40" y="2394"/>
                                </a:lnTo>
                                <a:lnTo>
                                  <a:pt x="40" y="2333"/>
                                </a:lnTo>
                                <a:lnTo>
                                  <a:pt x="20" y="2292"/>
                                </a:lnTo>
                                <a:lnTo>
                                  <a:pt x="20" y="2191"/>
                                </a:lnTo>
                                <a:lnTo>
                                  <a:pt x="0" y="2130"/>
                                </a:lnTo>
                                <a:lnTo>
                                  <a:pt x="0" y="2089"/>
                                </a:lnTo>
                                <a:lnTo>
                                  <a:pt x="0" y="1988"/>
                                </a:lnTo>
                                <a:lnTo>
                                  <a:pt x="0" y="1927"/>
                                </a:lnTo>
                                <a:lnTo>
                                  <a:pt x="0" y="1886"/>
                                </a:lnTo>
                                <a:lnTo>
                                  <a:pt x="0" y="1785"/>
                                </a:lnTo>
                                <a:lnTo>
                                  <a:pt x="0" y="1724"/>
                                </a:lnTo>
                                <a:lnTo>
                                  <a:pt x="0" y="1684"/>
                                </a:lnTo>
                                <a:lnTo>
                                  <a:pt x="20" y="1582"/>
                                </a:lnTo>
                                <a:lnTo>
                                  <a:pt x="20" y="1521"/>
                                </a:lnTo>
                                <a:lnTo>
                                  <a:pt x="20" y="1481"/>
                                </a:lnTo>
                                <a:lnTo>
                                  <a:pt x="40" y="1379"/>
                                </a:lnTo>
                                <a:lnTo>
                                  <a:pt x="40" y="1318"/>
                                </a:lnTo>
                                <a:lnTo>
                                  <a:pt x="61" y="1278"/>
                                </a:lnTo>
                                <a:lnTo>
                                  <a:pt x="81" y="1176"/>
                                </a:lnTo>
                                <a:lnTo>
                                  <a:pt x="101" y="1116"/>
                                </a:lnTo>
                                <a:lnTo>
                                  <a:pt x="101" y="1075"/>
                                </a:lnTo>
                                <a:lnTo>
                                  <a:pt x="142" y="974"/>
                                </a:lnTo>
                                <a:lnTo>
                                  <a:pt x="162" y="933"/>
                                </a:lnTo>
                                <a:lnTo>
                                  <a:pt x="162" y="872"/>
                                </a:lnTo>
                                <a:lnTo>
                                  <a:pt x="203" y="771"/>
                                </a:lnTo>
                                <a:lnTo>
                                  <a:pt x="223" y="730"/>
                                </a:lnTo>
                                <a:lnTo>
                                  <a:pt x="243" y="690"/>
                                </a:lnTo>
                                <a:lnTo>
                                  <a:pt x="263" y="629"/>
                                </a:lnTo>
                                <a:lnTo>
                                  <a:pt x="324" y="548"/>
                                </a:lnTo>
                                <a:lnTo>
                                  <a:pt x="345" y="507"/>
                                </a:lnTo>
                                <a:lnTo>
                                  <a:pt x="365" y="446"/>
                                </a:lnTo>
                                <a:lnTo>
                                  <a:pt x="405" y="365"/>
                                </a:lnTo>
                                <a:lnTo>
                                  <a:pt x="446" y="324"/>
                                </a:lnTo>
                                <a:lnTo>
                                  <a:pt x="466" y="284"/>
                                </a:lnTo>
                                <a:lnTo>
                                  <a:pt x="527" y="203"/>
                                </a:lnTo>
                                <a:lnTo>
                                  <a:pt x="547" y="162"/>
                                </a:lnTo>
                                <a:lnTo>
                                  <a:pt x="588" y="101"/>
                                </a:lnTo>
                                <a:lnTo>
                                  <a:pt x="649" y="20"/>
                                </a:lnTo>
                                <a:lnTo>
                                  <a:pt x="689" y="0"/>
                                </a:lnTo>
                                <a:lnTo>
                                  <a:pt x="2941" y="1886"/>
                                </a:lnTo>
                                <a:lnTo>
                                  <a:pt x="1785" y="45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1413360" cy="169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2" h="2941">
                                <a:moveTo>
                                  <a:pt x="0" y="1055"/>
                                </a:moveTo>
                                <a:lnTo>
                                  <a:pt x="21" y="1014"/>
                                </a:lnTo>
                                <a:lnTo>
                                  <a:pt x="102" y="933"/>
                                </a:lnTo>
                                <a:lnTo>
                                  <a:pt x="122" y="893"/>
                                </a:lnTo>
                                <a:lnTo>
                                  <a:pt x="163" y="852"/>
                                </a:lnTo>
                                <a:lnTo>
                                  <a:pt x="203" y="811"/>
                                </a:lnTo>
                                <a:lnTo>
                                  <a:pt x="284" y="751"/>
                                </a:lnTo>
                                <a:lnTo>
                                  <a:pt x="325" y="710"/>
                                </a:lnTo>
                                <a:lnTo>
                                  <a:pt x="366" y="690"/>
                                </a:lnTo>
                                <a:lnTo>
                                  <a:pt x="426" y="609"/>
                                </a:lnTo>
                                <a:lnTo>
                                  <a:pt x="467" y="588"/>
                                </a:lnTo>
                                <a:lnTo>
                                  <a:pt x="528" y="548"/>
                                </a:lnTo>
                                <a:lnTo>
                                  <a:pt x="568" y="527"/>
                                </a:lnTo>
                                <a:lnTo>
                                  <a:pt x="650" y="467"/>
                                </a:lnTo>
                                <a:lnTo>
                                  <a:pt x="690" y="446"/>
                                </a:lnTo>
                                <a:lnTo>
                                  <a:pt x="731" y="406"/>
                                </a:lnTo>
                                <a:lnTo>
                                  <a:pt x="812" y="365"/>
                                </a:lnTo>
                                <a:lnTo>
                                  <a:pt x="873" y="345"/>
                                </a:lnTo>
                                <a:lnTo>
                                  <a:pt x="913" y="325"/>
                                </a:lnTo>
                                <a:lnTo>
                                  <a:pt x="954" y="284"/>
                                </a:lnTo>
                                <a:lnTo>
                                  <a:pt x="1055" y="243"/>
                                </a:lnTo>
                                <a:lnTo>
                                  <a:pt x="1096" y="223"/>
                                </a:lnTo>
                                <a:lnTo>
                                  <a:pt x="1136" y="203"/>
                                </a:lnTo>
                                <a:lnTo>
                                  <a:pt x="1197" y="183"/>
                                </a:lnTo>
                                <a:lnTo>
                                  <a:pt x="1299" y="162"/>
                                </a:lnTo>
                                <a:lnTo>
                                  <a:pt x="1339" y="142"/>
                                </a:lnTo>
                                <a:lnTo>
                                  <a:pt x="1380" y="122"/>
                                </a:lnTo>
                                <a:lnTo>
                                  <a:pt x="1481" y="101"/>
                                </a:lnTo>
                                <a:lnTo>
                                  <a:pt x="1542" y="81"/>
                                </a:lnTo>
                                <a:lnTo>
                                  <a:pt x="1583" y="61"/>
                                </a:lnTo>
                                <a:lnTo>
                                  <a:pt x="1644" y="61"/>
                                </a:lnTo>
                                <a:lnTo>
                                  <a:pt x="1745" y="41"/>
                                </a:lnTo>
                                <a:lnTo>
                                  <a:pt x="1786" y="41"/>
                                </a:lnTo>
                                <a:lnTo>
                                  <a:pt x="1846" y="20"/>
                                </a:lnTo>
                                <a:lnTo>
                                  <a:pt x="1948" y="20"/>
                                </a:lnTo>
                                <a:lnTo>
                                  <a:pt x="1988" y="0"/>
                                </a:lnTo>
                                <a:lnTo>
                                  <a:pt x="2049" y="0"/>
                                </a:lnTo>
                                <a:lnTo>
                                  <a:pt x="2090" y="0"/>
                                </a:lnTo>
                                <a:lnTo>
                                  <a:pt x="2191" y="0"/>
                                </a:lnTo>
                                <a:lnTo>
                                  <a:pt x="2252" y="0"/>
                                </a:lnTo>
                                <a:lnTo>
                                  <a:pt x="2252" y="2941"/>
                                </a:lnTo>
                                <a:lnTo>
                                  <a:pt x="0" y="10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1413360" cy="169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2" h="2941">
                                <a:moveTo>
                                  <a:pt x="0" y="1055"/>
                                </a:moveTo>
                                <a:lnTo>
                                  <a:pt x="21" y="1014"/>
                                </a:lnTo>
                                <a:lnTo>
                                  <a:pt x="102" y="933"/>
                                </a:lnTo>
                                <a:lnTo>
                                  <a:pt x="122" y="893"/>
                                </a:lnTo>
                                <a:lnTo>
                                  <a:pt x="163" y="852"/>
                                </a:lnTo>
                                <a:lnTo>
                                  <a:pt x="203" y="811"/>
                                </a:lnTo>
                                <a:lnTo>
                                  <a:pt x="284" y="751"/>
                                </a:lnTo>
                                <a:lnTo>
                                  <a:pt x="325" y="710"/>
                                </a:lnTo>
                                <a:lnTo>
                                  <a:pt x="366" y="690"/>
                                </a:lnTo>
                                <a:lnTo>
                                  <a:pt x="426" y="609"/>
                                </a:lnTo>
                                <a:lnTo>
                                  <a:pt x="467" y="588"/>
                                </a:lnTo>
                                <a:lnTo>
                                  <a:pt x="528" y="548"/>
                                </a:lnTo>
                                <a:lnTo>
                                  <a:pt x="568" y="527"/>
                                </a:lnTo>
                                <a:lnTo>
                                  <a:pt x="650" y="467"/>
                                </a:lnTo>
                                <a:lnTo>
                                  <a:pt x="690" y="446"/>
                                </a:lnTo>
                                <a:lnTo>
                                  <a:pt x="731" y="406"/>
                                </a:lnTo>
                                <a:lnTo>
                                  <a:pt x="812" y="365"/>
                                </a:lnTo>
                                <a:lnTo>
                                  <a:pt x="873" y="345"/>
                                </a:lnTo>
                                <a:lnTo>
                                  <a:pt x="913" y="325"/>
                                </a:lnTo>
                                <a:lnTo>
                                  <a:pt x="954" y="284"/>
                                </a:lnTo>
                                <a:lnTo>
                                  <a:pt x="1055" y="243"/>
                                </a:lnTo>
                                <a:lnTo>
                                  <a:pt x="1096" y="223"/>
                                </a:lnTo>
                                <a:lnTo>
                                  <a:pt x="1136" y="203"/>
                                </a:lnTo>
                                <a:lnTo>
                                  <a:pt x="1197" y="183"/>
                                </a:lnTo>
                                <a:lnTo>
                                  <a:pt x="1299" y="162"/>
                                </a:lnTo>
                                <a:lnTo>
                                  <a:pt x="1339" y="142"/>
                                </a:lnTo>
                                <a:lnTo>
                                  <a:pt x="1380" y="122"/>
                                </a:lnTo>
                                <a:lnTo>
                                  <a:pt x="1481" y="101"/>
                                </a:lnTo>
                                <a:lnTo>
                                  <a:pt x="1542" y="81"/>
                                </a:lnTo>
                                <a:lnTo>
                                  <a:pt x="1583" y="61"/>
                                </a:lnTo>
                                <a:lnTo>
                                  <a:pt x="1644" y="61"/>
                                </a:lnTo>
                                <a:lnTo>
                                  <a:pt x="1745" y="41"/>
                                </a:lnTo>
                                <a:lnTo>
                                  <a:pt x="1786" y="41"/>
                                </a:lnTo>
                                <a:lnTo>
                                  <a:pt x="1846" y="20"/>
                                </a:lnTo>
                                <a:lnTo>
                                  <a:pt x="1948" y="20"/>
                                </a:lnTo>
                                <a:lnTo>
                                  <a:pt x="1988" y="0"/>
                                </a:lnTo>
                                <a:lnTo>
                                  <a:pt x="2049" y="0"/>
                                </a:lnTo>
                                <a:lnTo>
                                  <a:pt x="2090" y="0"/>
                                </a:lnTo>
                                <a:lnTo>
                                  <a:pt x="2191" y="0"/>
                                </a:lnTo>
                                <a:lnTo>
                                  <a:pt x="2252" y="0"/>
                                </a:lnTo>
                                <a:lnTo>
                                  <a:pt x="2252" y="2941"/>
                                </a:lnTo>
                                <a:lnTo>
                                  <a:pt x="0" y="10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920" y="1695960"/>
                            <a:ext cx="797400" cy="70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7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зык те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593360"/>
                            <a:ext cx="807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нальность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222120"/>
                            <a:ext cx="460440" cy="70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55pt;width:290.8pt;height:267.6pt" coordorigin="1980,11" coordsize="5816,5352">
                <v:shape id="shape_0" coordsize="4098,5883" path="m1156,0l1197,0l1298,0l1359,0l1400,0l1501,20l1562,20l1602,41l1704,41l1765,61l1805,61l1907,101l1968,101l2008,122l2110,162l2150,162l2211,183l2292,223l2353,243l2394,264l2495,325l2536,345l2576,365l2657,406l2718,446l2759,467l2799,507l2880,548l2921,588l2962,609l3043,690l3083,710l3124,751l3185,811l3225,852l3266,893l3347,974l3367,1014l3408,1055l3469,1116l3509,1156l3530,1217l3590,1298l3611,1339l3651,1379l3692,1461l3732,1501l3753,1562l3793,1643l3814,1684l3834,1745l3874,1826l3895,1887l3915,1927l3956,2029l3956,2069l3976,2130l3996,2231l4016,2272l4037,2333l4057,2434l4057,2475l4057,2536l4077,2637l4077,2678l4077,2739l4098,2840l4098,2881l4098,2941l4098,3043l4098,3083l4077,3144l4077,3246l4077,3286l4057,3347l4057,3449l4037,3489l4037,3550l4016,3591l3996,3692l3976,3753l3956,3793l3935,3895l3915,3935l3895,3996l3854,4077l3834,4138l3814,4179l3773,4280l3753,4321l3732,4361l3672,4443l3651,4503l3611,4544l3570,4625l3530,4666l3509,4706l3428,4787l3408,4828l3367,4869l3306,4950l3266,4970l3225,5011l3164,5092l3124,5132l3083,5153l3002,5213l2962,5254l2921,5295l2840,5355l2799,5376l2759,5396l2657,5457l2617,5477l2576,5518l2495,5558l2434,5579l2394,5599l2292,5639l2252,5660l2211,5680l2110,5721l2069,5741l2008,5741l1907,5781l1866,5781l1805,5802l1704,5822l1663,5842l1602,5842l1562,5842l1460,5863l1400,5863l1359,5863l1258,5883l1197,5883l1156,5883l1055,5883l994,5883l953,5863l852,5863l791,5863l750,5842l649,5842l588,5822l548,5822l446,5781l385,5781l345,5761l243,5741l203,5721l142,5700l40,5660l0,5639l1156,2941l1156,0xe" stroked="f" o:allowincell="f" style="position:absolute;left:3745;top:11;width:4050;height:5351;mso-wrap-style:none;v-text-anchor:middle">
                  <v:imagedata r:id="rId5" o:detectmouseclick="t"/>
                  <v:stroke color="#3465a4" joinstyle="round" endcap="flat"/>
                  <w10:wrap type="none"/>
                </v:shape>
                <v:shape id="shape_0" coordsize="4098,5883" path="m1156,0l1197,0l1298,0l1359,0l1400,0l1501,20l1562,20l1602,41l1704,41l1765,61l1805,61l1907,101l1968,101l2008,122l2110,162l2150,162l2211,183l2292,223l2353,243l2394,264l2495,325l2536,345l2576,365l2657,406l2718,446l2759,467l2799,507l2880,548l2921,588l2962,609l3043,690l3083,710l3124,751l3185,811l3225,852l3266,893l3347,974l3367,1014l3408,1055l3469,1116l3509,1156l3530,1217l3590,1298l3611,1339l3651,1379l3692,1461l3732,1501l3753,1562l3793,1643l3814,1684l3834,1745l3874,1826l3895,1887l3915,1927l3956,2029l3956,2069l3976,2130l3996,2231l4016,2272l4037,2333l4057,2434l4057,2475l4057,2536l4077,2637l4077,2678l4077,2739l4098,2840l4098,2881l4098,2941l4098,3043l4098,3083l4077,3144l4077,3246l4077,3286l4057,3347l4057,3449l4037,3489l4037,3550l4016,3591l3996,3692l3976,3753l3956,3793l3935,3895l3915,3935l3895,3996l3854,4077l3834,4138l3814,4179l3773,4280l3753,4321l3732,4361l3672,4443l3651,4503l3611,4544l3570,4625l3530,4666l3509,4706l3428,4787l3408,4828l3367,4869l3306,4950l3266,4970l3225,5011l3164,5092l3124,5132l3083,5153l3002,5213l2962,5254l2921,5295l2840,5355l2799,5376l2759,5396l2657,5457l2617,5477l2576,5518l2495,5558l2434,5579l2394,5599l2292,5639l2252,5660l2211,5680l2110,5721l2069,5741l2008,5741l1907,5781l1866,5781l1805,5802l1704,5822l1663,5842l1602,5842l1562,5842l1460,5863l1400,5863l1359,5863l1258,5883l1197,5883l1156,5883l1055,5883l994,5883l953,5863l852,5863l791,5863l750,5842l649,5842l588,5822l548,5822l446,5781l385,5781l345,5761l243,5741l203,5721l142,5700l40,5660l0,5639l1156,2941l1156,0xe" stroked="t" o:allowincell="f" style="position:absolute;left:3745;top:11;width:4050;height:53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941,4584" path="m1785,4584l1744,4564l1643,4524l1602,4503l1562,4483l1460,4422l1420,4402l1379,4382l1298,4321l1257,4300l1217,4260l1115,4199l1075,4158l1055,4138l1014,4098l933,4037l892,3996l852,3956l791,3895l750,3854l710,3814l649,3732l608,3692l588,3651l527,3570l507,3530l466,3489l405,3388l385,3347l365,3306l324,3225l284,3164l263,3124l223,3022l203,2982l182,2941l162,2840l142,2799l121,2738l101,2637l81,2596l61,2536l61,2495l40,2394l40,2333l20,2292l20,2191l0,2130l0,2089l0,1988l0,1927l0,1886l0,1785l0,1724l0,1684l20,1582l20,1521l20,1481l40,1379l40,1318l61,1278l81,1176l101,1116l101,1075l142,974l162,933l162,872l203,771l223,730l243,690l263,629l324,548l345,507l365,446l405,365l446,324l466,284l527,203l547,162l588,101l649,20l689,0l2941,1886l1785,4584xe" stroked="f" o:allowincell="f" style="position:absolute;left:1980;top:970;width:2906;height:4169;mso-wrap-style:none;v-text-anchor:middle">
                  <v:imagedata r:id="rId6" o:detectmouseclick="t"/>
                  <v:stroke color="#3465a4" joinstyle="round" endcap="flat"/>
                  <w10:wrap type="none"/>
                </v:shape>
                <v:shape id="shape_0" coordsize="2941,4584" path="m1785,4584l1744,4564l1643,4524l1602,4503l1562,4483l1460,4422l1420,4402l1379,4382l1298,4321l1257,4300l1217,4260l1115,4199l1075,4158l1055,4138l1014,4098l933,4037l892,3996l852,3956l791,3895l750,3854l710,3814l649,3732l608,3692l588,3651l527,3570l507,3530l466,3489l405,3388l385,3347l365,3306l324,3225l284,3164l263,3124l223,3022l203,2982l182,2941l162,2840l142,2799l121,2738l101,2637l81,2596l61,2536l61,2495l40,2394l40,2333l20,2292l20,2191l0,2130l0,2089l0,1988l0,1927l0,1886l0,1785l0,1724l0,1684l20,1582l20,1521l20,1481l40,1379l40,1318l61,1278l81,1176l101,1116l101,1075l142,974l162,933l162,872l203,771l223,730l243,690l263,629l324,548l345,507l365,446l405,365l446,324l466,284l527,203l547,162l588,101l649,20l689,0l2941,1886l1785,4584xe" stroked="t" o:allowincell="f" style="position:absolute;left:1980;top:970;width:2906;height:41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252,2941" path="m0,1055l21,1014l102,933l122,893l163,852l203,811l284,751l325,710l366,690l426,609l467,588l528,548l568,527l650,467l690,446l731,406l812,365l873,345l913,325l954,284l1055,243l1096,223l1136,203l1197,183l1299,162l1339,142l1380,122l1481,101l1542,81l1583,61l1644,61l1745,41l1786,41l1846,20l1948,20l1988,0l2049,0l2090,0l2191,0l2252,0l2252,2941l0,1055xe" stroked="f" o:allowincell="f" style="position:absolute;left:2661;top:11;width:2225;height:2674;mso-wrap-style:none;v-text-anchor:middle">
                  <v:imagedata r:id="rId7" o:detectmouseclick="t"/>
                  <v:stroke color="#3465a4" joinstyle="round" endcap="flat"/>
                  <w10:wrap type="none"/>
                </v:shape>
                <v:shape id="shape_0" coordsize="2252,2941" path="m0,1055l21,1014l102,933l122,893l163,852l203,811l284,751l325,710l366,690l426,609l467,588l528,548l568,527l650,467l690,446l731,406l812,365l873,345l913,325l954,284l1055,243l1096,223l1136,203l1197,183l1299,162l1339,142l1380,122l1481,101l1542,81l1583,61l1644,61l1745,41l1786,41l1846,20l1948,20l1988,0l2049,0l2090,0l2191,0l2252,0l2252,2941l0,1055xe" stroked="t" o:allowincell="f" style="position:absolute;left:2661;top:11;width:2225;height:267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49;top:2682;width:1255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7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зык те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2520;width:1271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6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нальность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361;width:724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стречаясь с кем-то в первый раз, первые «15 секунд» человек воспринимает информацию таким образом:</w:t>
      </w:r>
    </w:p>
    <w:p>
      <w:pPr>
        <w:pStyle w:val="Header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Header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57 %  воспринимаемой информации – это сведения, которые на бессознательном уровне выдают позы нашего тела, жесты, взгляд, внешний вид и т.д.</w:t>
      </w:r>
    </w:p>
    <w:p>
      <w:pPr>
        <w:pStyle w:val="Header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36 %  воспринимаемой информации – это звуки нашего голоса, тембр, громкость, эмоциональная окраска и т.д.</w:t>
      </w:r>
    </w:p>
    <w:p>
      <w:pPr>
        <w:pStyle w:val="Header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7 %  воспринимаемой информации – содержание слов, которые мы произносим.                                     </w:t>
      </w:r>
    </w:p>
    <w:p>
      <w:pPr>
        <w:pStyle w:val="Header"/>
        <w:jc w:val="both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color w:val="FF0000"/>
          <w:sz w:val="22"/>
          <w:szCs w:val="22"/>
        </w:rPr>
      </w:r>
    </w:p>
    <w:p>
      <w:pPr>
        <w:pStyle w:val="Header"/>
        <w:jc w:val="both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ожелание: помните о правиле «15 секунд» и будьте всегда готовы к первой встрече с потенциальным клиентом таким образом, чтобы у него первое впечатление о Вас осталось благоприятным. Трудно прогнозировать согласие клиента работать с риэлтором, который даже не догадывается, что уже  успел не понравиться.  </w:t>
      </w:r>
    </w:p>
    <w:p>
      <w:pPr>
        <w:pStyle w:val="Header"/>
        <w:jc w:val="both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color w:val="FF0000"/>
          <w:sz w:val="22"/>
          <w:szCs w:val="22"/>
        </w:rPr>
      </w:r>
    </w:p>
    <w:p>
      <w:pPr>
        <w:pStyle w:val="Header"/>
        <w:rPr>
          <w:rFonts w:ascii="Georgia" w:hAnsi="Georgia" w:cs="Georgia"/>
          <w:b/>
          <w:b/>
          <w:color w:val="FF0000"/>
          <w:sz w:val="22"/>
          <w:szCs w:val="22"/>
        </w:rPr>
      </w:pPr>
      <w:r>
        <w:rPr>
          <w:rFonts w:cs="Georgia" w:ascii="Georgia" w:hAnsi="Georgia"/>
          <w:b/>
          <w:color w:val="FF0000"/>
          <w:sz w:val="22"/>
          <w:szCs w:val="22"/>
        </w:rPr>
      </w:r>
    </w:p>
    <w:p>
      <w:pPr>
        <w:pStyle w:val="Header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7. Полезные правила общения по телефону.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7. 1.Правила делового этикета в разговоре по телефону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Правила делового этикета в разговоре по телефону, когда принимаем входящие звонки:</w:t>
      </w:r>
    </w:p>
    <w:p>
      <w:pPr>
        <w:pStyle w:val="Normal"/>
        <w:tabs>
          <w:tab w:val="clear" w:pos="720"/>
          <w:tab w:val="left" w:pos="7725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днимайте трубку до 3-го звонка.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дождите 2 секунды перед тем, как представиться.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нимающий звонок: назовите своё агентство.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ставьтесь, назовите себя.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здоровайтесь.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пределите, кто звонит.</w:t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едложите услуги: «чем я могу помочь?».</w:t>
      </w:r>
    </w:p>
    <w:p>
      <w:pPr>
        <w:pStyle w:val="Heading5"/>
        <w:jc w:val="both"/>
        <w:rPr>
          <w:rFonts w:ascii="Georgia" w:hAnsi="Georgia" w:cs="Georgia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Georgia" w:ascii="Georgia" w:hAnsi="Georgia"/>
          <w:i w:val="false"/>
          <w:sz w:val="22"/>
          <w:szCs w:val="22"/>
        </w:rPr>
        <w:t>Всегда вешайте трубку последним и…НИКОГДА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 забывайте улыбаться.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 говорите монотонным, усталым или раздраженным голосом.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 давайте бесполезную или негативную информацию о ваших коллегах, ответственных лицах или фирме.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 забывайте о Ваших обязанностях.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 давайте нечеткой или неточной информации.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 прерывайте.</w:t>
      </w:r>
    </w:p>
    <w:p>
      <w:pPr>
        <w:pStyle w:val="Heading6"/>
        <w:jc w:val="both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Как принять телефонограмму, т.е. сообщение для кого-то: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удьте понимающим.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давайте вопросы и делайте предложения.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ткликайтесь на предложения.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мите сообщение полностью: имя звонящего, название фирмы, время, когда можно перезвонить, цель звонка.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ередайте сообщение без промедления.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нимайте звонки за отсутствующих коллег после трех звонков; передайте сообщение без задержек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Это важно помнить при общении по телефону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9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Помним, чт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Наши действия:</w:t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елефон искажает голос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Говорим отчетливо и более низким голосом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беседник, поднимая трубку, не знает с кем  и о чём начнёт говорить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едставляем себя и свою цель звонка</w:t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ет закон «компенсации», так как в переговорах отсутствует визуальный ряд, усиливается  работа аудиального канала человека при восприятии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Обращаем внимание на собственные интонации, следим, чтобы не мешали отвлекающие звуки: одышка, кашель, кряхтение, хлюпанье и т. 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олго « висеть» на телефоне нельзя: оптимальное время общения по телефону до 7 минут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Готовим план телефонного разговор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бственное имя человека всегда наиболее приятно для слушателя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Не забываем обращаться по имени отчеству. </w:t>
            </w:r>
          </w:p>
        </w:tc>
      </w:tr>
      <w:tr>
        <w:trPr>
          <w:trHeight w:val="4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беседник может быть не готов к телефонному разговору (его что-то отвлекает)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точняем: может ли собеседник спокойно общаться с В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ожет получиться эффект «глухого» телефона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Чётко определяем правильность обоюдного понимания информации, прозвучавшей в телефонном разговоре. 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7.2. Как сознательно владеть голосом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ак сознательно владеть голосом, чтобы произвести хорошее впечатление и убедить собеседника?</w:t>
      </w:r>
    </w:p>
    <w:p>
      <w:pPr>
        <w:pStyle w:val="Normal"/>
        <w:jc w:val="both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Говорить надо медленно, спокойно, достаточно громко и внятно. Чем меньше времени в Вашем распоряжение, тем меньше Вы можете себе позволить углубляться в разъяснения того, что Ваш собеседник не понял с первого раза.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ыделяйте голосом особо значимые слова, меняйте интонацию.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знательно меняйте силу голоса, не говорите монотонно.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потребляйте короткие предложения, в которых формулируйте только одну мысль.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ериодически делайте паузу, давая возможность собеседнику «переварить» сказанное Вами.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Говорите глубоким бархатным голосом зрелого («сорокалетнего») человека, но оставайтесь при этом естественным, а не притворяйтесь. Благодаря этому Вы произведете впечатление серьезного человека, вызывающего к себе доверие, а не «молодого неопытного новичка» или «старой нерасторопной калоши предпенсионного возраста».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Говоря по телефону, сидите прямо, не напрягаясь. За счет этого Вы будете дышать глубоко, держаться спокойнее, станете более сосредоточенным, голос будут более сочным.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 пытайтесь имитировать иностранный акцент и говорить на каком-либо диалекте, это выглядит глупо.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огда Вы улыбаетесь во время разговора, голос делается более приятным.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Медленное глубокое дыхание успокаивается. Голос и интонация выдают Ваш внутренний настрой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-443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8.Консультирование клиентов по вопросам недвижимости (рекомендации).</w:t>
      </w:r>
    </w:p>
    <w:p>
      <w:pPr>
        <w:pStyle w:val="Normal"/>
        <w:ind w:right="-443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-443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8.1. Организация процесса консультирования клиентов в офисе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ля эффективного приема и консультирования клиентов  по интересующим их вопросам рекомендуем обратить Ваше внимание на следующее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34" w:hanging="0"/>
        <w:jc w:val="both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а) расстановка мебели: важно, чтобы,</w:t>
      </w:r>
      <w:r>
        <w:rPr>
          <w:rFonts w:cs="Georgia" w:ascii="Georgia" w:hAnsi="Georgia"/>
          <w:b/>
          <w:i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color w:val="000000"/>
          <w:sz w:val="22"/>
          <w:szCs w:val="22"/>
        </w:rPr>
        <w:t>войдя в офис к риэлтору, клиент мог</w:t>
        <w:br/>
      </w:r>
      <w:r>
        <w:rPr>
          <w:rFonts w:cs="Georgia" w:ascii="Georgia" w:hAnsi="Georgia"/>
          <w:color w:val="000000"/>
          <w:sz w:val="22"/>
          <w:szCs w:val="22"/>
        </w:rPr>
        <w:t>чувствовать себя легко и непринужденно. Для этого немаловажно наличие комфортной обстановки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34" w:hanging="0"/>
        <w:jc w:val="both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color w:val="000000"/>
          <w:sz w:val="22"/>
          <w:szCs w:val="22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Georgia" w:ascii="Georgia" w:hAnsi="Georgia"/>
          <w:b/>
          <w:sz w:val="22"/>
          <w:szCs w:val="22"/>
          <w:lang w:val="en-US"/>
        </w:rPr>
        <w:t>N</w:t>
      </w:r>
      <w:r>
        <w:rPr>
          <w:rFonts w:cs="Georgia" w:ascii="Georgia" w:hAnsi="Georgia"/>
          <w:b/>
          <w:sz w:val="22"/>
          <w:szCs w:val="22"/>
        </w:rPr>
        <w:t>.</w:t>
      </w:r>
      <w:r>
        <w:rPr>
          <w:rFonts w:cs="Georgia" w:ascii="Georgia" w:hAnsi="Georgia"/>
          <w:b/>
          <w:sz w:val="22"/>
          <w:szCs w:val="22"/>
          <w:lang w:val="en-US"/>
        </w:rPr>
        <w:t>B</w:t>
      </w:r>
      <w:r>
        <w:rPr>
          <w:rFonts w:cs="Georgia" w:ascii="Georgia" w:hAnsi="Georgia"/>
          <w:b/>
          <w:sz w:val="22"/>
          <w:szCs w:val="22"/>
        </w:rPr>
        <w:t>.</w:t>
      </w:r>
    </w:p>
    <w:p>
      <w:pPr>
        <w:pStyle w:val="Normal"/>
        <w:shd w:fill="FFFFFF" w:val="clear"/>
        <w:ind w:right="19" w:hanging="0"/>
        <w:jc w:val="both"/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  <w:t>Важно, чтобы клиенту было удобно располагаться во время разговора, по</w:t>
        <w:softHyphen/>
        <w:t xml:space="preserve">скольку дискомфорт будет постоянно отвлекать его от беседы. Обратите внимание на температуру,  освещение, запахи, порядок, чистоту, допустимый шум в помещении. </w:t>
      </w:r>
    </w:p>
    <w:p>
      <w:pPr>
        <w:pStyle w:val="Normal"/>
        <w:shd w:fill="FFFFFF" w:val="clear"/>
        <w:ind w:right="19" w:hanging="0"/>
        <w:jc w:val="both"/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34" w:hanging="0"/>
        <w:jc w:val="both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б) наличие всего необходимого для конструктивного разговора</w:t>
      </w:r>
      <w:r>
        <w:rPr>
          <w:rFonts w:cs="Georgia" w:ascii="Georgia" w:hAnsi="Georgia"/>
          <w:b/>
          <w:i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34" w:hanging="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Например</w:t>
      </w:r>
      <w:r>
        <w:rPr>
          <w:rFonts w:cs="Georgia" w:ascii="Georgia" w:hAnsi="Georgia"/>
          <w:i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color w:val="000000"/>
          <w:sz w:val="22"/>
          <w:szCs w:val="22"/>
        </w:rPr>
        <w:t>можно предложить клиенту чай, кофе. На рабочем столе должны быть под рукой документы, информация, кото</w:t>
        <w:softHyphen/>
        <w:t>рые необходимы для решения вопросов, а также ручка, блокнот для запи</w:t>
        <w:softHyphen/>
        <w:t>сей, калькулятор и пр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в) атмосфера внимания риэлтора к собеседнику, которая создается профессиональными навыками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)Умение устанавливать контакт глаз. Как известно: гла</w:t>
        <w:softHyphen/>
        <w:t>за - зеркало души. Установить контакт глазами – это, прежде всего, постараться встретиться с глазами собеседника таким образом, чтобы получить позитивный эмоциональный ответ в его глазах. Эмоциональный контакт во время разговора рекомендуется поддерживать взглядом, устремленным в район «глазного треугольника» (когда говорим) и  район «носогубного треугольника» (когда слушаем).</w:t>
      </w:r>
    </w:p>
    <w:p>
      <w:pPr>
        <w:pStyle w:val="Normal"/>
        <w:shd w:fill="FFFFFF" w:val="clear"/>
        <w:ind w:right="1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)Умение управлять коммуникацией во время переговоров, особенно если они проходят в напряженной обстановке. Например: техника кавитации (кавитация тех. -</w:t>
      </w:r>
      <w:r>
        <w:rPr>
          <w:rFonts w:cs="Georgia" w:ascii="Georgia" w:hAnsi="Georgia"/>
          <w:sz w:val="22"/>
          <w:szCs w:val="22"/>
          <w:u w:val="single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 разрыв сплошности). О напряженном эмоциональном состоянии людей во время переговоров можно судить по таким внешним проявлениям как напряженное состояние тела, закрытые позы, негативные эмоции, «каменное выражение лица», агрессивный взгляд. Техника кавитации заключается в умении изменить (переключить, перевести) потоки негативных эмоций во время сложного обсуждения: например, уронить ручку, переста</w:t>
        <w:softHyphen/>
      </w:r>
      <w:r>
        <w:rPr>
          <w:rFonts w:cs="Georgia" w:ascii="Georgia" w:hAnsi="Georgia"/>
          <w:spacing w:val="-2"/>
          <w:sz w:val="22"/>
          <w:szCs w:val="22"/>
        </w:rPr>
        <w:t>вить стул, вспомнить о чем-то интересном и т.д.</w:t>
      </w:r>
    </w:p>
    <w:p>
      <w:pPr>
        <w:pStyle w:val="Normal"/>
        <w:shd w:fill="FFFFFF" w:val="clear"/>
        <w:ind w:right="1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pacing w:val="-2"/>
          <w:sz w:val="22"/>
          <w:szCs w:val="22"/>
        </w:rPr>
        <w:t>3)Умение не только задавать грамотные вопросы, но вовремя их задавать.</w:t>
      </w:r>
    </w:p>
    <w:p>
      <w:pPr>
        <w:pStyle w:val="Normal"/>
        <w:shd w:fill="FFFFFF" w:val="clear"/>
        <w:ind w:left="19" w:hanging="0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spacing w:val="-3"/>
          <w:sz w:val="22"/>
          <w:szCs w:val="22"/>
        </w:rPr>
        <w:t xml:space="preserve">4)Умение давать обратную связь во время разговора собеседнику. Грамотная обратная связь </w:t>
      </w:r>
      <w:r>
        <w:rPr>
          <w:rFonts w:cs="Georgia" w:ascii="Georgia" w:hAnsi="Georgia"/>
          <w:spacing w:val="-2"/>
          <w:sz w:val="22"/>
          <w:szCs w:val="22"/>
        </w:rPr>
        <w:t>обладает такими характеристиками: она лаконична, высказывается только лишь от собст</w:t>
        <w:softHyphen/>
      </w:r>
      <w:r>
        <w:rPr>
          <w:rFonts w:cs="Georgia" w:ascii="Georgia" w:hAnsi="Georgia"/>
          <w:sz w:val="22"/>
          <w:szCs w:val="22"/>
        </w:rPr>
        <w:t>венного «Я», предполагает личное искреннее мнение по обсуж</w:t>
        <w:softHyphen/>
      </w:r>
      <w:r>
        <w:rPr>
          <w:rFonts w:cs="Georgia" w:ascii="Georgia" w:hAnsi="Georgia"/>
          <w:spacing w:val="-5"/>
          <w:sz w:val="22"/>
          <w:szCs w:val="22"/>
        </w:rPr>
        <w:t>даемому вопросу.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8.2. Последовательность этапов консультирования.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1.Подготовительный этап</w:t>
      </w:r>
      <w:r>
        <w:rPr>
          <w:rFonts w:cs="Georgia" w:ascii="Georgia" w:hAnsi="Georgia"/>
          <w:sz w:val="22"/>
          <w:szCs w:val="22"/>
        </w:rPr>
        <w:t xml:space="preserve"> – это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) информация о наличии объектов, спросе и предложениях на данный момент, знание местного рынка недвижимости, его структуры, тенденций, диапазона цен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) позитивный психологический настрой на встречи с клиентами;</w:t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sz w:val="22"/>
          <w:szCs w:val="22"/>
        </w:rPr>
        <w:t>3)организация рабочего пространства для общения и консультирования, порядок в помещении и  на рабочем столе, наличие необходимых документов, информации, которые легко и быстро в случае необходимости можно будет представить;</w:t>
        <w:br/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b/>
          <w:sz w:val="22"/>
          <w:szCs w:val="22"/>
        </w:rPr>
        <w:t>2.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Установление контакта с клиентом</w:t>
      </w:r>
      <w:r>
        <w:rPr>
          <w:rFonts w:cs="Georgia" w:ascii="Georgia" w:hAnsi="Georgia"/>
          <w:sz w:val="22"/>
          <w:szCs w:val="22"/>
        </w:rPr>
        <w:t xml:space="preserve">: </w:t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мение расположить клиента к себе вызвать его дове</w:t>
        <w:softHyphen/>
        <w:t>рие, создать для него наиболее комфортные условия, (предложить удобное место для беседы и т.д.), представиться самому, узнать его имя отчество, выяснить, как лучше обращаться к посетителю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3.Выявление проблемы, вопросов, которые волну</w:t>
        <w:softHyphen/>
        <w:t>ют клиента</w:t>
      </w:r>
      <w:r>
        <w:rPr>
          <w:rFonts w:cs="Georgia" w:ascii="Georgia" w:hAnsi="Georgia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этом случае большую роль будут играть Ваши умения и навыки активного слушания: не только Ваши грамотные вопросы, но и Ваша правильно принятая поза, выражение Вашего лица, подтверждение от Вас обратной связи, что Вы слушаете и понимаете своего собеседника, Ваши поощряющие к разговору глаза, жесты и слова.</w:t>
      </w:r>
    </w:p>
    <w:p>
      <w:pPr>
        <w:pStyle w:val="Normal"/>
        <w:shd w:fill="FFFFFF" w:val="clear"/>
        <w:ind w:left="1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аше искусство задавать вовремя правильные вопросы: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ткрытые вопросы – это такие вопросы, которые стимулируют свободные ответы в виде рассказа, повествования. Например: «Какой должна быть Ваша будущая квартира?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73" w:leader="none"/>
        </w:tabs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Альтернативные вопросы предполагают возможность для собеседника определиться с выбором. Например: «Для Вас предпочтительнее время просмотра вечером или утром? В котором часу именно?»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73" w:leader="none"/>
        </w:tabs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точняющие вопросы – это такие вопросы, на которые получаем более ясные однозначные ответы собеседника. Например: «В каких районах города для Вас предпочтительнее варианты?»</w:t>
      </w:r>
    </w:p>
    <w:p>
      <w:pPr>
        <w:pStyle w:val="Normal"/>
        <w:shd w:fill="FFFFFF" w:val="clear"/>
        <w:ind w:left="10" w:right="197" w:firstLine="432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hd w:fill="FFFFFF" w:val="clear"/>
        <w:ind w:right="197" w:hanging="0"/>
        <w:jc w:val="both"/>
        <w:rPr/>
      </w:pPr>
      <w:r>
        <w:rPr>
          <w:rFonts w:cs="Georgia" w:ascii="Georgia" w:hAnsi="Georgia"/>
          <w:b/>
          <w:sz w:val="22"/>
          <w:szCs w:val="22"/>
        </w:rPr>
        <w:t>4.Фиксирование пожеланий клиента во время консультирования</w:t>
      </w:r>
      <w:r>
        <w:rPr>
          <w:rFonts w:cs="Georgia" w:ascii="Georgia" w:hAnsi="Georgia"/>
          <w:sz w:val="22"/>
          <w:szCs w:val="22"/>
        </w:rPr>
        <w:t xml:space="preserve"> подразумевает Ваши умения и возможности решать определенную ситуацию клиента, учитывая его   просьбу. По сути, этот этап является часом «Х» в консультировании клиента, т.к., наступает время, когда должны говорить Вы. От Вас клиент хочет услышать, что Вы его правильно поняли и предложите ему наиболее оптимальный вариант решения его проблемы. Именно этот момент чаще всего является моментом истины в продажах Ваших услуг данному клиенту, т.к. для Вас появляется возможность показать свой профессионализм и умение решать проблемы клиента. </w:t>
      </w:r>
    </w:p>
    <w:p>
      <w:pPr>
        <w:pStyle w:val="Normal"/>
        <w:shd w:fill="FFFFFF" w:val="clear"/>
        <w:ind w:left="10" w:right="197" w:firstLine="432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ind w:left="10" w:right="197" w:firstLine="4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5.Подведение итогов консультирования:</w:t>
      </w:r>
    </w:p>
    <w:p>
      <w:pPr>
        <w:pStyle w:val="Normal"/>
        <w:shd w:fill="FFFFFF" w:val="clear"/>
        <w:ind w:left="1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 конце беседы с клиентом необходимо четко и проговорить, чего хочет собеседник и Ваш вариант решения его проблемы. Окончательное согласование деталей с клиентом о совместных действиях, времени и месте встречи будут логическим завершением беседы.  </w:t>
      </w:r>
    </w:p>
    <w:p>
      <w:pPr>
        <w:pStyle w:val="Normal"/>
        <w:shd w:fill="FFFFFF" w:val="clear"/>
        <w:ind w:left="1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6. Позитивное расставание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ажно поставить точку в беседе таким образом, чтобы клиент ушел от Вас с представлением,  что ему действительно помогли советом или, во всяком случае, внимательно выслушали и старались ему помочь. Позитивное впе</w:t>
        <w:softHyphen/>
        <w:t>чатление от процесса общения с профессиональным риэлтором остается в памяти клиента и случае возникновения потребности, связанной с недвижимостью, этот человек без сомнений захочет об</w:t>
        <w:softHyphen/>
        <w:t>ратиться именно к Вам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pacing w:val="-1"/>
          <w:sz w:val="22"/>
          <w:szCs w:val="22"/>
        </w:rPr>
        <w:t>9. Типичные ошибки в работе с клиентом.</w:t>
      </w:r>
    </w:p>
    <w:p>
      <w:pPr>
        <w:pStyle w:val="Normal"/>
        <w:shd w:fill="FFFFFF" w:val="clear"/>
        <w:spacing w:lineRule="exact" w:line="547" w:before="67" w:after="0"/>
        <w:ind w:left="24" w:right="518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b/>
          <w:color w:val="000000"/>
          <w:spacing w:val="-1"/>
          <w:sz w:val="22"/>
          <w:szCs w:val="22"/>
        </w:rPr>
        <w:t xml:space="preserve"> </w:t>
      </w:r>
      <w:r>
        <w:rPr>
          <w:rFonts w:cs="Georgia" w:ascii="Georgia" w:hAnsi="Georgia"/>
          <w:b/>
          <w:color w:val="000000"/>
          <w:sz w:val="22"/>
          <w:szCs w:val="22"/>
        </w:rPr>
        <w:t>1. Повышенное усердие.</w:t>
      </w:r>
    </w:p>
    <w:p>
      <w:pPr>
        <w:pStyle w:val="Normal"/>
        <w:numPr>
          <w:ilvl w:val="0"/>
          <w:numId w:val="10"/>
        </w:numPr>
        <w:shd w:fill="FFFFFF" w:val="clear"/>
        <w:spacing w:before="60" w:after="0"/>
        <w:ind w:left="720" w:right="14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4"/>
          <w:sz w:val="22"/>
          <w:szCs w:val="22"/>
        </w:rPr>
        <w:t xml:space="preserve">Случается так, что, позвонив в фирму, клиент задает вопросы о конкретной </w:t>
      </w:r>
      <w:r>
        <w:rPr>
          <w:rFonts w:cs="Georgia" w:ascii="Georgia" w:hAnsi="Georgia"/>
          <w:color w:val="000000"/>
          <w:spacing w:val="2"/>
          <w:sz w:val="22"/>
          <w:szCs w:val="22"/>
        </w:rPr>
        <w:t xml:space="preserve">квартире. Услышав исчерпывающие ответы агента (менеджера), клиент готов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>сделать заказ, но...</w:t>
      </w:r>
    </w:p>
    <w:p>
      <w:pPr>
        <w:pStyle w:val="Normal"/>
        <w:numPr>
          <w:ilvl w:val="0"/>
          <w:numId w:val="10"/>
        </w:numPr>
        <w:shd w:fill="FFFFFF" w:val="clear"/>
        <w:spacing w:before="60" w:after="0"/>
        <w:ind w:left="720" w:right="14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Агент, не обращая внимания на то, что клиент "созрел", продолжает выливать на него поток информации об услугах фирмы. Клиент ощущает давление, которое он может трактовать, как попытку "развести" его на деньги и задумывается, стоит ли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>ему делать заказ в этой компании.</w:t>
      </w:r>
    </w:p>
    <w:p>
      <w:pPr>
        <w:pStyle w:val="Normal"/>
        <w:numPr>
          <w:ilvl w:val="0"/>
          <w:numId w:val="10"/>
        </w:numPr>
        <w:shd w:fill="FFFFFF" w:val="clear"/>
        <w:spacing w:before="60" w:after="0"/>
        <w:ind w:left="720" w:right="24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3"/>
          <w:sz w:val="22"/>
          <w:szCs w:val="22"/>
        </w:rPr>
        <w:t xml:space="preserve">Таким образом, слишком усердный агент своими руками оттолкнул клиента,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>отговорил от уже принятого решения.</w:t>
      </w:r>
    </w:p>
    <w:p>
      <w:pPr>
        <w:pStyle w:val="Normal"/>
        <w:numPr>
          <w:ilvl w:val="0"/>
          <w:numId w:val="10"/>
        </w:numPr>
        <w:shd w:fill="FFFFFF" w:val="clear"/>
        <w:spacing w:before="6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Очень важно выслушать клиента, выяснить до конца его потребности, поставить точный "диагноз" и только тогда предложить соответствующий спектр услуг. Если </w:t>
      </w:r>
      <w:r>
        <w:rPr>
          <w:rFonts w:cs="Georgia" w:ascii="Georgia" w:hAnsi="Georgia"/>
          <w:color w:val="000000"/>
          <w:spacing w:val="4"/>
          <w:sz w:val="22"/>
          <w:szCs w:val="22"/>
        </w:rPr>
        <w:t xml:space="preserve">вы чувствуете, что клиент готов продолжить общение, хочет узнать о работе вашего предприятия как можно больше, "зацепите" его интерес, пригласите </w:t>
      </w:r>
      <w:r>
        <w:rPr>
          <w:rFonts w:cs="Georgia" w:ascii="Georgia" w:hAnsi="Georgia"/>
          <w:color w:val="000000"/>
          <w:spacing w:val="5"/>
          <w:sz w:val="22"/>
          <w:szCs w:val="22"/>
        </w:rPr>
        <w:t xml:space="preserve">посетить ваш офис для обсуждения дальнейшего сотрудничества. И тогда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примените все свое обаяние и профессионализм. На самом деле инициатива и </w:t>
      </w:r>
      <w:r>
        <w:rPr>
          <w:rFonts w:cs="Georgia" w:ascii="Georgia" w:hAnsi="Georgia"/>
          <w:color w:val="000000"/>
          <w:spacing w:val="4"/>
          <w:sz w:val="22"/>
          <w:szCs w:val="22"/>
        </w:rPr>
        <w:t xml:space="preserve">творческий подход в работе с клиентами приветствуются, если это приносит </w:t>
      </w:r>
      <w:r>
        <w:rPr>
          <w:rFonts w:cs="Georgia" w:ascii="Georgia" w:hAnsi="Georgia"/>
          <w:color w:val="000000"/>
          <w:spacing w:val="-5"/>
          <w:sz w:val="22"/>
          <w:szCs w:val="22"/>
        </w:rPr>
        <w:t>пользу.</w:t>
      </w:r>
    </w:p>
    <w:p>
      <w:pPr>
        <w:pStyle w:val="Normal"/>
        <w:shd w:fill="FFFFFF" w:val="clear"/>
        <w:spacing w:before="60" w:after="0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60" w:after="0"/>
        <w:ind w:left="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2.</w:t>
        <w:tab/>
      </w:r>
      <w:r>
        <w:rPr>
          <w:rFonts w:cs="Georgia" w:ascii="Georgia" w:hAnsi="Georgia"/>
          <w:b/>
          <w:color w:val="000000"/>
          <w:spacing w:val="-1"/>
          <w:sz w:val="22"/>
          <w:szCs w:val="22"/>
        </w:rPr>
        <w:t>Не связывайтесь ни с чем, чего нельзя продать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ind w:left="720" w:right="62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Типичная ситуация, которая встречается в жизни каждого агентства, наглядно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>показывает "профессиональную" работу агентов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ind w:left="720" w:right="38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11"/>
          <w:sz w:val="22"/>
          <w:szCs w:val="22"/>
        </w:rPr>
        <w:t xml:space="preserve">Применив все свое обаяние и красноречие, быстренько сформировав </w:t>
      </w:r>
      <w:r>
        <w:rPr>
          <w:rFonts w:cs="Georgia" w:ascii="Georgia" w:hAnsi="Georgia"/>
          <w:color w:val="000000"/>
          <w:spacing w:val="7"/>
          <w:sz w:val="22"/>
          <w:szCs w:val="22"/>
        </w:rPr>
        <w:t xml:space="preserve">необходимый пакет документов, агент продает квартиру клиенту, который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остается в восторге от предложенного варианта, найденного за считанные часы. </w:t>
      </w:r>
      <w:r>
        <w:rPr>
          <w:rFonts w:cs="Georgia" w:ascii="Georgia" w:hAnsi="Georgia"/>
          <w:color w:val="000000"/>
          <w:sz w:val="22"/>
          <w:szCs w:val="22"/>
        </w:rPr>
        <w:t xml:space="preserve">Но спустя некоторое время клиент разочаровывается в квартире и выставляет ее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на продажу. Вот тут и выясняется, что эта квартира больше никому не нужна. В адрес "профессионалов" звучат выражения, наполненные огромным смыслом: </w:t>
      </w:r>
      <w:r>
        <w:rPr>
          <w:rFonts w:cs="Georgia" w:ascii="Georgia" w:hAnsi="Georgia"/>
          <w:color w:val="000000"/>
          <w:spacing w:val="5"/>
          <w:sz w:val="22"/>
          <w:szCs w:val="22"/>
        </w:rPr>
        <w:t xml:space="preserve">Горе-покупатель клянет "всех святых"... Ему ничего не остается, как отдать </w:t>
      </w:r>
      <w:r>
        <w:rPr>
          <w:rFonts w:cs="Georgia" w:ascii="Georgia" w:hAnsi="Georgia"/>
          <w:color w:val="000000"/>
          <w:sz w:val="22"/>
          <w:szCs w:val="22"/>
        </w:rPr>
        <w:t xml:space="preserve">квартиру за бесценок, либо годами ждать, когда попадется такой же простофиля,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>который купит эту квартиру за приличные деньги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ind w:left="720" w:right="34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-1"/>
          <w:sz w:val="22"/>
          <w:szCs w:val="22"/>
        </w:rPr>
        <w:t xml:space="preserve">Как известно, от дурной славы с трудом избавишься. И еще долго ваш офис будут </w:t>
      </w:r>
      <w:r>
        <w:rPr>
          <w:rFonts w:cs="Georgia" w:ascii="Georgia" w:hAnsi="Georgia"/>
          <w:color w:val="000000"/>
          <w:spacing w:val="2"/>
          <w:sz w:val="22"/>
          <w:szCs w:val="22"/>
        </w:rPr>
        <w:t xml:space="preserve">обходить стороной те, кто так или иначе столкнулся или наслышан о работе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"профессионалов". Несомненно, это приведет к потере клиентов и будет на руку </w:t>
      </w:r>
      <w:r>
        <w:rPr>
          <w:rFonts w:cs="Georgia" w:ascii="Georgia" w:hAnsi="Georgia"/>
          <w:color w:val="000000"/>
          <w:spacing w:val="-2"/>
          <w:sz w:val="22"/>
          <w:szCs w:val="22"/>
        </w:rPr>
        <w:t>вашим конкурентам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ind w:left="720" w:right="14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Во избежание подобных ситуаций не следует вступать в сговор с собственной </w:t>
      </w:r>
      <w:r>
        <w:rPr>
          <w:rFonts w:cs="Georgia" w:ascii="Georgia" w:hAnsi="Georgia"/>
          <w:color w:val="000000"/>
          <w:sz w:val="22"/>
          <w:szCs w:val="22"/>
        </w:rPr>
        <w:t xml:space="preserve">совестью и "впаривать" заведомо не выгодный вариант. Лучше открыть все карты </w:t>
      </w:r>
      <w:r>
        <w:rPr>
          <w:rFonts w:cs="Georgia" w:ascii="Georgia" w:hAnsi="Georgia"/>
          <w:color w:val="000000"/>
          <w:spacing w:val="5"/>
          <w:sz w:val="22"/>
          <w:szCs w:val="22"/>
        </w:rPr>
        <w:t xml:space="preserve">клиенту и заранее предупредить его о возможных последствиях этой сделки.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Даже если клиент, прислушавшись к вам, откажется от предложенного варианта, несомненно, он вернется за помощью, помня об искренности и порядочности, </w:t>
      </w:r>
      <w:r>
        <w:rPr>
          <w:rFonts w:cs="Georgia" w:ascii="Georgia" w:hAnsi="Georgia"/>
          <w:color w:val="000000"/>
          <w:spacing w:val="6"/>
          <w:sz w:val="22"/>
          <w:szCs w:val="22"/>
        </w:rPr>
        <w:t xml:space="preserve">которую вы проявили. И вполне возможно, к вам же обратятся его друзья, </w:t>
      </w:r>
      <w:r>
        <w:rPr>
          <w:rFonts w:cs="Georgia" w:ascii="Georgia" w:hAnsi="Georgia"/>
          <w:color w:val="000000"/>
          <w:sz w:val="22"/>
          <w:szCs w:val="22"/>
        </w:rPr>
        <w:t xml:space="preserve">знакомые, все те, кому он расскажет о настоящих профессионалах своего дела. В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результате честное отношение к клиенту окупится сторицей. Для настоящего </w:t>
      </w:r>
      <w:r>
        <w:rPr>
          <w:rFonts w:cs="Georgia" w:ascii="Georgia" w:hAnsi="Georgia"/>
          <w:color w:val="000000"/>
          <w:spacing w:val="8"/>
          <w:sz w:val="22"/>
          <w:szCs w:val="22"/>
        </w:rPr>
        <w:t xml:space="preserve">профессионала заработок не цель, а следствие каждодневной работы,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рассчитанной на долгие годы вперед. Иногда действительно стоит отказаться от </w:t>
      </w:r>
      <w:r>
        <w:rPr>
          <w:rFonts w:cs="Georgia" w:ascii="Georgia" w:hAnsi="Georgia"/>
          <w:color w:val="000000"/>
          <w:sz w:val="22"/>
          <w:szCs w:val="22"/>
        </w:rPr>
        <w:t>сделки, чтобы не поступиться принципами и сохранить репутацию.</w:t>
      </w:r>
    </w:p>
    <w:p>
      <w:pPr>
        <w:pStyle w:val="Normal"/>
        <w:shd w:fill="FFFFFF" w:val="clear"/>
        <w:spacing w:before="60" w:after="0"/>
        <w:ind w:right="14" w:hanging="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spacing w:before="60" w:after="0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Омрачить результат сделки может вид купленного имущества.</w:t>
      </w:r>
    </w:p>
    <w:p>
      <w:pPr>
        <w:pStyle w:val="Normal"/>
        <w:shd w:fill="FFFFFF" w:val="clear"/>
        <w:spacing w:before="6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4"/>
          <w:sz w:val="22"/>
          <w:szCs w:val="22"/>
        </w:rPr>
        <w:t xml:space="preserve">Наверняка, вам знакомы случаи, когда отдельные продавцы квартир после </w:t>
      </w:r>
      <w:r>
        <w:rPr>
          <w:rFonts w:cs="Georgia" w:ascii="Georgia" w:hAnsi="Georgia"/>
          <w:color w:val="000000"/>
          <w:spacing w:val="2"/>
          <w:sz w:val="22"/>
          <w:szCs w:val="22"/>
        </w:rPr>
        <w:t xml:space="preserve">окончания сделки в силу разных обстоятельств оставляют свою квартиру в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непотребном состоянии, т.е. снимают паркет, сантехнику, вынимают рамы и т.п. </w:t>
      </w:r>
      <w:r>
        <w:rPr>
          <w:rFonts w:cs="Georgia" w:ascii="Georgia" w:hAnsi="Georgia"/>
          <w:color w:val="000000"/>
          <w:sz w:val="22"/>
          <w:szCs w:val="22"/>
        </w:rPr>
        <w:t xml:space="preserve">Шок после увиденного новым хозяином, неприятные объяснения - вот результат </w:t>
      </w:r>
      <w:r>
        <w:rPr>
          <w:rFonts w:cs="Georgia" w:ascii="Georgia" w:hAnsi="Georgia"/>
          <w:color w:val="000000"/>
          <w:spacing w:val="-2"/>
          <w:sz w:val="22"/>
          <w:szCs w:val="22"/>
        </w:rPr>
        <w:t>недоработки агента.</w:t>
      </w:r>
    </w:p>
    <w:p>
      <w:pPr>
        <w:pStyle w:val="Normal"/>
        <w:shd w:fill="FFFFFF" w:val="clear"/>
        <w:spacing w:before="60" w:after="0"/>
        <w:ind w:right="72" w:hanging="0"/>
        <w:jc w:val="both"/>
        <w:rPr>
          <w:rFonts w:ascii="Georgia" w:hAnsi="Georgia" w:cs="Georgia"/>
          <w:color w:val="000000"/>
          <w:spacing w:val="5"/>
          <w:sz w:val="22"/>
          <w:szCs w:val="22"/>
        </w:rPr>
      </w:pPr>
      <w:r>
        <w:rPr>
          <w:rFonts w:cs="Georgia" w:ascii="Georgia" w:hAnsi="Georgia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60" w:after="0"/>
        <w:ind w:right="72" w:hanging="0"/>
        <w:jc w:val="both"/>
        <w:rPr>
          <w:rFonts w:ascii="Georgia" w:hAnsi="Georgia" w:cs="Georgia"/>
          <w:color w:val="000000"/>
          <w:spacing w:val="5"/>
          <w:sz w:val="22"/>
          <w:szCs w:val="22"/>
        </w:rPr>
      </w:pPr>
      <w:r>
        <w:rPr>
          <w:rFonts w:cs="Georgia" w:ascii="Georgia" w:hAnsi="Georgia"/>
          <w:color w:val="000000"/>
          <w:spacing w:val="5"/>
          <w:sz w:val="22"/>
          <w:szCs w:val="22"/>
        </w:rPr>
        <w:t xml:space="preserve">Выход довольно прост: чтобы не оказаться в подобных ситуаций к договору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>задатка прилагается "Соглашение сторон о передаче имущества", что и позволяет избежать тех моментов, которые могут омрачить весь результат сделки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60" w:after="0"/>
        <w:jc w:val="both"/>
        <w:rPr>
          <w:rFonts w:ascii="Georgia" w:hAnsi="Georgia" w:cs="Georgia"/>
          <w:color w:val="000000"/>
          <w:spacing w:val="5"/>
          <w:sz w:val="22"/>
          <w:szCs w:val="22"/>
        </w:rPr>
      </w:pPr>
      <w:r>
        <w:rPr>
          <w:rFonts w:cs="Georgia" w:ascii="Georgia" w:hAnsi="Georgia"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6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4.</w:t>
        <w:tab/>
      </w:r>
      <w:r>
        <w:rPr>
          <w:rFonts w:cs="Georgia" w:ascii="Georgia" w:hAnsi="Georgia"/>
          <w:b/>
          <w:color w:val="000000"/>
          <w:spacing w:val="-1"/>
          <w:sz w:val="22"/>
          <w:szCs w:val="22"/>
        </w:rPr>
        <w:t>Монолог или диалог.</w:t>
      </w:r>
    </w:p>
    <w:p>
      <w:pPr>
        <w:pStyle w:val="Normal"/>
        <w:shd w:fill="FFFFFF" w:val="clear"/>
        <w:spacing w:before="60" w:after="0"/>
        <w:ind w:left="5" w:right="43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Одной из типичных ошибок агента зачастую бывает излишняя "говорливость". С </w:t>
      </w:r>
      <w:r>
        <w:rPr>
          <w:rFonts w:cs="Georgia" w:ascii="Georgia" w:hAnsi="Georgia"/>
          <w:color w:val="000000"/>
          <w:spacing w:val="2"/>
          <w:sz w:val="22"/>
          <w:szCs w:val="22"/>
        </w:rPr>
        <w:t xml:space="preserve">целью расположить к себе клиента агент настолько увлекается рассказом о тех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или иных квартирах, в красках рассказывает об успешно завершенных сделках с </w:t>
      </w:r>
      <w:r>
        <w:rPr>
          <w:rFonts w:cs="Georgia" w:ascii="Georgia" w:hAnsi="Georgia"/>
          <w:color w:val="000000"/>
          <w:spacing w:val="5"/>
          <w:sz w:val="22"/>
          <w:szCs w:val="22"/>
        </w:rPr>
        <w:t xml:space="preserve">похожими обстоятельствами, что не дает возможность своему собеседнику </w:t>
      </w:r>
      <w:r>
        <w:rPr>
          <w:rFonts w:cs="Georgia" w:ascii="Georgia" w:hAnsi="Georgia"/>
          <w:color w:val="000000"/>
          <w:spacing w:val="2"/>
          <w:sz w:val="22"/>
          <w:szCs w:val="22"/>
        </w:rPr>
        <w:t xml:space="preserve">вставить слово. Чаще всего у таких агентов результат отличается от других в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худшую сторону. Монолог не может привести к заветной цели. В центре вашего внимания должны быть интересы вашего клиента. В подобной ситуации вряд ли </w:t>
      </w:r>
      <w:r>
        <w:rPr>
          <w:rFonts w:cs="Georgia" w:ascii="Georgia" w:hAnsi="Georgia"/>
          <w:color w:val="000000"/>
          <w:sz w:val="22"/>
          <w:szCs w:val="22"/>
        </w:rPr>
        <w:t xml:space="preserve">агенту удастся узнать потребности клиента, так как он сам заведомо устроил ему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>"информационную блокаду".</w:t>
      </w:r>
    </w:p>
    <w:p>
      <w:pPr>
        <w:pStyle w:val="Normal"/>
        <w:shd w:fill="FFFFFF" w:val="clear"/>
        <w:spacing w:before="60" w:after="0"/>
        <w:ind w:left="14" w:right="34" w:hanging="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Настоящий профессионал своего дела сумеет уйти от такого соблазна, он сумеет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 xml:space="preserve">правильно истолковать мимику, жесты клиента, свидетельствующие об отказе или согласии, сумеет интуитивно почувствовать настрой клиента и правильно выбрать </w:t>
      </w:r>
      <w:r>
        <w:rPr>
          <w:rFonts w:cs="Georgia" w:ascii="Georgia" w:hAnsi="Georgia"/>
          <w:color w:val="000000"/>
          <w:sz w:val="22"/>
          <w:szCs w:val="22"/>
        </w:rPr>
        <w:t>тактику поведения с ним. Не зря говорят: "Все в твоих руках...".</w:t>
      </w:r>
    </w:p>
    <w:p>
      <w:pPr>
        <w:pStyle w:val="Normal"/>
        <w:shd w:fill="FFFFFF" w:val="clear"/>
        <w:spacing w:before="60" w:after="0"/>
        <w:ind w:left="14" w:right="34" w:hanging="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6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5.</w:t>
        <w:tab/>
      </w:r>
      <w:r>
        <w:rPr>
          <w:rFonts w:cs="Georgia" w:ascii="Georgia" w:hAnsi="Georgia"/>
          <w:b/>
          <w:color w:val="000000"/>
          <w:spacing w:val="-2"/>
          <w:sz w:val="22"/>
          <w:szCs w:val="22"/>
        </w:rPr>
        <w:t>Не спешите называть цену.</w:t>
      </w:r>
    </w:p>
    <w:p>
      <w:pPr>
        <w:pStyle w:val="Normal"/>
        <w:shd w:fill="FFFFFF" w:val="clear"/>
        <w:spacing w:before="60" w:after="0"/>
        <w:ind w:left="24" w:right="29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5"/>
          <w:sz w:val="22"/>
          <w:szCs w:val="22"/>
        </w:rPr>
        <w:t xml:space="preserve">Бытует мнение, что настоящий профессионал сразу может назвать цену </w:t>
      </w:r>
      <w:r>
        <w:rPr>
          <w:rFonts w:cs="Georgia" w:ascii="Georgia" w:hAnsi="Georgia"/>
          <w:color w:val="000000"/>
          <w:spacing w:val="6"/>
          <w:sz w:val="22"/>
          <w:szCs w:val="22"/>
        </w:rPr>
        <w:t xml:space="preserve">выставляемой на продажу квартиры. Не всегда это возможно. Агент может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сделать это, если совсем недавно занимался подобным вариантом в соседнем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>доме. Но такие совпадения бывают крайне редко.</w:t>
      </w:r>
    </w:p>
    <w:p>
      <w:pPr>
        <w:pStyle w:val="Normal"/>
        <w:shd w:fill="FFFFFF" w:val="clear"/>
        <w:spacing w:before="60" w:after="0"/>
        <w:ind w:left="38" w:right="2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Поспешив назвать цену, агент обычно либо занижает, либо завышает стоимость </w:t>
      </w:r>
      <w:r>
        <w:rPr>
          <w:rFonts w:cs="Georgia" w:ascii="Georgia" w:hAnsi="Georgia"/>
          <w:color w:val="000000"/>
          <w:spacing w:val="6"/>
          <w:sz w:val="22"/>
          <w:szCs w:val="22"/>
        </w:rPr>
        <w:t xml:space="preserve">квартиры (что не выгодно ни продавцу, ни самому агенту). И потом, когда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приходится объясняться с продавцом о не соответствии цены, можно потерять </w:t>
      </w:r>
      <w:r>
        <w:rPr>
          <w:rFonts w:cs="Georgia" w:ascii="Georgia" w:hAnsi="Georgia"/>
          <w:color w:val="000000"/>
          <w:spacing w:val="11"/>
          <w:sz w:val="22"/>
          <w:szCs w:val="22"/>
        </w:rPr>
        <w:t xml:space="preserve">клиента или сработать себе в убыток. Не говоря уже о том, что ваш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>профессионализм будет подвергнут сомнению...</w:t>
      </w:r>
    </w:p>
    <w:p>
      <w:pPr>
        <w:pStyle w:val="Normal"/>
        <w:shd w:fill="FFFFFF" w:val="clear"/>
        <w:spacing w:before="60" w:after="0"/>
        <w:ind w:left="24" w:right="1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pacing w:val="2"/>
          <w:sz w:val="22"/>
          <w:szCs w:val="22"/>
        </w:rPr>
        <w:t xml:space="preserve">Чтобы не оказаться в столь неприятной ситуации не стоит спешить с заочной </w:t>
      </w:r>
      <w:r>
        <w:rPr>
          <w:rFonts w:cs="Georgia" w:ascii="Georgia" w:hAnsi="Georgia"/>
          <w:color w:val="000000"/>
          <w:sz w:val="22"/>
          <w:szCs w:val="22"/>
        </w:rPr>
        <w:t xml:space="preserve">оценкой квартиры. Во-первых, настоящий профессионал сначала лично осмотрит </w:t>
      </w:r>
      <w:r>
        <w:rPr>
          <w:rFonts w:cs="Georgia" w:ascii="Georgia" w:hAnsi="Georgia"/>
          <w:color w:val="000000"/>
          <w:spacing w:val="7"/>
          <w:sz w:val="22"/>
          <w:szCs w:val="22"/>
        </w:rPr>
        <w:t xml:space="preserve">квартиру. Ведь каждый вариант индивидуален, многое зависит от условий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продажи, степени готовности документов, "вида из окна" и т.п. Перед встречей с </w:t>
      </w:r>
      <w:r>
        <w:rPr>
          <w:rFonts w:cs="Georgia" w:ascii="Georgia" w:hAnsi="Georgia"/>
          <w:color w:val="000000"/>
          <w:spacing w:val="4"/>
          <w:sz w:val="22"/>
          <w:szCs w:val="22"/>
        </w:rPr>
        <w:t xml:space="preserve">клиентом агенту следует уточнить параметры квартиры, заранее посмотреть, </w:t>
      </w:r>
      <w:r>
        <w:rPr>
          <w:rFonts w:cs="Georgia" w:ascii="Georgia" w:hAnsi="Georgia"/>
          <w:color w:val="000000"/>
          <w:spacing w:val="3"/>
          <w:sz w:val="22"/>
          <w:szCs w:val="22"/>
        </w:rPr>
        <w:t xml:space="preserve">какие подобные квартиры продавались в последнее время, за какую цену и на </w:t>
      </w:r>
      <w:r>
        <w:rPr>
          <w:rFonts w:cs="Georgia" w:ascii="Georgia" w:hAnsi="Georgia"/>
          <w:color w:val="000000"/>
          <w:sz w:val="22"/>
          <w:szCs w:val="22"/>
        </w:rPr>
        <w:t xml:space="preserve">каких условиях. Полезно встретиться с агентами, которые занимались подобными </w:t>
      </w:r>
      <w:r>
        <w:rPr>
          <w:rFonts w:cs="Georgia" w:ascii="Georgia" w:hAnsi="Georgia"/>
          <w:color w:val="000000"/>
          <w:spacing w:val="5"/>
          <w:sz w:val="22"/>
          <w:szCs w:val="22"/>
        </w:rPr>
        <w:t xml:space="preserve">вариантами, выяснить у них спрос и продолжительность поиска покупателя. </w:t>
      </w:r>
      <w:r>
        <w:rPr>
          <w:rFonts w:cs="Georgia" w:ascii="Georgia" w:hAnsi="Georgia"/>
          <w:color w:val="000000"/>
          <w:sz w:val="22"/>
          <w:szCs w:val="22"/>
        </w:rPr>
        <w:t>Только после такого профессионального анализа можно будет назвать вероятную цену продажи квартиры. Результат такой работы не заставит себя ждать.</w:t>
      </w:r>
    </w:p>
    <w:p>
      <w:pPr>
        <w:pStyle w:val="Normal"/>
        <w:shd w:fill="FFFFFF" w:val="clear"/>
        <w:spacing w:before="60" w:after="0"/>
        <w:ind w:left="43" w:hanging="0"/>
        <w:jc w:val="both"/>
        <w:rPr/>
      </w:pPr>
      <w:r>
        <w:rPr>
          <w:rFonts w:cs="Georgia" w:ascii="Georgia" w:hAnsi="Georgia"/>
          <w:color w:val="000000"/>
          <w:spacing w:val="2"/>
          <w:sz w:val="22"/>
          <w:szCs w:val="22"/>
        </w:rPr>
        <w:t xml:space="preserve">Профессиональный рост конкурентов не позволяет сидеть, сложа руки и ждать, </w:t>
      </w:r>
      <w:r>
        <w:rPr>
          <w:rFonts w:cs="Georgia" w:ascii="Georgia" w:hAnsi="Georgia"/>
          <w:color w:val="000000"/>
          <w:spacing w:val="-1"/>
          <w:sz w:val="22"/>
          <w:szCs w:val="22"/>
        </w:rPr>
        <w:t xml:space="preserve">когда клиент случайно попадет в "наши сети". Для того чтобы сформировать поток </w:t>
      </w:r>
      <w:r>
        <w:rPr>
          <w:rFonts w:cs="Georgia" w:ascii="Georgia" w:hAnsi="Georgia"/>
          <w:color w:val="000000"/>
          <w:sz w:val="22"/>
          <w:szCs w:val="22"/>
        </w:rPr>
        <w:t xml:space="preserve">клиентов, рекламирующих вас друзьям и знакомым как опытного профессионала, </w:t>
      </w:r>
      <w:r>
        <w:rPr>
          <w:rFonts w:cs="Georgia" w:ascii="Georgia" w:hAnsi="Georgia"/>
          <w:color w:val="000000"/>
          <w:spacing w:val="1"/>
          <w:sz w:val="22"/>
          <w:szCs w:val="22"/>
        </w:rPr>
        <w:t xml:space="preserve">следует анализировать все известные вам удачные и неудачные сделки, копить </w:t>
      </w:r>
      <w:r>
        <w:rPr>
          <w:rFonts w:cs="Georgia" w:ascii="Georgia" w:hAnsi="Georgia"/>
          <w:color w:val="000000"/>
          <w:spacing w:val="2"/>
          <w:sz w:val="22"/>
          <w:szCs w:val="22"/>
        </w:rPr>
        <w:t xml:space="preserve">опыт, творчески подходить к работе. Тогда вы сможете избежать неприятных </w:t>
      </w:r>
      <w:r>
        <w:rPr>
          <w:rFonts w:cs="Georgia" w:ascii="Georgia" w:hAnsi="Georgia"/>
          <w:color w:val="000000"/>
          <w:spacing w:val="8"/>
          <w:sz w:val="22"/>
          <w:szCs w:val="22"/>
        </w:rPr>
        <w:t>моментов   и   конфликтных   ситуаций,   успешно   завоевывать   доверие   и расположение клиентов, твердо и уверенно стоять на позициях, не уступая своих территорий.</w:t>
      </w:r>
    </w:p>
    <w:p>
      <w:pPr>
        <w:pStyle w:val="Normal"/>
        <w:jc w:val="both"/>
        <w:rPr>
          <w:rFonts w:ascii="Georgia" w:hAnsi="Georgia" w:cs="Georgia"/>
          <w:b/>
          <w:b/>
          <w:color w:val="000000"/>
          <w:spacing w:val="8"/>
          <w:sz w:val="22"/>
          <w:szCs w:val="22"/>
        </w:rPr>
      </w:pPr>
      <w:r>
        <w:rPr>
          <w:rFonts w:cs="Georgia" w:ascii="Georgia" w:hAnsi="Georgia"/>
          <w:b/>
          <w:color w:val="000000"/>
          <w:spacing w:val="8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776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  <w:font w:name="Lucida Console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87165</wp:posOffset>
              </wp:positionH>
              <wp:positionV relativeFrom="paragraph">
                <wp:posOffset>191770</wp:posOffset>
              </wp:positionV>
              <wp:extent cx="127635" cy="14668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5.1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257165</wp:posOffset>
              </wp:positionH>
              <wp:positionV relativeFrom="paragraph">
                <wp:posOffset>76835</wp:posOffset>
              </wp:positionV>
              <wp:extent cx="822960" cy="914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9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413.95pt;margin-top:6.05pt;width:64.75pt;height:7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37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ind w:left="3060" w:hanging="180"/>
      </w:pPr>
    </w:lvl>
    <w:lvl w:ilvl="3">
      <w:start w:val="1"/>
      <w:numFmt w:val="decimal"/>
      <w:lvlText w:val="%4."/>
      <w:lvlJc w:val="left"/>
      <w:pPr>
        <w:ind w:left="2340" w:hanging="360"/>
      </w:pPr>
    </w:lvl>
    <w:lvl w:ilvl="4">
      <w:start w:val="1"/>
      <w:numFmt w:val="lowerLetter"/>
      <w:lvlText w:val="%5."/>
      <w:lvlJc w:val="left"/>
      <w:pPr>
        <w:ind w:left="1620" w:hanging="360"/>
      </w:pPr>
    </w:lvl>
    <w:lvl w:ilvl="5">
      <w:start w:val="1"/>
      <w:numFmt w:val="lowerRoman"/>
      <w:lvlText w:val="%6."/>
      <w:lvlJc w:val="right"/>
      <w:pPr>
        <w:ind w:left="900" w:hanging="180"/>
      </w:pPr>
    </w:lvl>
    <w:lvl w:ilvl="6">
      <w:start w:val="1"/>
      <w:numFmt w:val="decimal"/>
      <w:lvlText w:val="%7."/>
      <w:lvlJc w:val="left"/>
      <w:pPr>
        <w:ind w:left="180" w:hanging="360"/>
      </w:pPr>
    </w:lvl>
    <w:lvl w:ilvl="7">
      <w:start w:val="1"/>
      <w:numFmt w:val="lowerLetter"/>
      <w:lvlText w:val="%8."/>
      <w:lvlJc w:val="left"/>
      <w:pPr>
        <w:tabs>
          <w:tab w:val="num" w:pos="540"/>
        </w:tabs>
        <w:ind w:left="540" w:hanging="360"/>
      </w:pPr>
    </w:lvl>
    <w:lvl w:ilvl="8">
      <w:start w:val="1"/>
      <w:numFmt w:val="lowerRoman"/>
      <w:lvlText w:val="%9."/>
      <w:lvlJc w:val="right"/>
      <w:pPr>
        <w:tabs>
          <w:tab w:val="num" w:pos="1260"/>
        </w:tabs>
        <w:ind w:left="12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Lucida Console" w:hAnsi="Lucida Console" w:cs="Lucida Conso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16">
    <w:name w:val="rvts16"/>
    <w:basedOn w:val="Style10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-567" w:hanging="0"/>
      <w:jc w:val="center"/>
    </w:pPr>
    <w:rPr>
      <w:sz w:val="96"/>
      <w:lang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1">
    <w:name w:val="Обычный (веб)1"/>
    <w:basedOn w:val="Normal"/>
    <w:qFormat/>
    <w:pPr>
      <w:spacing w:before="94" w:after="100"/>
      <w:ind w:firstLine="411"/>
      <w:jc w:val="both"/>
    </w:pPr>
    <w:rPr>
      <w:sz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56:00Z</dcterms:created>
  <dc:creator>Елена Пахом</dc:creator>
  <dc:description/>
  <cp:keywords/>
  <dc:language>en-US</dc:language>
  <cp:lastModifiedBy>User</cp:lastModifiedBy>
  <dcterms:modified xsi:type="dcterms:W3CDTF">2012-02-06T07:56:00Z</dcterms:modified>
  <cp:revision>2</cp:revision>
  <dc:subject/>
  <dc:title>Киркина И</dc:title>
</cp:coreProperties>
</file>