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Cs w:val="22"/>
        </w:rPr>
        <w:t>Модуль 8.  Оценка технического состояния зданий. Виды износов зданий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Georgia" w:ascii="Georgia" w:hAnsi="Georgia"/>
          <w:b w:val="false"/>
          <w:sz w:val="22"/>
          <w:szCs w:val="22"/>
        </w:rPr>
        <w:t xml:space="preserve">В этом учебном модуле приведены данные о возможных неисправностях отдельных элементов зданий, с которыми может встретиться риэлтер при осмотре объекта. При этом указывается, какие неисправности, каких элементов зданий являются наиболее важными с точки зрения обеспечения эксплуатационной надежности сооружения. </w:t>
      </w:r>
    </w:p>
    <w:p>
      <w:pPr>
        <w:pStyle w:val="Heading"/>
        <w:jc w:val="both"/>
        <w:rPr>
          <w:rFonts w:ascii="Georgia" w:hAnsi="Georgia" w:cs="Georgia"/>
          <w:b w:val="false"/>
          <w:b w:val="false"/>
          <w:sz w:val="22"/>
          <w:szCs w:val="22"/>
        </w:rPr>
      </w:pPr>
      <w:r>
        <w:rPr>
          <w:rFonts w:cs="Georgia" w:ascii="Georgia" w:hAnsi="Georgia"/>
          <w:b w:val="false"/>
          <w:sz w:val="22"/>
          <w:szCs w:val="22"/>
        </w:rPr>
        <w:t>Дана классификация всех износов, которые могут влиять на снижение стоимости объекта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Цели и задачи модуля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pacing w:val="-3"/>
          <w:sz w:val="22"/>
          <w:szCs w:val="22"/>
          <w:lang w:val="uk-UA"/>
        </w:rPr>
      </w:pPr>
      <w:r>
        <w:rPr>
          <w:rFonts w:cs="Georgia" w:ascii="Georgia" w:hAnsi="Georgia"/>
          <w:b/>
          <w:sz w:val="22"/>
          <w:szCs w:val="22"/>
        </w:rPr>
        <w:t>1.1</w:t>
      </w:r>
      <w:r>
        <w:rPr>
          <w:rFonts w:cs="Georgia" w:ascii="Georgia" w:hAnsi="Georgia"/>
          <w:b/>
          <w:sz w:val="22"/>
          <w:szCs w:val="22"/>
          <w:lang w:val="uk-UA"/>
        </w:rPr>
        <w:t>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Неисправности элементов зданий.</w:t>
      </w:r>
    </w:p>
    <w:p>
      <w:pPr>
        <w:pStyle w:val="2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pacing w:val="-3"/>
          <w:sz w:val="22"/>
          <w:szCs w:val="22"/>
        </w:rPr>
        <w:t xml:space="preserve">2.1. </w:t>
      </w:r>
      <w:r>
        <w:rPr>
          <w:rFonts w:cs="Georgia" w:ascii="Georgia" w:hAnsi="Georgia"/>
          <w:b/>
          <w:sz w:val="22"/>
          <w:szCs w:val="22"/>
        </w:rPr>
        <w:t>Виды износов зданий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rFonts w:cs="Georgia" w:ascii="Georgia" w:hAnsi="Georgia"/>
          <w:sz w:val="22"/>
          <w:szCs w:val="22"/>
        </w:rPr>
        <w:t>1.1. Неисправности элементов зданий</w:t>
      </w:r>
    </w:p>
    <w:p>
      <w:pPr>
        <w:pStyle w:val="Heading"/>
        <w:jc w:val="lef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читывая, что здание представляет собой сложную техническую систему, состоящую из множества элементов, его общее техническое состояние определяется техническим состоянием каждого из этих элементов.</w:t>
      </w:r>
    </w:p>
    <w:p>
      <w:pPr>
        <w:pStyle w:val="TextBodyIndent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то же время ясно, что степень влияния различных элементов здания на оценку его эксплуатационной надежности весьма различна. В первую очередь этот показатель зависит от состояния фундаментов и стен здания. Меньшее влияние оказывает состояние перекрытий, крыши и т.п. А замыкают этот ряд полы и отделка внутренних поверхностей. Однако, если речь идет об оценке отдельного помещения, то вопросы технического состояния инженерных систем и отделки поверхностей могут быть также важны, как техническое состояние несущих элементов здания.</w:t>
      </w:r>
    </w:p>
    <w:p>
      <w:pPr>
        <w:pStyle w:val="TextBodyIndent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Indent"/>
        <w:ind w:hanging="0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  <w:t>Важно!</w:t>
      </w:r>
    </w:p>
    <w:p>
      <w:pPr>
        <w:pStyle w:val="TextBodyIndent"/>
        <w:ind w:hanging="0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оэтому при оценке технического состояния здания важно уметь оценить состояние каждого элемента с тем, чтобы представить общую картину.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езусловно, в рамках одного раздела невозможно описать тот перечень неисправностей, которые могут встретиться на практике при обследовании зданий или помещений. Поэтому для более глубокого изучения этого вопроса следует заглянуть в специальные издания. Здесь же будут приведены наиболее характерные неисправности для отдельных элементов, ориентируясь на которые можно составить представление о реальном техническом состоянии объекта.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еречень неисправностей по отдельным элементам расположен в порядке, характеризующем ухудшение их технического состояния вплоть до ситуации, когда элемент перестает выполнять свои функции (см. табл. 1).</w:t>
      </w:r>
    </w:p>
    <w:p>
      <w:pPr>
        <w:pStyle w:val="Heading1"/>
        <w:jc w:val="right"/>
        <w:rPr/>
      </w:pPr>
      <w:r>
        <w:rPr/>
        <w:t>Таблица 1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Элементы здания</w:t>
            </w:r>
          </w:p>
        </w:tc>
        <w:tc>
          <w:tcPr>
            <w:tcW w:w="7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Характерные признаки неисправносте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ундаменты ленточные, столбчатые, свайные</w:t>
            </w:r>
          </w:p>
        </w:tc>
        <w:tc>
          <w:tcPr>
            <w:tcW w:w="7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щины в цоколе и под окнами первого этажа; следы влажности на поверхности цоколя и стен; заметное искривление цоколя; искривление горизонтальных линий по всей высоте стены; массовые сквозные трещины на всю высоту здания; выпирание грунта и разрушение стен подвала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тены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а) кирпичные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б) панельные</w:t>
            </w:r>
          </w:p>
        </w:tc>
        <w:tc>
          <w:tcPr>
            <w:tcW w:w="7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щины, выветривание раствора из швов, отслоение и отпадение штукатурки (облицовки), следы влажности на поверхности стен, выпадение отдельных кирпичей, трещины в карнизах и перемычках, трещины в простенках, сквозные трещины в перемычках и под оконными проемами, отклонение от вертикали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Мелкие выбоины, усадочные трещины, повреждение отделки панелей, ржавые подтеки, отслоение защитного слоя бетона, следы протекания и промерзания внутри здания, высолы, разрушение стыков, трещины в панелях, смещение панелей, разрушение узлов крепления панелей.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городки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лкие трещины, отслоение штукатурки, трещины в местах примыкания к смежным конструкциям, следы влажности, деформации из плоскости, поражения гнилью, жучком (для деревянных элементов), массовые трещины по всей поверхности, заметные отклонения от вертикали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крытия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а) деревянные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б) железобетонные</w:t>
            </w:r>
          </w:p>
        </w:tc>
        <w:tc>
          <w:tcPr>
            <w:tcW w:w="7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садочные трещины в штукатурке, частичное отслоение и отпадение штукатурки, следы увлажнения, диагональные трещины на потолке, заметная зыбкость, заметный прогиб, поражения гнилью и жучками, временное крепление перекрытия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щины в швах между плитами или вдоль балок, смещение плит (балок) между собой по высоте, следы протекания в местах опирания на наружные стены, поперечные трещины, заметный прогиб, отслоение защитного слоя и коррозия арматуры, смещение и трещины в местах опирания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Лестницы железобетонные</w:t>
            </w:r>
          </w:p>
        </w:tc>
        <w:tc>
          <w:tcPr>
            <w:tcW w:w="7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тдельные выбоины и трещины в ступенях, повреждение поручней, трещины в лестничных площадках , трещины в косоурах, оголение арматуры, прониты косоуров и маршей; расшатанность ограждающих решеток; трещины в местах опирания косоуров на несущие конструкции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лконы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Повреждения ограждения, следы увлажнения на нижней поверхности и на примыкающих участках стен, на нижней поверхности ржавые пятна, трещины, отслоение защитного слоя бетона; оголение и коррозия арматуры; прогибы плиты; большие трещины; разрушения ограждения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рыши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а) деревянные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б) железобетонные совмещенные </w:t>
            </w:r>
          </w:p>
        </w:tc>
        <w:tc>
          <w:tcPr>
            <w:tcW w:w="72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лабление креплений в узлах соединения (врубки, болты, хомуты, скобы); увлажнение древесины; поражения гнилью обрешетки, стропил, мауэрлата; поражение жучком; прогибы обрешетки и стропил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ыбоины; пробоины; трещины в панелях; следы протечек и промерзаний; прогибы панелей; частичное разрушение панелей. </w:t>
            </w:r>
          </w:p>
        </w:tc>
      </w:tr>
      <w:tr>
        <w:trPr>
          <w:trHeight w:val="2695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ровли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а) рулонные, мастичные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) из асбестоцементных листов, стальные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плотность в прилегании к вертикальным поверхностям, вздутия, трещины, разрывы, разрушение верхнего и частично нижнего слоев кровли, протекание, отслоение кровли от основы, поражение ржавчиной и разрушение водоотводящих устройств.</w:t>
            </w:r>
          </w:p>
          <w:p>
            <w:pPr>
              <w:pStyle w:val="Normal"/>
              <w:spacing w:before="0" w:after="120"/>
              <w:ind w:firstLine="20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Ослабление крепления листов к обрешетке, неплотности в местах примыкания (фальцах): нарушения в местах примыкания к выступающим частям, просветы, протечки, поражение ржавчиной стальных листов, отсутствие отдельных листов, большое количество латок на кровле, массовое повреждение кровли и водоотводящих устройств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на и двери деревянны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щины в местах примыкания коробок к стенам, щели в притворах; коробки перекошены, расшатаны в углах; приборы частично повреждены или отсутствуют, поражения гнилью и жучком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лы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) дощатые, паркетные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) рулонны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лкие отколы, щели между досками и клепками, истертость в ходовых местах, повреждения отдельных досок (отсутствие отдельных клепок), прогибы и проседания, отставание клепок от основания; поражение гнилью, нарушение сплошности пола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тставание материала на стыках, местные вздутия, стертость в ходовых местах, разрывы, оседание основания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тделка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) штукатурка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) окраска</w:t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) облицов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тдельные трещины, отслоения, отпадение штукатурки на больших площадях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вреждения слоя краски, потемнения и загрязнения, растрескивание, отслоение, отпадение краски со шпаклевочным слоем.</w:t>
            </w:r>
          </w:p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щины и отколы в плитах, неплотное прилегание, отпадение плитки, массовое отсутствие плитки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нутренние системы водонесущих коммуникаци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слабление прокладок и набивок запорной арматуры, ослабление мест присоединения приборов, повреждение эмалевых покрытий, повреждение окраски, течи в местах резьбовых соединений и присоединения приборов, поражение коррозией, утечки, следы ремонтов (хомуты, латки, замена отдельных участков); выход из строя запорной арматуры.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истема электроснабже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лабление креплений и отсутствие отдельных приборов, повреждения изоляции, неисправности системы проводки, следы ремонтов.</w:t>
            </w:r>
          </w:p>
        </w:tc>
      </w:tr>
    </w:tbl>
    <w:p>
      <w:pPr>
        <w:pStyle w:val="Normal"/>
        <w:spacing w:before="0" w:after="120"/>
        <w:ind w:firstLine="7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2"/>
        <w:rPr/>
      </w:pPr>
      <w:r>
        <w:rPr>
          <w:rFonts w:cs="Georgia" w:ascii="Georgia" w:hAnsi="Georgia"/>
          <w:b/>
          <w:sz w:val="22"/>
          <w:szCs w:val="22"/>
        </w:rPr>
        <w:t>2.1. Виды износов зданий.</w:t>
      </w:r>
    </w:p>
    <w:p>
      <w:pPr>
        <w:pStyle w:val="2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2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роцесс экспертной оценки объектов недвижимости всегда связан с определением </w:t>
      </w:r>
    </w:p>
    <w:p>
      <w:pPr>
        <w:pStyle w:val="2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тери их стоимости, вызванной влиянием различных видов износов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бщепринято учитывать влияние таких видов износа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    физический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функциональный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нешний (экономический)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Под </w:t>
      </w:r>
      <w:r>
        <w:rPr>
          <w:rFonts w:cs="Georgia" w:ascii="Georgia" w:hAnsi="Georgia"/>
          <w:b/>
          <w:sz w:val="22"/>
          <w:szCs w:val="22"/>
        </w:rPr>
        <w:t>физическим износом</w:t>
      </w:r>
      <w:r>
        <w:rPr>
          <w:rFonts w:cs="Georgia" w:ascii="Georgia" w:hAnsi="Georgia"/>
          <w:sz w:val="22"/>
          <w:szCs w:val="22"/>
        </w:rPr>
        <w:t xml:space="preserve"> конструкций, технических устройств, зданий  в  целом понимается ухудшение  их первоначальных технико-экономических показателей в результате воздействия природно-климатических, технологических факторов и жизнедеятельности людей.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еличина физического износа выражается в процентах и может определяться на основании специальных таблиц или же по укрупненной шкале (см. табл. 2), где степень износа элемента связана с необходимым объемом работ по его ремонту.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Таблица 2. </w:t>
      </w:r>
      <w:r>
        <w:rPr/>
        <w:t>Укрупненная шкала оценки физического износа элементов зданий</w:t>
      </w:r>
    </w:p>
    <w:tbl>
      <w:tblPr>
        <w:tblW w:w="9549" w:type="dxa"/>
        <w:jc w:val="left"/>
        <w:tblInd w:w="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843"/>
        <w:gridCol w:w="6378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Физический износ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Оценка технического состоя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Общая характеристика технического состояния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 -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хорошее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овреждений и деформаций нет. Имеются отдельные неисправности, </w:t>
            </w:r>
          </w:p>
          <w:p>
            <w:pPr>
              <w:pStyle w:val="Normal"/>
              <w:ind w:firstLine="23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оторые не влияют на эксплуатацию элемента и устраняются в период </w:t>
            </w:r>
          </w:p>
          <w:p>
            <w:pPr>
              <w:pStyle w:val="Normal"/>
              <w:ind w:firstLine="23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екущего ремонта.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 - 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довлетвори-тельное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Элементы здания в целом пригодны к эксплуатации, однако </w:t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буют капитального ремонта.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1 - 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удовлетвори-тельное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Эксплуатация элементов здания возможна лишь при условии </w:t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оведения капитального ремонта.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1 - 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етхое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остояние несущих конструкций аварийное, а ненесущих - ветхое. </w:t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ыполнение элементами своих функций возможно лишь при проведении</w:t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 по их усилению или полной замене.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1 - 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негодное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firstLine="2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Элементы здания находятся в разрушенном состоянии.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3"/>
        <w:spacing w:before="0" w:after="0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</w:rPr>
        <w:t xml:space="preserve">Под </w:t>
      </w:r>
      <w:r>
        <w:rPr>
          <w:rFonts w:cs="Georgia" w:ascii="Georgia" w:hAnsi="Georgia"/>
          <w:b/>
          <w:sz w:val="22"/>
          <w:szCs w:val="22"/>
        </w:rPr>
        <w:t>функциональным износом</w:t>
      </w:r>
      <w:r>
        <w:rPr>
          <w:rFonts w:cs="Georgia" w:ascii="Georgia" w:hAnsi="Georgia"/>
          <w:sz w:val="22"/>
          <w:szCs w:val="22"/>
        </w:rPr>
        <w:t xml:space="preserve"> понимается несоответствие отдельных характеристик об</w:t>
      </w:r>
      <w:r>
        <w:rPr>
          <w:rFonts w:cs="Georgia" w:ascii="Georgia" w:hAnsi="Georgia"/>
          <w:sz w:val="22"/>
          <w:szCs w:val="22"/>
          <w:lang w:val="ru-RU"/>
        </w:rPr>
        <w:t>ъ</w:t>
      </w:r>
      <w:r>
        <w:rPr>
          <w:rFonts w:cs="Georgia" w:ascii="Georgia" w:hAnsi="Georgia"/>
          <w:sz w:val="22"/>
          <w:szCs w:val="22"/>
        </w:rPr>
        <w:t>екта недвижимости современным рыночным требованиям.</w:t>
      </w:r>
    </w:p>
    <w:p>
      <w:pPr>
        <w:pStyle w:val="3"/>
        <w:spacing w:before="0" w:after="0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</w:r>
    </w:p>
    <w:p>
      <w:pPr>
        <w:pStyle w:val="Normal"/>
        <w:ind w:right="-81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реди факторов, связанных с функциональным износом, можно назвать объемно-планировочные решения зданий, уровень их благоустройства и отделки, качество материалов, архитектурно-эстетические характеристики, комфортность и другие функциональные характеристики, перечислить которые в полном объеме вряд ли возможно.</w:t>
      </w:r>
    </w:p>
    <w:p>
      <w:pPr>
        <w:pStyle w:val="Normal"/>
        <w:ind w:right="-81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2"/>
        <w:ind w:right="-81" w:hanging="0"/>
        <w:rPr/>
      </w:pPr>
      <w:r>
        <w:rPr>
          <w:rFonts w:cs="Georgia" w:ascii="Georgia" w:hAnsi="Georgia"/>
          <w:sz w:val="22"/>
          <w:szCs w:val="22"/>
        </w:rPr>
        <w:t xml:space="preserve">Если же говорить об </w:t>
      </w:r>
      <w:r>
        <w:rPr>
          <w:rFonts w:cs="Georgia" w:ascii="Georgia" w:hAnsi="Georgia"/>
          <w:b/>
          <w:sz w:val="22"/>
          <w:szCs w:val="22"/>
        </w:rPr>
        <w:t>экономическом износе</w:t>
      </w:r>
      <w:r>
        <w:rPr>
          <w:rFonts w:cs="Georgia" w:ascii="Georgia" w:hAnsi="Georgia"/>
          <w:sz w:val="22"/>
          <w:szCs w:val="22"/>
        </w:rPr>
        <w:t xml:space="preserve">, то в большинстве случаев его определение связано с понятием </w:t>
      </w:r>
      <w:r>
        <w:rPr>
          <w:rFonts w:cs="Georgia" w:ascii="Georgia" w:hAnsi="Georgia"/>
          <w:b/>
          <w:sz w:val="22"/>
          <w:szCs w:val="22"/>
        </w:rPr>
        <w:t>внешнего износа</w:t>
      </w:r>
      <w:r>
        <w:rPr>
          <w:rFonts w:cs="Georgia" w:ascii="Georgia" w:hAnsi="Georgia"/>
          <w:sz w:val="22"/>
          <w:szCs w:val="22"/>
        </w:rPr>
        <w:t xml:space="preserve"> – то есть уменьшение стоимости имущества вследствие влияния внешних факторов. Причем в качестве внешних факторов могут выступать как политические, экономические, социальные и т.п. проблемы, так и проблемы непосредственного территориального расположения и окружения объекта – плохая ориентация окон квартиры, близость источников экологического загрязнения среды и т.п.</w:t>
      </w:r>
    </w:p>
    <w:p>
      <w:pPr>
        <w:pStyle w:val="2"/>
        <w:jc w:val="lef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2"/>
        <w:jc w:val="left"/>
        <w:rPr>
          <w:rFonts w:ascii="Georgia" w:hAnsi="Georgia" w:cs="Georgia"/>
          <w:b/>
          <w:b/>
          <w:color w:val="339966"/>
          <w:sz w:val="22"/>
          <w:szCs w:val="22"/>
        </w:rPr>
      </w:pPr>
      <w:r>
        <w:rPr>
          <w:rFonts w:cs="Georgia" w:ascii="Georgia" w:hAnsi="Georgia"/>
          <w:b/>
          <w:color w:val="339966"/>
          <w:sz w:val="22"/>
          <w:szCs w:val="22"/>
        </w:rPr>
        <w:t>Нормативный акт!</w:t>
      </w:r>
    </w:p>
    <w:p>
      <w:pPr>
        <w:pStyle w:val="Heading1"/>
        <w:rPr>
          <w:rFonts w:ascii="Georgia" w:hAnsi="Georgia" w:cs="Georgia"/>
          <w:b w:val="false"/>
          <w:b w:val="false"/>
          <w:color w:val="339966"/>
          <w:sz w:val="22"/>
          <w:szCs w:val="22"/>
        </w:rPr>
      </w:pPr>
      <w:r>
        <w:rPr>
          <w:rFonts w:cs="Georgia"/>
          <w:b w:val="false"/>
          <w:color w:val="339966"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Нормативные документы к теме «Оценка технического состояния зданий. Виды износов зданий»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1.Національний стандарт № 1 “Загальні засади оцінки майна та майнових прав”, затверджений постановою Кабінету Міністрів України № 1440 від 10 вересня 2003 року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2.Національний стандарт №2 “Оцінка нерухомого майна”, затверджений постановою Кабінету Міністрів України № 1442 від 28.10.2004 р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</w:rPr>
        <w:t>3.“Правила оцінки фізичного зносу житлових будинків”, затверджені наказом №52 Держжитлокомунгоспу України від 02.07.93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eorgia" w:hAnsi="Georgia" w:cs="Georgia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42:00Z</dcterms:created>
  <dc:creator>Елена Пахом</dc:creator>
  <dc:description/>
  <cp:keywords/>
  <dc:language>en-US</dc:language>
  <cp:lastModifiedBy>User</cp:lastModifiedBy>
  <dcterms:modified xsi:type="dcterms:W3CDTF">2012-02-06T07:42:00Z</dcterms:modified>
  <cp:revision>2</cp:revision>
  <dc:subject/>
  <dc:title>Модуль №8  Оценка технического состояния зданий</dc:title>
</cp:coreProperties>
</file>