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 w:before="120" w:after="0"/>
        <w:jc w:val="righ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92" w:before="120" w:after="0"/>
        <w:rPr/>
      </w:pPr>
      <w:r>
        <w:rPr>
          <w:rFonts w:cs="Georgia" w:ascii="Georgia" w:hAnsi="Georgia"/>
          <w:b/>
          <w:sz w:val="22"/>
          <w:szCs w:val="22"/>
        </w:rPr>
        <w:t xml:space="preserve">Модуль 9. Основы оценки недвижимости. Методы оценки. 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 xml:space="preserve">В этом учебном модуле Вы узнаете о технологии проведения оценки недвижимости и методах такой оценки. 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Цели и задачи модуля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pacing w:val="-3"/>
          <w:sz w:val="22"/>
          <w:szCs w:val="22"/>
          <w:lang w:val="uk-UA"/>
        </w:rPr>
      </w:pPr>
      <w:r>
        <w:rPr>
          <w:rFonts w:cs="Georgia" w:ascii="Georgia" w:hAnsi="Georgia"/>
          <w:b/>
          <w:sz w:val="22"/>
          <w:szCs w:val="22"/>
        </w:rPr>
        <w:t>1.1</w:t>
      </w:r>
      <w:r>
        <w:rPr>
          <w:rFonts w:cs="Georgia" w:ascii="Georgia" w:hAnsi="Georgia"/>
          <w:b/>
          <w:sz w:val="22"/>
          <w:szCs w:val="22"/>
          <w:lang w:val="uk-UA"/>
        </w:rPr>
        <w:t>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Оценка недвижимости: основные принципы и подходы.</w:t>
      </w:r>
    </w:p>
    <w:p>
      <w:pPr>
        <w:pStyle w:val="2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pacing w:val="-3"/>
          <w:sz w:val="22"/>
          <w:szCs w:val="22"/>
        </w:rPr>
        <w:t xml:space="preserve">2.1. </w:t>
      </w:r>
      <w:r>
        <w:rPr>
          <w:rFonts w:cs="Georgia" w:ascii="Georgia" w:hAnsi="Georgia"/>
          <w:b/>
          <w:sz w:val="22"/>
          <w:szCs w:val="22"/>
        </w:rPr>
        <w:t>Методические подходы при проведении оценки недвижимости.</w:t>
      </w:r>
    </w:p>
    <w:p>
      <w:pPr>
        <w:pStyle w:val="Normal"/>
        <w:spacing w:lineRule="auto" w:line="292" w:before="120" w:after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92" w:before="120" w:after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pacing w:lineRule="auto" w:line="292" w:before="120" w:after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1.1.Оценка недвижимости: основные принципы и подходы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Оценка недвижимости</w:t>
      </w:r>
      <w:r>
        <w:rPr>
          <w:rFonts w:cs="Georgia" w:ascii="Georgia" w:hAnsi="Georgia"/>
          <w:sz w:val="22"/>
          <w:szCs w:val="22"/>
        </w:rPr>
        <w:t xml:space="preserve"> – это аналитический процесс анализа физических, экономических, социальных и других факторов, влияющих на стоимость, формализации количественного измерения влияния этих факторов, определение величины сто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Стоимость</w:t>
      </w:r>
      <w:r>
        <w:rPr>
          <w:rFonts w:cs="Georgia" w:ascii="Georgia" w:hAnsi="Georgia"/>
          <w:sz w:val="22"/>
          <w:szCs w:val="22"/>
        </w:rPr>
        <w:t xml:space="preserve"> – экономическая категория выражения денежной связи между товарами и/или услугами, доступными для приобретения, с одной стороны, и теми, кто их покупает и продает с другой. Стоимость является расчетной величиной ценности объекта на конкретный момент времени в соответствии с выбранным толкованием стоимости и сделанных допущениях при ее определении. Стоимость товара и/или услуги может как совпадать с ценой и затратами, так и существенно отличаться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Цена</w:t>
      </w:r>
      <w:r>
        <w:rPr>
          <w:rFonts w:cs="Georgia" w:ascii="Georgia" w:hAnsi="Georgia"/>
          <w:sz w:val="22"/>
          <w:szCs w:val="22"/>
        </w:rPr>
        <w:t xml:space="preserve"> – это денежная сумма, предлагаемого или уплаченная за товар и/или услуг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отличии от стоимости, которая является гипотетической (предполагаемой) величиной в сделке, цена проявляется как исторический факт денежного выражения заключенной сделки и относится к конкретному месту и времен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Затраты</w:t>
      </w:r>
      <w:r>
        <w:rPr>
          <w:rFonts w:cs="Georgia" w:ascii="Georgia" w:hAnsi="Georgia"/>
          <w:sz w:val="22"/>
          <w:szCs w:val="22"/>
        </w:rPr>
        <w:t xml:space="preserve"> – это денежная сумма, равная издержкам на создание товара и/или услуг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оценке объектов недвижимости могут определяться разные виды стоимости в зависимости от конкретных ситуаций, задач и целей оценк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дной из основных задач практической работы оценщиков является правильный выбор определяемой стоимости, адекватно отражающий конкретную ситуацию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смотря на некоторые различия в формулировках и видах стоимостей в разных странах на уровне профессиональных международных организаций можно утверждать, что смысловая нагрузка понятий основных видов стоимости понимается вполне однозначно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color w:val="339966"/>
          <w:sz w:val="22"/>
          <w:szCs w:val="22"/>
        </w:rPr>
        <w:t>Нормативный акт!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Украине, применяемые при оценке виды стоимости, регламентируются Национальным Стандартом № 1 «Общие положения оценки имущества и имущественных прав», утвержденных Постановлением Кабинета Министров Украины от 10.09.2003 года за № 1440 (НС 1)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гласно этого Стандарта при оценке, в т.ч. и при оценке недвижимости, используются следующие виды стоимости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.Рыночная стоимость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.Ликвидационная стоимость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.Стоимость замещения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4.Стоимость воспроизводства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5.Остаточная стоимость замещения (воспроизводства)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6.Стоимость ликвидации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7.Специальная стоимость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8.Инвестиционная стоимость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9.Стоимость в использовании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0.Оценочная стоимость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Каждый из перечисленных видов стоимости имеет свою область применения и ограничения ее использования. Выбор рыночной или другого вида стоимости должен обосноваться в отчете об оценке. 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Важно!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нализ объекта недвижимости с целью определения конкретной величины выбранного вида стоимости проводится на основании принципов оценк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Принципы оценки</w:t>
      </w:r>
      <w:r>
        <w:rPr>
          <w:rFonts w:cs="Georgia" w:ascii="Georgia" w:hAnsi="Georgia"/>
          <w:sz w:val="22"/>
          <w:szCs w:val="22"/>
        </w:rPr>
        <w:t xml:space="preserve"> можно сгруппировать в четыре группы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Принципы, основанные на представлениях пользователя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лезность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мещение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жидани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 Принципы, отражающие взаимоотношения компонентов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обавочная продуктивность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клад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озрастающая и уменьшающая отдач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22"/>
          <w:szCs w:val="22"/>
        </w:rPr>
        <w:t>сбалансированность (пропорциональность)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экономический размер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экономическое разделение;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. Принципы, связанные с рыночной средой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висимость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ответствие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ложение и спрос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онкуренция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зменение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 Принцип наилучшего и наиболее эффективного использования (НиНЭИ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Наилучшее и наиболее эффективное использование (НиНЭИ) – это использование, выбранное из достаточного числа альтернативных вариантов, также рациональных оправданных и правомочных, которое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)Юридически допустимо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)Физически возможно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)Финансово оправдано;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Наиболее рентабельно (т.е. обеспечивает максимальную продуктивность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Важно!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С 1 требует, чтобы оценка имущества проводилась с соблюдением принципов полезности, спроса и предложения, замещения, ожидания, предельной продуктивности и наиболее эффективного использовани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новными параметрами, определяющими стоимость и влияющими на величину стоимости являются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)Спрос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)Предложение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)Дефицитность;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Передаваемость прав собственн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ри оценке недвижимости следует учитывать влияние ряда факторов на рынок и величины стоимостей объектов на нем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пределяющими факторами являются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)Политические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)Экономические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)Социально-культурные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4)Демографические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5)Природно-географические;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6)Научно-технические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1. Методические подходы при проведении оценки недвижимости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тоимость объект недвижимости проводится с использованием методических подходов и методов оценки. При этом согласно НС 1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Методический подход</w:t>
      </w:r>
      <w:r>
        <w:rPr>
          <w:rFonts w:cs="Georgia" w:ascii="Georgia" w:hAnsi="Georgia"/>
          <w:sz w:val="22"/>
          <w:szCs w:val="22"/>
        </w:rPr>
        <w:t xml:space="preserve"> – общие способы определения стоимости имущества, которые обосновываются на общих принципах оценк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Метод оценки</w:t>
      </w:r>
      <w:r>
        <w:rPr>
          <w:rFonts w:cs="Georgia" w:ascii="Georgia" w:hAnsi="Georgia"/>
          <w:sz w:val="22"/>
          <w:szCs w:val="22"/>
        </w:rPr>
        <w:t xml:space="preserve"> – способ определения стоимости объекта оценки, последовательность оценочных процедур, которое позволяет реализовать определенный методический подход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Оценочные процедуры</w:t>
      </w:r>
      <w:r>
        <w:rPr>
          <w:rFonts w:cs="Georgia" w:ascii="Georgia" w:hAnsi="Georgia"/>
          <w:sz w:val="22"/>
          <w:szCs w:val="22"/>
        </w:rPr>
        <w:t xml:space="preserve"> – действия (этапы), осуществление которых в определенной последовательности позволяет провести оценку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Важно!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проведении оценки используют следующие методические подходы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.Затратный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.Доходный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.Сравнительный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Методы оценки являются составными частями </w:t>
      </w:r>
      <w:r>
        <w:rPr>
          <w:rFonts w:cs="Georgia" w:ascii="Georgia" w:hAnsi="Georgia"/>
          <w:b/>
          <w:sz w:val="22"/>
          <w:szCs w:val="22"/>
        </w:rPr>
        <w:t>методических подходов</w:t>
      </w:r>
      <w:r>
        <w:rPr>
          <w:rFonts w:cs="Georgia" w:ascii="Georgia" w:hAnsi="Georgia"/>
          <w:sz w:val="22"/>
          <w:szCs w:val="22"/>
        </w:rPr>
        <w:t xml:space="preserve"> или являются результатом комбинирования нескольких методических подходов, а также оценочных процедур оценщик применяет, если это возможно, все три методические подхода. Невозможность или нецелесообразность применения определенного подхода должно обосновываться в отчете об оценке. Причиной отказа от использования определенного подхода может быть отсутствие достоверной информационной базой для применения подхода или недостаточность исходной информации об объекте оценк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Затратный подход</w:t>
      </w:r>
      <w:r>
        <w:rPr>
          <w:rFonts w:cs="Georgia" w:ascii="Georgia" w:hAnsi="Georgia"/>
          <w:sz w:val="22"/>
          <w:szCs w:val="22"/>
        </w:rPr>
        <w:t xml:space="preserve"> – совокупность методов оценки стоимости, основанных на определении затрат, которые необходимы для восстановления либо замещения объекта оценки с учетом его обесценения вследствие износа (физического, функционального, экономического). Сущность затратного подхода заключается в том, что стоимость недвижимости определяется затратами на приобретение участка (прав пользования) земли, его благоустройство и строительство на нем оцениваемого объекта недвижимости (зданий и сооружений) с учетом их износа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Доходный подход</w:t>
      </w:r>
      <w:r>
        <w:rPr>
          <w:rFonts w:cs="Georgia" w:ascii="Georgia" w:hAnsi="Georgia"/>
          <w:sz w:val="22"/>
          <w:szCs w:val="22"/>
        </w:rPr>
        <w:t xml:space="preserve"> – совокупность методов оценки стоимости объекта оценки, которые основаны на определении ожидаемых доходов от объекта и переводе их по определенным правилам в стоимости. Основными методами доходного подхода является метод прямой капитализации и метода дисконтирования денежного потока (непрямая капитализация). Так как в основе доходного подхода лежит принцип ожидания будущих выгод, то существенным моментом является четкое определение и классификация выгод, считается, что выгоде от владения собственностью включает право получать все регулярные доходы во время владения (операционные доходы или доходы от эксплуатации) и доход от продажи собственности после окончания владения (реверсия)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Важно!</w:t>
      </w:r>
    </w:p>
    <w:p>
      <w:pPr>
        <w:pStyle w:val="Normal"/>
        <w:jc w:val="both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аиболее употребимым при оценке недвижимости оказался </w:t>
      </w:r>
      <w:r>
        <w:rPr>
          <w:rFonts w:cs="Georgia" w:ascii="Georgia" w:hAnsi="Georgia"/>
          <w:b/>
          <w:sz w:val="22"/>
          <w:szCs w:val="22"/>
        </w:rPr>
        <w:t>метод прямой капитализации.</w:t>
      </w:r>
      <w:r>
        <w:rPr>
          <w:rFonts w:cs="Georgia" w:ascii="Georgia" w:hAnsi="Georgia"/>
          <w:sz w:val="22"/>
          <w:szCs w:val="22"/>
        </w:rPr>
        <w:t xml:space="preserve"> Этот метод основан на пересчете годового дохода в стоимость путем умножения чистого операционного дохода на коэффициент, который есть величиной обратной и коэффициенту капитализации. Коэффициент капитализации определяется непосредственно из данных рынка путем выявления взаимосвязи между чистым операционным доходом и стоимостью методом сравнительного анализа продаж подобных объектов. Если же данные о чистом операционном доходе аналогов продаж отсутствует, то коэффициент капитализации строится теоретически путем прибавления к рыночной норме дохода (ставке дисконтирования). Нормы возврата инвестиций (процента возврата капитала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Сравнительный подход</w:t>
      </w:r>
      <w:r>
        <w:rPr>
          <w:rFonts w:cs="Georgia" w:ascii="Georgia" w:hAnsi="Georgia"/>
          <w:sz w:val="22"/>
          <w:szCs w:val="22"/>
        </w:rPr>
        <w:t xml:space="preserve"> – совокупность методов оценки стоимости объекта оценки, которые базируются на сравнении объекта оценки с аналогичными объектами (аналогами продаж), в отношении которых имеется информация о ценах сделок с ними. Цена сделки каждого аналога продаж (в случае отсутствия с определенной осторожностью могут использоваться цены предложений продаж) корректируется путем введения соответствующих поправок, учитывающих различие между аналогом и объектом оценки. Если сопоставимый объект превосходит в чем-то оцениваемый, то его фактическая продажная цена должна быть уменьшена на величину вклада этого превосходства и наоборот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Корректировки</w:t>
      </w:r>
      <w:r>
        <w:rPr>
          <w:rFonts w:cs="Georgia" w:ascii="Georgia" w:hAnsi="Georgia"/>
          <w:sz w:val="22"/>
          <w:szCs w:val="22"/>
        </w:rPr>
        <w:t xml:space="preserve"> проводятся по следующим элементам сравнения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.Передаваемые права собственности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.Условия финансирования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.Условия продаж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4.Рыночные условия (корректировка на дату продажи)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5.Местоположение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6.Физические характеристики объекта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7.Экономические характеристики объекта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8.Использование объекта;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.Наличие дополнительных компонентов стоимост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Оценка недвижимости</w:t>
      </w:r>
      <w:r>
        <w:rPr>
          <w:rFonts w:cs="Georgia" w:ascii="Georgia" w:hAnsi="Georgia"/>
          <w:sz w:val="22"/>
          <w:szCs w:val="22"/>
        </w:rPr>
        <w:t xml:space="preserve"> осуществляется в такой последовательности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.Определение задачи на оценку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.Предварительный осмотр объекта и заключение договора на оценку;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.Сбор и анализ данных и другой информации, необходимой для проведения оценки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4.Идентификация объекта оценки и связанных с ним прав, анализ возможных ограничений и оговорок, которые могут сопровождать процедуру проведения оценки и использование ее результатов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5.Применение необходимых методических подходов, методов и оценочных процедур, которые наиболее полно отвечают цели оценки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6.Согласование результатов оценки, выбор стоимости на основании стоимостей, полученных в рамках использованных при оценке подход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7.Составление отчета об оценке имущества та вывода о стоимости объекта оценки на дату оценки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Отчет об оценке имущества</w:t>
      </w:r>
      <w:r>
        <w:rPr>
          <w:rFonts w:cs="Georgia" w:ascii="Georgia" w:hAnsi="Georgia"/>
          <w:sz w:val="22"/>
          <w:szCs w:val="22"/>
        </w:rPr>
        <w:t xml:space="preserve"> должен содер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)Описание объекта оцен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2)Дату оценки и дату завершения составления отч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3)Цель проведения оцен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4)Обоснования выбора оцениваемой стоим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5)Перечень нормативно-правовых актов в соответствии, с которыми проводится оценк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6)Перечень нормативно-правовых актов в соответствии, с которыми проводится оцен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7)Перечень ограничений относительно применения результатов оцен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 xml:space="preserve">8)Перечень сделанных допущений при определении стоимости описание и анализ собранных и использованных исходных данных и другой информации в ходе проведения оценк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9)Выводы относительно НиНЭИ объекта оцен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0)Изложения содержания использованных методических подходов, методов и оценочных процедур, а также соответствующих расчетов, при помощи которых подготовлен вывод о стоимости иму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1)Письменное заявление оценщика о качестве оценки, вывод о стоимости имуще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2)Дополнения с копиями всех исходных данных с фотографиями, выдержек из информационных источников на которые имеются ссылки в отче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b/>
          <w:sz w:val="22"/>
          <w:szCs w:val="22"/>
        </w:rPr>
        <w:t>Вывод о стоимости имущества</w:t>
      </w:r>
      <w:r>
        <w:rPr>
          <w:rFonts w:cs="Georgia" w:ascii="Georgia" w:hAnsi="Georgia"/>
          <w:sz w:val="22"/>
          <w:szCs w:val="22"/>
        </w:rPr>
        <w:t xml:space="preserve"> должен содержать данные о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) Заказчике оцен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2)Исполнителе отчета об оценщике (субъекте оценочной деятельности и оценщиках, принимающих участие в оценке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3)Название объекта и его краткую характеристик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4)Цель и дату оценки (дату на которую проводятся вычисления стоимости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5)Вид стоимости, которая определялась в отчет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6)Использование методических подход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7)Величину определенной в результате оценки стоим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ывод подписывается оценщиком, который проводил оценку имущества и утверждается печатью и подписью руководителя субъекта оценочной деятель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 требованию лица, которое использует оценку имущества и ее результаты, в т.ч. по требованию заказчика оценки и других лиц (подробнее о рецензировании см. НС 1, ст. 62) может проводиться рецензирование отчета об оценке.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45" w:firstLine="851"/>
      <w:jc w:val="both"/>
      <w:outlineLvl w:val="0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Courier New" w:hAnsi="Courier New" w:cs="Times New Roman CY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Times New Roman CY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Times New Roman CY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Times New Roman CY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Times New Roman CY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3:00Z</dcterms:created>
  <dc:creator>Елена Пахом</dc:creator>
  <dc:description/>
  <cp:keywords/>
  <dc:language>en-US</dc:language>
  <cp:lastModifiedBy>User</cp:lastModifiedBy>
  <dcterms:modified xsi:type="dcterms:W3CDTF">2012-02-06T07:43:00Z</dcterms:modified>
  <cp:revision>2</cp:revision>
  <dc:subject/>
  <dc:title>Модуль №9 Основы оценки недвижимости</dc:title>
</cp:coreProperties>
</file>