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Директор  ЧП «Брок-риэлти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_____________ Корчев Д.Ю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___» октября 201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финансового мониторинг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0"/>
        <w:gridCol w:w="198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которые запланированы учреждением</w:t>
            </w:r>
          </w:p>
          <w:p>
            <w:pPr>
              <w:pStyle w:val="Normal"/>
              <w:jc w:val="center"/>
              <w:rPr/>
            </w:pPr>
            <w:r>
              <w:rPr/>
              <w:t>для проведения финансового монитор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 лиц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0"/>
        <w:gridCol w:w="198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>
                <w:b/>
                <w:b/>
              </w:rPr>
            </w:pPr>
            <w:r>
              <w:rPr>
                <w:b/>
              </w:rPr>
              <w:t>Описание системы финансового мониторинга АН "Брок-риэлти".( ст.5 Закона)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Субъект ФМ АН "Брок-риэлти", как частное предприятие, относится к уровню первичного финансового мониторинга.</w:t>
            </w:r>
          </w:p>
          <w:p>
            <w:pPr>
              <w:pStyle w:val="Normal"/>
              <w:shd w:fill="E6E6E6" w:val="clear"/>
              <w:jc w:val="both"/>
              <w:rPr>
                <w:i/>
                <w:i/>
              </w:rPr>
            </w:pPr>
            <w:r>
              <w:rPr>
                <w:i/>
              </w:rPr>
              <w:t>До проведения финансового мониторинга привлекаются такие работники АН "Брок-риэлти", а именно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директор (ответственный работник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риэлтер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секретарь;</w:t>
            </w:r>
          </w:p>
          <w:p>
            <w:pPr>
              <w:pStyle w:val="Normal"/>
              <w:shd w:fill="E6E6E6" w:val="clear"/>
              <w:jc w:val="both"/>
              <w:rPr>
                <w:i/>
                <w:i/>
              </w:rPr>
            </w:pPr>
            <w:r>
              <w:rPr>
                <w:i/>
              </w:rPr>
              <w:t>Распределение полномочий работников следующий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директор - согласно инструкции по проведению ФМ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риэлтер - участвует в проведении идентификации клиентов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секретарь - регистрация входящей и исходящей корреспонденции по ФМ.</w:t>
            </w:r>
          </w:p>
          <w:p>
            <w:pPr>
              <w:pStyle w:val="Normal"/>
              <w:shd w:fill="E6E6E6" w:val="clear"/>
              <w:jc w:val="both"/>
              <w:rPr>
                <w:i/>
                <w:i/>
              </w:rPr>
            </w:pPr>
            <w:r>
              <w:rPr>
                <w:i/>
              </w:rPr>
              <w:t>Механизм взаимодействия работников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Риэлтер и секретарь выполняют свои обязанности по ФМ под руководством и соответствующим контролем директора АН "Брок-риэлти". Все вопросы по ФМ докладываются директору и согласовываются им в срочном порядке независимо от его места нахождения или времени возникновения (поступления) этих вопросов у работников АН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Порядок проведения проверок внутренней системы финансового мониторинга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Проверки внутренней системе ФМ в АН "Брок-риэлти" могут быть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лановые (1 раз в год, как правило, в декабре месяце каждого текущего года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b/>
                <w:b/>
              </w:rPr>
            </w:pPr>
            <w:r>
              <w:rPr/>
              <w:t>- внеплановые ( в связи с нарушениями правил ФМ работниками АН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орчев Д.Ю.</w:t>
            </w:r>
          </w:p>
          <w:p>
            <w:pPr>
              <w:pStyle w:val="Normal"/>
              <w:rPr/>
            </w:pPr>
            <w:r>
              <w:rPr/>
              <w:t>Евдоченко Н.В.</w:t>
            </w:r>
          </w:p>
          <w:p>
            <w:pPr>
              <w:pStyle w:val="Normal"/>
              <w:rPr/>
            </w:pPr>
            <w:r>
              <w:rPr/>
              <w:t>Сартинская С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hd w:fill="E6E6E6" w:val="clear"/>
              </w:rPr>
              <w:t>Основные принципы деятельности предприятия по вопросам проведения финансового мониторинга</w:t>
            </w:r>
            <w:r>
              <w:rPr>
                <w:shd w:fill="E6E6E6" w:val="clear"/>
              </w:rPr>
              <w:t>: (ст.6 Закона) субъект ПФМ обязан:</w:t>
            </w:r>
          </w:p>
          <w:p>
            <w:pPr>
              <w:pStyle w:val="Normal"/>
              <w:ind w:firstLine="203"/>
              <w:jc w:val="both"/>
              <w:rPr/>
            </w:pPr>
            <w:r>
              <w:rPr>
                <w:shd w:fill="E6E6E6" w:val="clear"/>
              </w:rPr>
              <w:t>- Стать на учет в ГКФМУ;</w:t>
            </w:r>
          </w:p>
          <w:p>
            <w:pPr>
              <w:pStyle w:val="Normal"/>
              <w:ind w:firstLine="203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Осуществлять идентификации и изучения клиента в случаях, установленных Законом;</w:t>
            </w:r>
          </w:p>
          <w:p>
            <w:pPr>
              <w:pStyle w:val="Normal"/>
              <w:ind w:firstLine="203"/>
              <w:jc w:val="both"/>
              <w:rPr/>
            </w:pPr>
            <w:r>
              <w:rPr>
                <w:shd w:fill="E6E6E6" w:val="clear"/>
              </w:rPr>
              <w:t xml:space="preserve">- Обеспечивать выявление финансовых операций (ФО), которые подлежат ФМ </w:t>
            </w:r>
            <w:r>
              <w:rPr>
                <w:b/>
                <w:shd w:fill="E6E6E6" w:val="clear"/>
              </w:rPr>
              <w:t>до начала, в</w:t>
            </w:r>
            <w:r>
              <w:rPr>
                <w:b/>
              </w:rPr>
              <w:t xml:space="preserve"> процессе, в день возникновения подозрений, после их проведения </w:t>
            </w:r>
            <w:r>
              <w:rPr/>
              <w:t xml:space="preserve">или </w:t>
            </w:r>
            <w:r>
              <w:rPr>
                <w:b/>
              </w:rPr>
              <w:t xml:space="preserve">при попытке их проведения </w:t>
            </w:r>
            <w:r>
              <w:rPr/>
              <w:t>или</w:t>
            </w:r>
            <w:r>
              <w:rPr>
                <w:b/>
              </w:rPr>
              <w:t xml:space="preserve"> после отказа клиента </w:t>
            </w:r>
            <w:r>
              <w:rPr/>
              <w:t>от их проведения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Обеспечивать управление рисками, относительно легализации доходов, полученных преступным путем, или финансирования терроризма и разрабатывать критерии рисков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- Обеспечивать регистрацию ФО, подлежащих ФМ, </w:t>
            </w:r>
            <w:r>
              <w:rPr>
                <w:b/>
              </w:rPr>
              <w:t>не позднее</w:t>
            </w:r>
            <w:r>
              <w:rPr/>
              <w:t xml:space="preserve"> следующего рабочего дня с даты их выявления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- Сообщать </w:t>
            </w:r>
            <w:r>
              <w:rPr>
                <w:shd w:fill="E6E6E6" w:val="clear"/>
              </w:rPr>
              <w:t>ГКФМУ</w:t>
            </w:r>
            <w:r>
              <w:rPr/>
              <w:t xml:space="preserve"> о: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а) Финансовые операции, подлежащие внутреннему ФМ, если имеются достаточные основания подозревать, что они связаны с легализацией доходов, полученных преступным путем, </w:t>
            </w:r>
            <w:r>
              <w:rPr>
                <w:b/>
              </w:rPr>
              <w:t>- в день</w:t>
            </w:r>
            <w:r>
              <w:rPr/>
              <w:t xml:space="preserve"> возникновения подозрений, но </w:t>
            </w:r>
            <w:r>
              <w:rPr>
                <w:b/>
              </w:rPr>
              <w:t>не позднее</w:t>
            </w:r>
            <w:r>
              <w:rPr/>
              <w:t xml:space="preserve"> чем через</w:t>
            </w:r>
            <w:r>
              <w:rPr>
                <w:b/>
              </w:rPr>
              <w:t xml:space="preserve"> 10 рабочих дней</w:t>
            </w:r>
            <w:r>
              <w:rPr/>
              <w:t xml:space="preserve"> со дня регистрации договора купли-продажи имущества, или попытки проведения такой регистрации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б) Выявление ФО, в отношении которых имеются достаточные основания подозревать, что они связаны, касаются, или предназначенны для финансирования терроризма, - </w:t>
            </w:r>
            <w:r>
              <w:rPr>
                <w:b/>
              </w:rPr>
              <w:t>в день их обнаружения,</w:t>
            </w:r>
            <w:r>
              <w:rPr/>
              <w:t xml:space="preserve"> или попытки их проведения, а также информировать об этом </w:t>
            </w:r>
            <w:r>
              <w:rPr>
                <w:shd w:fill="E6E6E6" w:val="clear"/>
              </w:rPr>
              <w:t>ГКФМУ</w:t>
            </w:r>
            <w:r>
              <w:rPr/>
              <w:t xml:space="preserve"> и правоохранительные органы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- В случае получения от </w:t>
            </w:r>
            <w:r>
              <w:rPr>
                <w:shd w:fill="E6E6E6" w:val="clear"/>
              </w:rPr>
              <w:t>ГКФМУ</w:t>
            </w:r>
            <w:r>
              <w:rPr/>
              <w:t xml:space="preserve"> сообщения о некорректном заполнении полей в сообщении о ФО, подлежащей ФМ, подать в течение </w:t>
            </w:r>
            <w:r>
              <w:rPr>
                <w:b/>
              </w:rPr>
              <w:t>трех рабочих дней</w:t>
            </w:r>
            <w:r>
              <w:rPr/>
              <w:t xml:space="preserve"> в </w:t>
            </w:r>
            <w:r>
              <w:rPr>
                <w:shd w:fill="E6E6E6" w:val="clear"/>
              </w:rPr>
              <w:t>ГКФМУ</w:t>
            </w:r>
            <w:r>
              <w:rPr/>
              <w:t xml:space="preserve"> надлежащим образом оформленное сообщение об этой ФО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Содействовать в пределах действующего законодательства работникам ДКФМУ в проведении анализа ФО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- Предоставлять по запросу </w:t>
            </w:r>
            <w:r>
              <w:rPr>
                <w:shd w:fill="E6E6E6" w:val="clear"/>
              </w:rPr>
              <w:t>ГКФМУ</w:t>
            </w:r>
            <w:r>
              <w:rPr/>
              <w:t xml:space="preserve"> дополнительную информацию по поводу ФО, которые стали объектом ФМ, копии первичных документов, на основании которых были проведены такие операции и связанные с ними ФО, сведения об их участниках, а также другую информацию, в течение </w:t>
            </w:r>
            <w:r>
              <w:rPr>
                <w:b/>
              </w:rPr>
              <w:t>пяти</w:t>
            </w:r>
            <w:r>
              <w:rPr/>
              <w:t xml:space="preserve"> рабочих дней с даты поступления запроса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- Предоставлять по запросу </w:t>
            </w:r>
            <w:r>
              <w:rPr>
                <w:shd w:fill="E6E6E6" w:val="clear"/>
              </w:rPr>
              <w:t>ГКФМУ</w:t>
            </w:r>
            <w:r>
              <w:rPr/>
              <w:t xml:space="preserve"> информацию (в том числе копии документов), необходимую для выполнения им запроса, поступившего от уполномоченного органа иностранного государства, в течение </w:t>
            </w:r>
            <w:r>
              <w:rPr>
                <w:b/>
              </w:rPr>
              <w:t xml:space="preserve">пяти </w:t>
            </w:r>
            <w:r>
              <w:rPr/>
              <w:t>рабочих дней с даты поступления запроса;</w:t>
            </w:r>
          </w:p>
          <w:p>
            <w:pPr>
              <w:pStyle w:val="Normal"/>
              <w:ind w:firstLine="203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- </w:t>
            </w:r>
            <w:r>
              <w:rPr/>
              <w:t>Предоставлять по запросу ГКФМУ информацию, необходимую для проверки фактов нарушения требований законодательства в сфере предотвращения и противодействия легализации доходов, полученных преступным путем, или финансированием  терроризма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Принимать меры относительно предотвращения разглашения информации, которая подается в ГКФМУ, и другой информации по вопросам ФМ (в том числе о факте предоставления такой информации или получение запроса от ГКФМУ)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- Хранить документы по идентификации лиц, которые провели куплю-продажу недвижимого имущества, которое согласно Закона подлежит ФМ, а также все документы, касающиеся деловых отношений с клиентом, не </w:t>
            </w:r>
            <w:r>
              <w:rPr>
                <w:b/>
              </w:rPr>
              <w:t>менее пяти лет</w:t>
            </w:r>
            <w:r>
              <w:rPr/>
              <w:t xml:space="preserve"> после завершения деловых отношений, а все необходимые данные об операции - </w:t>
            </w:r>
            <w:r>
              <w:rPr>
                <w:b/>
              </w:rPr>
              <w:t>не менее пяти лет</w:t>
            </w:r>
            <w:r>
              <w:rPr/>
              <w:t xml:space="preserve"> после завершения операции (при этом сроки хранения документов могут быть продлены ГКФМУ)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Обеспечивать на документальный запрос беспрепятственный доступ субъектов государственного ФМ и правоохранительных органов к документам или информации, содержащейся в них, в соответствии с требованиями Закона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По поручению ГКФМУ, предоставленных с целью выполнения запроса уполномоченного органа иностранного государства о приостановлении соответствующей ФО как такой, которая может быть связана с легализацией доходов, полученных преступным путем, или финансирования терроризма,  останавливать проведения или обеспечить ФМ купли-продажи недвижимого имущества соответствующего лица в порядке, установленном  ГКФМУ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Обеспечивать разработку и постоянное обновление правил и программ проведения ФМ с учетом требований законодательства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Ежегодно проводить внутренние проверки своей деятельности на предмет соблюдения законодательства в сфере предотвращения и противодействия легализации доходов, полученных преступным путем, или финансирования терроризма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Обеспечивать повышение квалификации работника, ответственного за проведение ФМ, путем прохождения обучения не реже 1 раза в 3 года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Проводить на постоянной основе мероприятия по подготовке персонала к выявлению ФО, подлежащих ФМ согласно Закону, путем проведения образовательной и практической работы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Проводить анализ ФО, направленный на выявление тех, которые подлежат внутреннему ФМ согласно ст.16 Закона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Выяснять цель и характер будущих деловых отношений с клиентами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В период деловых отношений с клиентами обновлять информацию о содержании деятельности клиентов и их финансовое состояние;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- Проводить анализ ФО, проводимых клиентом, на соответствие имеющейся информации о содержание его деятельности и финансовое состояние;</w:t>
            </w:r>
          </w:p>
          <w:p>
            <w:pPr>
              <w:pStyle w:val="Normal"/>
              <w:ind w:firstLine="203"/>
              <w:jc w:val="both"/>
              <w:rPr>
                <w:b/>
                <w:b/>
                <w:color w:val="FF0000"/>
              </w:rPr>
            </w:pPr>
            <w:r>
              <w:rPr/>
              <w:t>- Принимать надлежащие меры для ограничения риска злоупотреблений, связанных с услугами, которые предоставляют с использованием новейших технологий, в частности, обеспечивают проведение операций без непосредственного контакта с клиен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&lt; 1</w:t>
            </w:r>
            <w:r>
              <w:rPr/>
              <w:t xml:space="preserve">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нь возникновения</w:t>
            </w:r>
          </w:p>
          <w:p>
            <w:pPr>
              <w:pStyle w:val="Normal"/>
              <w:jc w:val="center"/>
              <w:rPr/>
            </w:pPr>
            <w:r>
              <w:rPr/>
              <w:t>подоз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&lt; 10</w:t>
            </w:r>
            <w:r>
              <w:rPr/>
              <w:t xml:space="preserve"> рабочих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день обнару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х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-ти</w:t>
            </w:r>
            <w:r>
              <w:rPr/>
              <w:t xml:space="preserve"> рабочи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-ти</w:t>
            </w:r>
            <w:r>
              <w:rPr/>
              <w:t xml:space="preserve"> рабочи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-ти</w:t>
            </w:r>
            <w:r>
              <w:rPr/>
              <w:t xml:space="preserve"> рабочи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изменении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До 3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в 3 года 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Требования к квалификации ответственного работника АН "Брок-риэлти"(</w:t>
            </w:r>
            <w:r>
              <w:rPr/>
              <w:t>Приказ №46 от 12.05.2003р.)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Ответственный работник возглавляет и координирует внутреннюю систему предотвращения и противодействия легализации (отмыванию) доходов, полученных преступным путем, и финансированию терроризма в агентстве недвижимости и должен отвечать таким требованиям: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ответственный работник назначается на должность на уровне директора АН "Брок-риэлти" или его заместителя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должен иметь безупречную деловую репутацию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иметь высшее образование и опыт работы не менее одного года в агентстве недвижимости, или не менее одного года опыта работы в сфере предотвращения и противодействия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должен свободно владеть государственным языком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Ответственный работник должен знать законодательство и международные стандарты в сфере предотвращения и противодействия легализации (отмыванию) доходов, полученных преступным путем, и финансированию терроризма и обладать навыками применения в практической деятельности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авил проведения внутреннего финансового мониторинга и программ его осуществления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рядок выявления ФО, подлежащих ФМ и которые могут быть связаны, иметь отношение и/или предназначаться для финансирования терроризм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рядка идентификации лиц, осуществляющих ФО, и получения хранения документов, касающихся идентификации лиц, и документации об осуществлении ФО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рядка регистрации АН первичного финансового мониторинга ФО, которые подлежат финансовому мониторингу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рядка приостановления ФО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рядка представления ГКМФУ информации о ФО, подлежащих ФМ, или стали объектом ФМ, и содействие субъектам государственного ФМ в проведении анализа таких ФО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рядка подготовки персонала агентства недвижимости первичного ФМ с целью выявления ФО, подлежащих ФМ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критериев оценки риска проведения операций, которые могут быть связаны с легализацией доходов, полученных преступным путем, или финансирования терроризм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ка сообщения правоохранительным органам о ФО, относительно которых или должно быть подозрение, что они связаны, имеют отношение или предназначенные для финансирования террористической деятельности, террористических актов или террористических организаци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требований относительно предотвращения разглашения информации, которая предоставляется ДКМФУ, другой информации по вопросам ФМ, в том числе о факте ее представл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а и обязанности ответственного работника </w:t>
            </w:r>
            <w:r>
              <w:rPr/>
              <w:t>АН "Брок-риэлти", а также других работников агентства недвижимости, вовлеченных в осуществление финансового мониторинга: (ст.7 Закон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работник возглавляет и координирует внутреннюю систему предотвращения и противодействия легализации (отмыванию) доходов, полученных преступным путем, и финансированию терроризма в агентстве недвижимости и должен отвечать таким требования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ответственный работник назначается по должности на уровне директора АН "Брок-риэлти" или его заместителя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должен иметь безупречную деловую репутацию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иметь высшее образование и опыт работы не менее одного года в агентстве недвижимости, или не менее одного года опыта работы в сфере предотвращения и противодействия легализации (відмиван- ню) доходов, полученных преступным путем, и финансированию терроризм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должен свободно владеть государственным языком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работник должен знать законодательство и международные стандарты в сфере предотвращения и противодействия легализации (отмыванию) доходов, полученных преступным путем, и финансированию терроризма и обладать навыками применения в практической деятельности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равил проведения внутреннего финансового мониторинга и программ его осуществления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ок выявления ФО, подлежащих ФМ и которые могут быть связаны, иметь отношение и/или предназначаться для финансирования терроризм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ка идентификации лиц, осуществляющих ФО, и получения хранения документов, касающихся идентификации лиц, и документации об осуществлении ФО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ка регистрации АН первичного финансового мониторинга ФО, которые подлежат финансовому мониторингу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ка приостановления ФО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ка представления ГКМФУ информации о ФО, подлежащих ФМ, или стали объектом ФМ, и содействие субъектам государственного ФМ в проведении анализа таких ФО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ка подготовки персонала агентства недвижимости первичного ФМ с целью выявления ФО, подлежащих ФМ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критериев оценки риска проведения операций, которые могут быть связанные с легализацией доходов, полученных преступным путем, или финансирования терроризм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рядка сообщения правоохранительным органам о ФО, относительно которых или должно возникнуть подозрение, что они связаны, имеют отношение или предназначенные для финансирования террористической деятельности, террористических актов или террористических организаци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требований относительно предотвращения разглашения информации, которая предоставляется ГКМФУ, другой информации по вопросам ФМ, в том числе о факте ее предст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b/>
              </w:rPr>
              <w:t>30</w:t>
            </w:r>
            <w:r>
              <w:rPr/>
              <w:t xml:space="preserve"> числа 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Критерии оценки рисков по легализации ( отмыванию) доходов, полученных преступным путем, и финансирования терроризма, в том числе критерии оценки риска проведения клиентом финансовых операций по легализации ( отмыванию) доходов, полученных преступным путем  ( Приказ № 126 от 13.08.2010р.)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АН "Брок-риэлти" использует следующие критерии рисков  (показатель, признак, характеристика или их совокупность, по которым осуществляется оценка риска) в своей деятельности для оценки риска: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</w:rPr>
            </w:pPr>
            <w:r>
              <w:rPr>
                <w:b/>
              </w:rPr>
              <w:t>А) По типу клиента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Оценивание риска по типу клиента осуществляется по следующим критериям, если клиент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является публичным деятелем или связанным с ним лицом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является клиентом, относительно которого существуют сомнения в достоверности представленных им документов или ранее предоставленных идентификационных данных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едоставляет ложные идентификационные данные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не предоставляет сведений о всех участниках сделки купли-продажи недвижимого имуществ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не отвечает требованиям рейтингам финансовой надежности (устойчивости) страховщиков и перестраховщиков-нерезидентов, которые устанавливаются Государственной комиссией по регулированию рынков финансовых услуг Украины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является неприбыльной или благотворительной организацией (кроме благотворительных организаций, действующих под эгидой международных организаций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имеет структуру, которая усложняет процесс идентификации настоящего владельца или вигодоодержувач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является иностранным предприятием, контроль и руководство которым осуществляется по доверенност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является предприятием, о котором из надежных источников известно, что оно не находится по месту государственной регистрации, не предоставляет предусмотренную законодательством отчетность и стоимость его чистых активов меньше уставного капитала;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</w:rPr>
            </w:pPr>
            <w:r>
              <w:rPr>
                <w:b/>
              </w:rPr>
              <w:t>Б) По виду товаров и услуг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Оценивание риска по виду товаров и услуг осуществляется по следующим критериям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настаивание лицом провести операцию по правилам, не установленным  Закнодавством и внутренними документами АН "Брок-риэлти", относительно операций отчуждения недвижимого имущества или по срокам ее проведения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 xml:space="preserve">- внесение лицом в ранее согласованную схему проведения операции отчуждения недвижимого имущества непосредственно перед началом ее реализации значительных изменений, особенно касающихся направления движения денежных средств или иного имущества, в том числе неоднократная смена банковских реквизитов </w:t>
            </w:r>
            <w:r>
              <w:rPr>
                <w:b/>
              </w:rPr>
              <w:t xml:space="preserve">бенефициара </w:t>
            </w:r>
            <w:r>
              <w:rPr/>
              <w:t xml:space="preserve">(лицо, которое получает прибыль от своей собственности, которую передано в доверительное пользование второму лицу,) после предоставления первого поручения на перевод средств или </w:t>
            </w:r>
            <w:r>
              <w:rPr>
                <w:b/>
              </w:rPr>
              <w:t xml:space="preserve">индосацию </w:t>
            </w:r>
            <w:r>
              <w:rPr/>
              <w:t xml:space="preserve">(процесс передачи векселя другому лицу) платежных документов, предоставления поручения на перечисление средств бенефициару через </w:t>
            </w:r>
            <w:r>
              <w:rPr>
                <w:b/>
              </w:rPr>
              <w:t>два и более счета</w:t>
            </w:r>
            <w:r>
              <w:rPr/>
              <w:t xml:space="preserve"> других лиц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едставление лицом информации, которую невозможно проверить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пытка клиента осуществить операции с недвижимым имуществом, на которое наложен арест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осуществление операций с недвижимым имуществом ниже рыночной цены.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</w:rPr>
            </w:pPr>
            <w:r>
              <w:rPr>
                <w:b/>
              </w:rPr>
              <w:t>В) По географическим расположением страны регистрации клиента или учреждения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Оценивание риска по географическому расположению страны регистрации клиента или учреждение осуществляется в отношении клиента или учреждения, страна происхождения и/или регистрация которой, страна поступления или перевода средств которой (которыми), страна расположения банка контрагента которых, страна происхождения, регистрации контрагента которых является страной, о которой из надежных источников известно, что она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не выполняет или ненадлежащим образом выполняет рекомендации международных, межправительственных организаций, задействованных в сфере борьбы с легализацией доходов, полученных преступным путем, или финансирования терроризм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отнесена Кабинетом Министров Украины в перечень оффшорных зон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b/>
                <w:b/>
              </w:rPr>
            </w:pPr>
            <w:r>
              <w:rPr/>
              <w:t>- поддерживает международную террористическую деятельность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уровней риска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Оценка риска</w:t>
            </w:r>
            <w:r>
              <w:rPr/>
              <w:t xml:space="preserve"> - результат анализа имеющихся сведений и информации о своих клиентах и их деятельность, по которым определяется уровень риска легализации доходов, полученных преступным путем, или финансирования терроризма. Оценка риска осуществляется в отношении всех клиентов, которым предоставляются услуги АН "Брок-риэлти"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Уровень риска</w:t>
            </w:r>
            <w:r>
              <w:rPr/>
              <w:t xml:space="preserve"> – степень (степени) риска легализации доходов, полученных преступным путем, или финансирования терроризма, установленный в АН "Брок-риэлти" ОТНОСИТЕЛЬНО КЛИЕНТА, что может принимать значения "НИЗКИЙ"(желтый), "СРЕДНИЙ"(оранжевый) и "ВЫСОКИЙ" (розовый)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Впервый</w:t>
            </w:r>
            <w:r>
              <w:rPr/>
              <w:t xml:space="preserve"> уровень риска определяется и фиксируется в АН "Брок-риэлти" во время установления деловых отношений с клиентом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В случае если клиент не подпадает </w:t>
            </w:r>
            <w:r>
              <w:rPr>
                <w:b/>
              </w:rPr>
              <w:t>ни под один</w:t>
            </w:r>
            <w:r>
              <w:rPr/>
              <w:t xml:space="preserve"> из вышеперечисленных Критериев риска, уровень риска такого клиента определяем как "БЕЗ РИСКА"(зеленый)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В случае если клиент подпадает хотя </w:t>
            </w:r>
            <w:r>
              <w:rPr>
                <w:b/>
              </w:rPr>
              <w:t>бы под один</w:t>
            </w:r>
            <w:r>
              <w:rPr/>
              <w:t xml:space="preserve"> из вышеперечисленных Критериев риска, уровень риска такого клиента не может определяться как "НИЗКИЙ".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  <w:i/>
                <w:i/>
              </w:rPr>
            </w:pPr>
            <w:r>
              <w:rPr/>
              <w:t>В случае установления клиенту "СРЕДНЕГО" уровня риска и выявления тенденции его роста (включая достижение ВЫСОКОГО(повышенного)" уровня риска) у клиента возникает повышенный риск проведения операций, связанных с легализацией доходов, полученных преступным путем, или финансирования террор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 xml:space="preserve">Порядок идентификации лиц, осуществляющих операцию купли-продажи недвижимого имущества, подлежащую финансовому мониторингу в соответствии с Законом </w:t>
            </w:r>
            <w:r>
              <w:rPr/>
              <w:t>(ст.9 Закона).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Идентификация лиц и изучение их финансовой деятельности осуществляются в случае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установление деловых отношений с клиентами (подписание договора о предоставлении услуг, предварительного договора, и т.п.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возникновения подозрения в том, что финансовая операция (ФО) может быть связана с легализацией (отмыванием) доходов, полученных преступным путем, или финансированием терроризм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едение финансовой операции, подлежащей финансовому мониторинга (ФМ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 xml:space="preserve">- проведение разовой ФО без установления деловых отношений с клиентами на сумму, 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равной или превышающей 400 тысяч гривен или равной или превышающей сумму в иностранной валюте, эквивалентной 400000 гривен;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  <w:i/>
              </w:rPr>
              <w:t>В случае, когда имеются достаточные основания подозревать</w:t>
            </w:r>
            <w:r>
              <w:rPr>
                <w:i/>
              </w:rPr>
              <w:t>, что операции, проводимые клиентом, могут быть связаны с легализацией (отмыванием) доходов, полученных преступным путем, или финансирования терроризма, идентификация клиента осуществляется при проведении им ФО на сумму, которая равна или превышает 400 тысяч гривен или равна или превышает сумму в иностранной валюте эквивалента 400000 гривен, независимо от того, проводится такая операция единовременно или как несколько операций, которые могут быть связаны между собой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  <w:i/>
              </w:rPr>
              <w:t xml:space="preserve">Проведение идентификации клиента (лица) и изучение его (ее) финансовой деятельности </w:t>
            </w:r>
            <w:r>
              <w:rPr>
                <w:i/>
              </w:rPr>
              <w:t>осуществляется</w:t>
            </w:r>
            <w:r>
              <w:rPr/>
              <w:t xml:space="preserve"> директором АН (ответственным работником) и </w:t>
            </w:r>
            <w:r>
              <w:rPr>
                <w:b/>
              </w:rPr>
              <w:t>включают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осуществление первоначальной идентификаци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осуществление углубленной идентификаци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едение мероприятий, направленных на проверку и уточнение информации относительно идентификации лица в случае, если есть сомнения относительно достоверности или полноты предоставленной информации;</w:t>
            </w:r>
          </w:p>
          <w:p>
            <w:pPr>
              <w:pStyle w:val="Normal"/>
              <w:shd w:fill="E6E6E6" w:val="clear"/>
              <w:ind w:left="708" w:hanging="80"/>
              <w:jc w:val="both"/>
              <w:rPr/>
            </w:pPr>
            <w:r>
              <w:rPr/>
              <w:t>- проведение мероприятий, направленных на уточнение информации относительно идентификации, в случае изменения информации или окончания срока действия документов, на основании которых она проводилась</w:t>
            </w:r>
            <w:r>
              <w:rPr>
                <w:b/>
              </w:rPr>
              <w:t>;</w:t>
            </w:r>
          </w:p>
          <w:p>
            <w:pPr>
              <w:pStyle w:val="Normal"/>
              <w:shd w:fill="E6E6E6" w:val="clear"/>
              <w:ind w:left="708" w:hanging="80"/>
              <w:jc w:val="both"/>
              <w:rPr/>
            </w:pPr>
            <w:r>
              <w:rPr/>
              <w:t>- проведение мероприятий, направленных на изучение содержания деятельности и финансового состояния клиента, соответствия финансовых операций клиента специфике его деятельности;</w:t>
            </w:r>
          </w:p>
          <w:p>
            <w:pPr>
              <w:pStyle w:val="Normal"/>
              <w:shd w:fill="E6E6E6" w:val="clear"/>
              <w:ind w:left="708" w:hanging="80"/>
              <w:jc w:val="both"/>
              <w:rPr/>
            </w:pPr>
            <w:r>
              <w:rPr/>
              <w:t xml:space="preserve">- осуществление мониторинга операций клиентов, деятельность которых свидетельствует о высоком (повышенный) риске проведения ими ФО, которые могут быть связаны с легализацией (отмыванием) доходов, полученных преступным путем, или финансированием терроризма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Документы, на основании которых осуществляется идентификация лиц, которые являются участниками купли-продажи недвижимого имущества или ФО, должны быть действительными на момент их представления и содержать всю необходимую для осуществления идентификации информацию.</w:t>
            </w:r>
          </w:p>
          <w:p>
            <w:pPr>
              <w:pStyle w:val="Normal"/>
              <w:shd w:fill="E6E6E6" w:val="clear"/>
              <w:jc w:val="center"/>
              <w:rPr>
                <w:i/>
                <w:i/>
              </w:rPr>
            </w:pPr>
            <w:r>
              <w:rPr>
                <w:i/>
              </w:rPr>
              <w:t>Идентификация клиента не является обязательным в случае:</w:t>
            </w:r>
          </w:p>
          <w:p>
            <w:pPr>
              <w:pStyle w:val="Normal"/>
              <w:shd w:fill="E6E6E6" w:val="clear"/>
              <w:ind w:left="1416" w:hanging="0"/>
              <w:jc w:val="both"/>
              <w:rPr/>
            </w:pPr>
            <w:r>
              <w:rPr/>
              <w:t>- проведение финансовой операции лицами, которые ранее были идентифицированы;</w:t>
            </w:r>
          </w:p>
          <w:p>
            <w:pPr>
              <w:pStyle w:val="Normal"/>
              <w:shd w:fill="E6E6E6" w:val="clear"/>
              <w:ind w:left="1416" w:hanging="0"/>
              <w:jc w:val="both"/>
              <w:rPr/>
            </w:pPr>
            <w:r>
              <w:rPr/>
              <w:t xml:space="preserve">- заключение сделок между банками, зарегистрированными в Украине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если клиент (лицо) действует как представитель другого лица или в интересах другого лица, или если у работников АН "Брок-риэлти" возникает сомнение относительно того, что лицо выступает от собственного имени или выгодоприобретателем является другое лицо, то должно быть идентифицировано также и лицо, от имени или по поручению или в интересах которого проводится операция купли-продажи недвижимого имущества или которая является выгодоприобретателем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если лицо действует как представитель другого лица, работники АН "Брок-риэлти" проверяют наличие у данного лица соответствующих полномочий (доверенности)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В случае если документы, на основе которых проводилась идентификация, претерпели изменения либо истек срок их действия, то при проведении клиентом очередной ФО проводится </w:t>
            </w:r>
            <w:r>
              <w:rPr>
                <w:b/>
              </w:rPr>
              <w:t>повторная идентификация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возникновения сомнений относительно достоверности или полноты полученной информации о клиенте осуществляем меры по проверке и уточнения этой информации. Для проведения такой проверки запрашиваем дополнительную информацию у клиента или используем информацию, которая является публичной (открытой)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 xml:space="preserve">В случае </w:t>
            </w:r>
            <w:r>
              <w:rPr/>
              <w:t>необходимости, запрашиваем информацию у государственных органов (МВД, Прокуратура, Госкомпредпринимательства). Информация об идентификации клиента, предусмотрена частями 11 и 12 статьи 9 Закона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i/>
                <w:u w:val="single"/>
              </w:rPr>
              <w:t>Если возникает подозрение относительно того, что лицо действует не от своего имени</w:t>
            </w:r>
            <w:r>
              <w:rPr/>
              <w:t xml:space="preserve">, </w:t>
            </w:r>
            <w:r>
              <w:rPr>
                <w:i/>
                <w:u w:val="single"/>
              </w:rPr>
              <w:t>работникам АН запрещается вступать в договорные отношения с таким лицом</w:t>
            </w:r>
            <w:r>
              <w:rPr/>
              <w:t xml:space="preserve">. Данное требование не касается лиц, действующих на основании доверенности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ind w:firstLine="345"/>
              <w:jc w:val="both"/>
              <w:rPr/>
            </w:pPr>
            <w:r>
              <w:rPr>
                <w:b/>
              </w:rPr>
              <w:t>Первоначальная идентификация клиентов</w:t>
            </w:r>
            <w:r>
              <w:rPr/>
              <w:t xml:space="preserve"> осуществляется во время установления деловых отношений (подписывается договор на обслуживание </w:t>
            </w:r>
            <w:r>
              <w:rPr>
                <w:b/>
              </w:rPr>
              <w:t>или/и</w:t>
            </w:r>
            <w:r>
              <w:rPr/>
              <w:t xml:space="preserve"> подписывается предварительный договор на покупку-продажу недвижимого имущества), но до проведения самой процедуры купли-продажи недвижимого имущества (заключения договора купли-продажи). </w:t>
            </w:r>
          </w:p>
          <w:p>
            <w:pPr>
              <w:pStyle w:val="Normal"/>
              <w:shd w:fill="E6E6E6" w:val="clear"/>
              <w:ind w:firstLine="345"/>
              <w:jc w:val="both"/>
              <w:rPr/>
            </w:pPr>
            <w:r>
              <w:rPr/>
              <w:t>На этом этапе, на основании собранной информации относительно идентификации клиента и изучения его финансовой деятельности осуществляем его классификацию с учетом критериев риска определенных ДКФМУ, и устанавливаем клиенту уровень риска, который может принимать значения - низкий, средний и высокий (повышенны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 время проведения операц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пли- </w:t>
            </w:r>
          </w:p>
          <w:p>
            <w:pPr>
              <w:pStyle w:val="Normal"/>
              <w:jc w:val="center"/>
              <w:rPr/>
            </w:pPr>
            <w:r>
              <w:rPr/>
              <w:t>продажи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установлении</w:t>
            </w:r>
          </w:p>
          <w:p>
            <w:pPr>
              <w:pStyle w:val="Normal"/>
              <w:jc w:val="center"/>
              <w:rPr/>
            </w:pPr>
            <w:r>
              <w:rPr/>
              <w:t>Делов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установлении</w:t>
            </w:r>
          </w:p>
          <w:p>
            <w:pPr>
              <w:pStyle w:val="Normal"/>
              <w:jc w:val="center"/>
              <w:rPr/>
            </w:pPr>
            <w:r>
              <w:rPr/>
              <w:t>Делов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Порядок уточнения информации, полученной по результатам идентификации и изучения клиента, который осуществляет операцию купли-продажи недвижимого имущества, если риск проведения клиентом финансовой операции по легализации (отмыванию) доходов, полученных преступным путем, оценивается агентством недвижимости </w:t>
            </w:r>
            <w:r>
              <w:rPr>
                <w:b/>
              </w:rPr>
              <w:t>как "ВЫСОКИЙ"</w:t>
            </w:r>
            <w:r>
              <w:rPr/>
              <w:t>;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>К клиентам высокого (повышенного) уровня риска применяются следующие меры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осуществление углубленной идентификаци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вводим требование относительно предоставления клиентом дополнительных документов и информации, необходимой для изучения содержания его деятельности и финансового состояния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одим мероприятия, направленные на проверку и уточнение информации относительно идентификации лица в случае, если есть сомнения относительно достоверности или полноты предоставленной информаци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еряем соответствие финансовой операции обычной деятельности клиент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устанавливаем источники происхождения средств, используемых в операции покупки-продажи недвижимого имущества и способов их перевода (внесения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осуществляем мониторинг операций клиента, деятельность которых свидетельствует о "ВЫСОКОМ" риске ВК/ФТ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  <w:i/>
              </w:rPr>
              <w:t>Если</w:t>
            </w:r>
            <w:r>
              <w:rPr>
                <w:b/>
              </w:rPr>
              <w:t xml:space="preserve"> </w:t>
            </w:r>
            <w:r>
              <w:rPr/>
              <w:t xml:space="preserve">во время осуществления идентификации или изучения финансовой деятельности клиента </w:t>
            </w:r>
            <w:r>
              <w:rPr>
                <w:b/>
                <w:i/>
              </w:rPr>
              <w:t>(лица, действующего от его имени</w:t>
            </w:r>
            <w:r>
              <w:rPr>
                <w:i/>
              </w:rPr>
              <w:t>)</w:t>
            </w:r>
            <w:r>
              <w:rPr/>
              <w:t xml:space="preserve"> риэлтер установил отношение клиента к публичной деятельности, или связанных с нею лиц, или к благотворительной, или неприбыльной организации, он сообщает об этом директору (ответственному работнику), который в свою очередь должен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олучить разрешение владельца ЧП "Брок-риэлти" на установление деловых отношений с таким клиентом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инять меры для выяснения источников происхождения средств клиент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 xml:space="preserve">- проводить мониторинг операций такого клиента в порядке, определенном для клиентов высокого (повышенного риска) 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  <w:i/>
              </w:rPr>
              <w:t>Если</w:t>
            </w:r>
            <w:r>
              <w:rPr/>
              <w:t xml:space="preserve"> риск проведения клиентом ФО определяем как </w:t>
            </w:r>
            <w:r>
              <w:rPr>
                <w:b/>
                <w:i/>
              </w:rPr>
              <w:t>высокий (повышенный</w:t>
            </w:r>
            <w:r>
              <w:rPr/>
              <w:t xml:space="preserve">), то информацию, полученную по результатам первоначальной идентификации и изучение финансовой деятельности клиента </w:t>
            </w:r>
            <w:r>
              <w:rPr>
                <w:b/>
                <w:i/>
              </w:rPr>
              <w:t>обновляем не реже одного раза в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E6E6E6" w:val="clear"/>
              </w:rPr>
              <w:t xml:space="preserve">Порядок уточнения информации, полученной по результатам идентификации и изучения клиента, который осуществляет операцию купли-продажи недвижимого имущества, если риск проведения клиентом финансовой операции по легализации (отмыванию) доходов, полученных преступным путем, оценивается агентством недвижимости </w:t>
            </w:r>
            <w:r>
              <w:rPr>
                <w:b/>
                <w:i/>
                <w:shd w:fill="E6E6E6" w:val="clear"/>
              </w:rPr>
              <w:t xml:space="preserve">как "НИЗКИЙ" </w:t>
            </w:r>
            <w:r>
              <w:rPr>
                <w:shd w:fill="E6E6E6" w:val="clear"/>
              </w:rPr>
              <w:t>;</w:t>
            </w:r>
          </w:p>
          <w:p>
            <w:pPr>
              <w:pStyle w:val="Normal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</w:r>
          </w:p>
          <w:p>
            <w:pPr>
              <w:pStyle w:val="Normal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К клиентам "НИЗКОГО" уровня риска применяются следующие меры:</w:t>
            </w:r>
          </w:p>
          <w:p>
            <w:pPr>
              <w:pStyle w:val="Normal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осуществляем углубленную идентификацию клиентов;</w:t>
            </w:r>
          </w:p>
          <w:p>
            <w:pPr>
              <w:pStyle w:val="Normal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</w:r>
          </w:p>
          <w:p>
            <w:pPr>
              <w:pStyle w:val="Normal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вводим требование относительно предоставления клиентом дополнительных документов и информации, необходимой для изучения содержания его деятельности и финансового состояния;</w:t>
            </w:r>
          </w:p>
          <w:p>
            <w:pPr>
              <w:pStyle w:val="Normal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hd w:fill="E6E6E6" w:val="clear"/>
              </w:rPr>
              <w:t>- проводим мероприятия, направленные на проверку и уточнение информации относительно идентификации лица в случае, если есть сомнения относительно достоверности или полноты предоставленн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6E6E6" w:val="clear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Порядок совершения меры для выяснения характера и цели финансовой операции (покупки-продажи недвижимости);</w:t>
            </w:r>
          </w:p>
          <w:p>
            <w:pPr>
              <w:pStyle w:val="Normal"/>
              <w:shd w:fill="E6E6E6" w:val="clear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</w:r>
          </w:p>
          <w:p>
            <w:pPr>
              <w:pStyle w:val="Normal"/>
              <w:shd w:fill="E6E6E6" w:val="clear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 xml:space="preserve">     </w:t>
            </w:r>
            <w:r>
              <w:rPr>
                <w:shd w:fill="E6E6E6" w:val="clear"/>
              </w:rPr>
              <w:t>К клиентам, с целью выяснения характера и цели покупки-продажи недвижимого имущества применяем следующие мероприятия: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проверяем личность владельца недвижимого имуществ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проверяем имущественные права на объект, который передается договору купли-продаж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устанавливаем место регистрации (страны) компаний, лиц, привлеченных при проведении операций с недвижимым имуществом, расположены в частности в странах с высоким риском ВК/ФТ, в оффшорных юрисдикциях и юрисдикциях со строгой банковской тайной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проверяем время создания (функционирования) компании (менее 3 мес. со дня регистрации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устанавливаем происхождения капиталов (счета компаний, лиц), привлеченных при проведении операций с недвижимым имуществом, расположенные в частности в странах с высоким риском ВК/ФТ, в оффшорных юрисдикциях и юрисдикциях со строгой банковской тайной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сверяем принадлежность банковского счета, который задействован при оплате сделки купли-продажи, лицу или компании, а не на подставное лицо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определяем отсутствие признаков фиктивности в сделке купли-продаж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- определяем отсутствие признаков фиктивности в договоре займа (необычные условия займа, наличие/отсутствие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/>
            </w:pPr>
            <w:r>
              <w:rPr/>
              <w:t>Порядок выявления финансовых операций, которые подлежат финансовому мониторингу и которые могут быть связаны, иметь отношение или предназначаться для финансирования терроризма;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     </w:t>
            </w:r>
            <w:r>
              <w:rPr/>
              <w:t>Выявления финансовых операций, которые подлежат финансовому мониторингу, в том числе тех, которые могут быть связаны, касаются или предназначенных для финансирования терроризма, осуществляется АН "Брок-риэлти" на основании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изнаков операций, которые в соответствии со ст.6 и ст.8 Закона подлежат внутреннему финансовому мониторингу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еречень лиц, связанных с осуществлением террористической деятельности или в отношении которых применены международные санкци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типологий международных организаций, осуществляющих деятельность в сфере противодействия легализации (отмыванию) доходов, полученных преступным путем, или финансированию терроризма;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  </w:t>
            </w:r>
            <w:r>
              <w:rPr/>
              <w:t xml:space="preserve">Выявление ФО, подлежащих финансовому мониторингу, в том числе тех, которые могут быть связаны, касаются или предназначенных для финансирования терроризма, осуществляется ответственным работником АН "Брок-риэлти"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   </w:t>
            </w:r>
            <w:r>
              <w:rPr/>
              <w:t xml:space="preserve">АН "Брок-риэлти" обеспечивает выявление ФО, указанных в п.13 Порядка взятия на учет субъектов первичного финансового мониторинга, регистрации ими ФО, подлежащих ФМ, и представление ДКФМУ информации про указанные и другие ФО, которые могут быть связаны с легализацией (отмыванием) доходов, полученных преступным путем, или финансированием терроризма (утвержден Постановлением КМ Украины от 25.08.2010 года № 747, </w:t>
            </w:r>
            <w:r>
              <w:rPr>
                <w:b/>
                <w:i/>
              </w:rPr>
              <w:t xml:space="preserve">до начала, в процессе, но не позднее следующего дня их проведения, или в день возникновения подозрения, или во время попытки их проведения или после отказа клиента от их проведения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В случае выявления ФО, подлежащего ФМ или в отношении которого есть подозрение, что она связана, касается или предназначена для финансирования террористической деятельности, террористических актов или террористических организаций или лиц, к которым применены международные санкции, </w:t>
            </w:r>
            <w:r>
              <w:rPr>
                <w:b/>
                <w:i/>
              </w:rPr>
              <w:t>работник,</w:t>
            </w:r>
            <w:r>
              <w:rPr/>
              <w:t xml:space="preserve"> который ее обнаружил, безотлагательно информирует об этом ответственного работника АН "Брок-риэлти".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>
                <w:b/>
                <w:i/>
              </w:rPr>
              <w:t>Ответственный работник проверяет эту информацию и в случаях, предусмотренных Законом, обеспечивает ее регистрацию и сообщает в Госфинмониторинг и правоохранительные орга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азуж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>
                <w:b/>
                <w:b/>
              </w:rPr>
            </w:pPr>
            <w:r>
              <w:rPr>
                <w:b/>
              </w:rPr>
              <w:t>Порядок регистрации финансовых операций, которые в соответствии с Законом подлежат финансовому мониторингу;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( Постановление КМ Украины № 747 от 25 августа 2010 года)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егистрация </w:t>
            </w:r>
            <w:r>
              <w:rPr/>
              <w:t xml:space="preserve">АН "Брок-риэлти" финансовых операций (ФО), подлежащих финансовому мониторингу (ФМ), других ФО, которые могут быть связаны с легализацией (отмыванием) доходов, полученных преступным путем, или финансированием терроризма, </w:t>
            </w:r>
            <w:r>
              <w:rPr>
                <w:b/>
              </w:rPr>
              <w:t>производится</w:t>
            </w:r>
            <w:r>
              <w:rPr/>
              <w:t xml:space="preserve"> путем внесения </w:t>
            </w:r>
            <w:r>
              <w:rPr>
                <w:b/>
              </w:rPr>
              <w:t>соответствующей информации в реестр.</w:t>
            </w:r>
            <w:r>
              <w:rPr/>
              <w:t xml:space="preserve"> ( Регистрацию проводит субъект )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Реестр</w:t>
            </w:r>
            <w:r>
              <w:rPr/>
              <w:t xml:space="preserve"> - форма регистрации информации о ФО , подлежащих ФМ, другие ФО, которые могут быть связаны с легализацией (отмыванием) доходов, полученных преступным путем, или финансированием терроризма, и их участников, которая определена ДКМФУ.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  <w:t xml:space="preserve">   </w:t>
            </w:r>
            <w:r>
              <w:rPr/>
              <w:t>В реестр вносится информация о проведении или попытке проведения финансовых операций: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что подлежат внутреннему ФМ согласно ст.16 Закона (249-15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в проведении которых АН "Брок-риэлти" отказала в связи с тем, что они содержат признаки, которые согласно Закону подлежат ФМ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в проведении которых АН "Брок-риэлти" отказала в связи с непредоставлением клиентом, с которым установлены деловые отношения, необходимой информации для идентификации и изучения его финансовой деятельност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в отношении которых имеются достаточные основания подозревать, что они связаны, касаются или предназначены для финансирования террористической деятельности, террористических актов или террористических организаций и организаций или лиц, к которым применены международные санкци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едение которых АН "Брок-риэлти" остановлены в связи с тем, что они содержат признаки, предусмотренные статьями 15 и 16 Закона (249-15)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едение которых АН "Брок-риэлти" остановлены в связи с тем, что их участниками или выгодоприобретателями являются лица, которые включены в перечень лиц, связанных с осуществлением террористической деятельности или к которым применены международные санкции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едение которых было приостановлено по решению Госфинмониторинга, принятым с целью приостановления расходных операций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>- проведение которых было остановлено по поручению Госфинмониторинга, принятым с целью удовлетворения запроса органа иностранного государства;</w:t>
            </w:r>
          </w:p>
          <w:p>
            <w:pPr>
              <w:pStyle w:val="Normal"/>
              <w:shd w:fill="E6E6E6" w:val="clear"/>
              <w:ind w:left="708" w:hanging="0"/>
              <w:jc w:val="both"/>
              <w:rPr/>
            </w:pPr>
            <w:r>
              <w:rPr/>
              <w:t xml:space="preserve">- в отношении которых АН "Брок-риэлти" получила от Госфинмониторинга запрос о представлении информации, в частности относительно отслеживания (мониторинга) финансовых операций.     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>
                <w:b/>
                <w:i/>
                <w:u w:val="single"/>
              </w:rPr>
              <w:t xml:space="preserve">  </w:t>
            </w:r>
            <w:r>
              <w:rPr>
                <w:b/>
                <w:i/>
                <w:u w:val="single"/>
              </w:rPr>
              <w:t>Агентство обеспечивает</w:t>
            </w:r>
            <w:r>
              <w:rPr/>
              <w:t xml:space="preserve"> выявление ФО, указанных выше </w:t>
            </w:r>
            <w:r>
              <w:rPr>
                <w:b/>
                <w:i/>
              </w:rPr>
              <w:t>до начала, в процессе, но не позднее следующего дня их проведения, или в день возникновения подозрения, или во время попытки их проведения или после отказа клиента от их проведения.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В случае</w:t>
            </w:r>
            <w:r>
              <w:rPr/>
              <w:t xml:space="preserve"> выявления ФО, участниками или выгодоприобретателями являются лица, включенные в список лиц, связанных с </w:t>
            </w:r>
            <w:r>
              <w:rPr>
                <w:b/>
              </w:rPr>
              <w:t>осуществлением террористической</w:t>
            </w:r>
            <w:r>
              <w:rPr/>
              <w:t xml:space="preserve"> деятельности или к которым применены международные санкции, ответственное лицо АН в тот же день вносит информацию о такой операции в реестр. 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случае</w:t>
            </w:r>
            <w:r>
              <w:rPr/>
              <w:t xml:space="preserve"> </w:t>
            </w:r>
            <w:r>
              <w:rPr>
                <w:i/>
              </w:rPr>
              <w:t xml:space="preserve">приостановления </w:t>
            </w:r>
            <w:r>
              <w:rPr/>
              <w:t xml:space="preserve">ФО по решению (поручению) Госфинмониторинга АН в день поступления такого решения (поручения) </w:t>
            </w:r>
            <w:r>
              <w:rPr>
                <w:b/>
              </w:rPr>
              <w:t>вносит</w:t>
            </w:r>
            <w:r>
              <w:rPr/>
              <w:t xml:space="preserve"> информацию о такой операции </w:t>
            </w:r>
            <w:r>
              <w:rPr>
                <w:b/>
              </w:rPr>
              <w:t>в реестр</w:t>
            </w:r>
            <w:r>
              <w:rPr/>
              <w:t>.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случае</w:t>
            </w:r>
            <w:r>
              <w:rPr/>
              <w:t xml:space="preserve"> выявления других ФО, чем те, что указаны в абзацах втором и третьем настоящего пункта, АН </w:t>
            </w:r>
            <w:r>
              <w:rPr>
                <w:b/>
              </w:rPr>
              <w:t>не позднее следующего рабочего дня</w:t>
            </w:r>
            <w:r>
              <w:rPr/>
              <w:t xml:space="preserve"> после их обнаружения вносит информацию о них </w:t>
            </w:r>
            <w:r>
              <w:rPr>
                <w:b/>
              </w:rPr>
              <w:t>в реестр</w:t>
            </w:r>
            <w:r>
              <w:rPr/>
              <w:t>.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формация</w:t>
            </w:r>
            <w:r>
              <w:rPr/>
              <w:t xml:space="preserve"> о сделке вносится </w:t>
            </w:r>
            <w:r>
              <w:rPr>
                <w:i/>
              </w:rPr>
              <w:t xml:space="preserve">в реестр, который </w:t>
            </w:r>
            <w:r>
              <w:rPr>
                <w:b/>
                <w:i/>
              </w:rPr>
              <w:t>ведется</w:t>
            </w:r>
            <w:r>
              <w:rPr>
                <w:i/>
              </w:rPr>
              <w:t xml:space="preserve"> в электронном виде или на </w:t>
            </w:r>
            <w:r>
              <w:rPr>
                <w:b/>
                <w:i/>
              </w:rPr>
              <w:t xml:space="preserve">бумажных </w:t>
            </w:r>
            <w:r>
              <w:rPr>
                <w:i/>
              </w:rPr>
              <w:t xml:space="preserve">носителях. 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>В реестр вносится информация</w:t>
            </w:r>
            <w:r>
              <w:rPr/>
              <w:t xml:space="preserve"> в соответствии с пунктом </w:t>
            </w:r>
            <w:r>
              <w:rPr>
                <w:b/>
              </w:rPr>
              <w:t>14</w:t>
            </w:r>
            <w:r>
              <w:rPr/>
              <w:t xml:space="preserve"> Порядка постановки на учет субъектов первичного финансового мониторинга, регистрации ими ФО, подлежащих ФМ, и представление ГКФМУ информации с указаннием о других ФО, которые могут быть связаны с легализацией (отмыванием) доходов, полученных преступным путем, или финансированием терроризма (утвержден Постановлением КМ Украины от 25.08.2010 года № 747.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Каждой</w:t>
            </w:r>
            <w:r>
              <w:rPr/>
              <w:t xml:space="preserve"> финансовой операции, которая внесена в реестр, присваивается порядковый номер.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/>
              <w:t xml:space="preserve">Исправление сведений, внесенных в реестр, не допускается. </w:t>
            </w:r>
          </w:p>
          <w:p>
            <w:pPr>
              <w:pStyle w:val="Normal"/>
              <w:shd w:fill="E6E6E6" w:val="clear"/>
              <w:ind w:left="-81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В случае</w:t>
            </w:r>
            <w:r>
              <w:rPr/>
              <w:t xml:space="preserve"> допущения ошибки в реестре </w:t>
            </w:r>
            <w:r>
              <w:rPr>
                <w:i/>
              </w:rPr>
              <w:t>ошибочную запись аннулируется, а исправленная запись вносится в реестр под новым номером и новой датой регист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й же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день</w:t>
            </w:r>
            <w:r>
              <w:rPr/>
              <w:t xml:space="preserve">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е позднее</w:t>
            </w:r>
            <w:r>
              <w:rPr/>
              <w:t xml:space="preserve"> следующего рабочого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/>
              <w:t>Порядок приостановления проведения финансовой операции, если ее участником или вигодоодержувачем по ней есть лицо, которое включено в перечень лиц, связанных с здійсненнім террористической деятельности;</w:t>
            </w:r>
          </w:p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выявления работником АН "Брок-риэлти" финансовой операции (ФО), участником которой или выгодоприобретателем по которому является лицо, которое включено в перечень лиц, связанных с осуществлением террористической деятельности или в отношении которых применены международные санкции, информация о такой ФО безотлагательно передается ответственному работнику АН "Брок-риэлти". </w:t>
            </w:r>
          </w:p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/>
              <w:t>Для принятия решения о приостановлении проведения ФО ответственный работник АН "Брок-риэлти" в тот же день подает директору АН "Брок-риэлти" информацию относительно такой ФО.</w:t>
            </w:r>
          </w:p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/>
              <w:t xml:space="preserve">Решение о приостановлении проведения ФО принимается директором АН в день выявления ФО путем издания соответствующего письменного поручения. После принятия такого решения ответственный работник в тот же день обеспечивает регистрацию информации о такой ФО. </w:t>
            </w:r>
          </w:p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/>
              <w:t xml:space="preserve">АН "Брок-риэлти" </w:t>
            </w:r>
            <w:r>
              <w:rPr>
                <w:b/>
                <w:i/>
              </w:rPr>
              <w:t>приостанавливает</w:t>
            </w:r>
            <w:r>
              <w:rPr/>
              <w:t xml:space="preserve"> проведение ФО, участником которой или выгодоприобретателем по которому является лицо, которое включено в перечень лиц, связанных с осуществлением террористической деятельности или в отношении которых применены международные санкции, </w:t>
            </w:r>
            <w:r>
              <w:rPr>
                <w:b/>
                <w:i/>
              </w:rPr>
              <w:t>на срок двух рабочих дней.</w:t>
            </w:r>
          </w:p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/>
              <w:t xml:space="preserve">АН "Брок-риэлти" имеет право принять решение о приостановлении проведения ФО на срок до 2-х рабочих дней, если такая операция содержит признаки, предусмотренные ст. 16 Закона ( Фин.операции, которые подлежат внутреннему финансовому мониторингу). </w:t>
            </w:r>
          </w:p>
          <w:p>
            <w:pPr>
              <w:pStyle w:val="Normal"/>
              <w:shd w:fill="E6E6E6" w:val="clear"/>
              <w:ind w:firstLine="61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принятия решения о приостановлении ФО АН "Брок-риэлти" в тот же день уведомляет об этом Госфинмониторинг путем представления информации по форме, установленной Госфинмониторингом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Информация подается в Госфинмониторинг по соблюдению мер, исключающих неконтролируемый доступ к информации или документов во время их доставки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непоступления в АН "Брок-риэлти" решения ГКФМУ о дальнейшей остановке ФО в течение 2-х рабочих дней со дня приостановления ФО АН "Брок-риэлти" возобновляет ее проведения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 случае</w:t>
            </w:r>
            <w:r>
              <w:rPr/>
              <w:t xml:space="preserve"> получения АН "Брок-риэлти" решения ГКФМУ о дальнейшей остановке ФО АН "Брок-риэлти" обеспечивает дальнейшее ее приостановлении на срок, определенный ГКФМУ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направления ГКМФУ в правоохранительные органы обобщенных материалов срок приостановления ФО продолжается </w:t>
            </w:r>
            <w:r>
              <w:rPr>
                <w:b/>
                <w:i/>
              </w:rPr>
              <w:t>на семь рабочих дней</w:t>
            </w:r>
            <w:r>
              <w:rPr/>
              <w:t xml:space="preserve"> со дня подачи соответствующих обобщенных материалов. В таком случае ГКМФУ информирует в день представления обобщенных материалов по установленной им форме АН про день окончания срока приостановления ФО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получения АН соответствующего решения ГКФМУ агентство обеспечивает дальнейшую остановку ФО на срок, установленный решением ГКМФУ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окончания срока приостановления дальнейшего ФО, указанного в решении ГКФМУ, агентство возобновляет ее проведение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  <w:i/>
              </w:rPr>
              <w:t>Общий срок приостановления</w:t>
            </w:r>
            <w:r>
              <w:rPr/>
              <w:t xml:space="preserve"> проведения ФО </w:t>
            </w:r>
            <w:r>
              <w:rPr>
                <w:b/>
                <w:i/>
              </w:rPr>
              <w:t>не может превышать 14-ти рабочих дней</w:t>
            </w:r>
            <w:r>
              <w:rPr/>
              <w:t xml:space="preserve">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получения АН "Брок-риэлти" поручения ГКФМУ, предоставленного с целью выполнения запроса уполномоченного органа иностранного государства о приостановлении соответствующей ФО как такой, которая может быть связана с легализацией доходов, полученных преступным путем, или финансирования терроризма, АН останавливает или возобновляет проведение или обеспечивает мониторинг ФО соответствующего лица в течение срока, установленного поручением ГКФМУ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приостановления ФО по поручению ГКФМУ агентство в день поступления такого поручения вносит информацию о такой операции в реес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т же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т же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>Порядок отказа от обеспечения осуществления купли-продажи недвижимого имущества в случае установления, что эта финансовая операция содержит признаки такой, что в соответствии с Законом подлежит финансовому мониторингу;</w:t>
            </w:r>
          </w:p>
          <w:p>
            <w:pPr>
              <w:pStyle w:val="Normal"/>
              <w:ind w:firstLine="203"/>
              <w:jc w:val="both"/>
              <w:rPr>
                <w:shd w:fill="E6E6E6" w:val="clear"/>
              </w:rPr>
            </w:pPr>
            <w:r>
              <w:rPr>
                <w:shd w:fill="E6E6E6" w:val="clear"/>
              </w:rPr>
              <w:t xml:space="preserve">Законом Украины "О предотвращении и противодействии легализации (отмыванию) доходов, полученных преступным путем" предусмотрено право субъекта (риэлтора) отказаться от проведения операции по покупке-продаже недвижимости в случае подозрений в отмывании. </w:t>
            </w:r>
          </w:p>
          <w:p>
            <w:pPr>
              <w:pStyle w:val="Normal"/>
              <w:ind w:firstLine="203"/>
              <w:jc w:val="both"/>
              <w:rPr/>
            </w:pPr>
            <w:r>
              <w:rPr>
                <w:b/>
                <w:shd w:fill="E6E6E6" w:val="clear"/>
              </w:rPr>
              <w:t>В случае</w:t>
            </w:r>
            <w:r>
              <w:rPr>
                <w:shd w:fill="E6E6E6" w:val="clear"/>
              </w:rPr>
              <w:t xml:space="preserve"> непредоставления клиентом АН "Брок-риэлти" сведений, которые необходимы агентству недвижимости для выполнения требований законодательства, которое регулирует отношения в сфере предотвращения легализации (отмыванию) доходов, полученных преступным путем, </w:t>
            </w:r>
            <w:r>
              <w:rPr>
                <w:b/>
                <w:i/>
                <w:shd w:fill="E6E6E6" w:val="clear"/>
              </w:rPr>
              <w:t>агентство недвижимости отказывает</w:t>
            </w:r>
            <w:r>
              <w:rPr>
                <w:shd w:fill="E6E6E6" w:val="clear"/>
              </w:rPr>
              <w:t xml:space="preserve"> в обслуживании и/или предоставлении юридических и/или финансовых услуг, а в случае наличия ранее подписанного договора на обслуживание </w:t>
            </w:r>
            <w:r>
              <w:rPr>
                <w:b/>
                <w:i/>
                <w:shd w:fill="E6E6E6" w:val="clear"/>
              </w:rPr>
              <w:t>отказывает в обслуживании.</w:t>
            </w:r>
            <w:r>
              <w:rPr>
                <w:shd w:fill="E6E6E6" w:val="clear"/>
              </w:rPr>
              <w:t xml:space="preserve"> </w:t>
            </w:r>
          </w:p>
          <w:p>
            <w:pPr>
              <w:pStyle w:val="Normal"/>
              <w:ind w:firstLine="203"/>
              <w:jc w:val="both"/>
              <w:rPr/>
            </w:pPr>
            <w:r>
              <w:rPr>
                <w:shd w:fill="E6E6E6" w:val="clear"/>
              </w:rPr>
              <w:t xml:space="preserve">В таком случае в течение </w:t>
            </w:r>
            <w:r>
              <w:rPr>
                <w:i/>
                <w:shd w:fill="E6E6E6" w:val="clear"/>
              </w:rPr>
              <w:t>одного рабочего дня</w:t>
            </w:r>
            <w:r>
              <w:rPr>
                <w:shd w:fill="E6E6E6" w:val="clear"/>
              </w:rPr>
              <w:t xml:space="preserve">, но </w:t>
            </w:r>
            <w:r>
              <w:rPr>
                <w:i/>
                <w:shd w:fill="E6E6E6" w:val="clear"/>
              </w:rPr>
              <w:t>не позднее следующего рабочего дня</w:t>
            </w:r>
            <w:r>
              <w:rPr>
                <w:shd w:fill="E6E6E6" w:val="clear"/>
              </w:rPr>
              <w:t xml:space="preserve"> со дня отказа, сообщаем ГКФМУ о проведении такой операции и лицах, которые имеют или имели намерение провести 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рабочий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Порядок подготовки и представления ответственному работнику информации, необходимой для принятия решения об информировании, согласно законодательству, Госфинмониторинга и правоохранительных органов;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Если</w:t>
            </w:r>
            <w:r>
              <w:rPr/>
              <w:t xml:space="preserve"> работник АН "Брок-риэлти", который осуществляет или обеспечивает осуществление предварительного договора купли-продажи недвижимого имущества, то он в тот же рабочий день формирует анкеты на всех клиентов участников сделки купли-продажи недвижимости вместе со всеми документами, на основании которых осуществлена/осуществляется данная ФО и передает все ответственному работнику АН "Брок-риэлти" для принятия решения о регистрации финансовой операции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Если</w:t>
            </w:r>
            <w:r>
              <w:rPr/>
              <w:t xml:space="preserve"> у работников АН возникают мотивированные подозрения, о том что ФО осуществляется с целью легализации доходов, информация о такой ФО предоставляется ГКФМУ. Решение о передаче информации принимает ответственный работник АН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Агентство обязано предоставлять ГКМФУ информацию о ФО, подлежащей обязательному финансовому мониторингу, не позднее в течение 3(трех) рабочих дней с момента ее регистрации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 xml:space="preserve">Информация о ФО, в обеспечении осуществления которой клиенту было отказано, и лицах, которые являются ее участниками, также передается в ГКМФУ. В случае невозможности проведения полной идентификации клиента до окончания третьего рабочего дня агентство направляет к ГКМФУ сообщение о ФО с указанием имеющейся информации. При этом продолжает осуществлять мероприятия по выяснению идентификационных данных лица, определенных Законом по окончании которых предоставляет дополнительную информацию в ГКМФУ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>, если при осуществлении ФО подозревается, что такая ФО может быть связана, имеет отношение или предназначена для финансирования террористической деятельности, террористических актов или террористических организаций, сообщаем о такой ФО в ГКМФУ и правоохранительные органы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поступления сообщения от ГКМФУ об отказе во взятии на учет, в связи с ненадлежащим оформлением, агентство обязано в течение </w:t>
            </w:r>
            <w:r>
              <w:rPr>
                <w:b/>
              </w:rPr>
              <w:t>3 рабочих дней</w:t>
            </w:r>
            <w:r>
              <w:rPr/>
              <w:t xml:space="preserve"> с даты получения такого уведомления повторно предоставить ГКМФУ надлежащим образом оформленную информацию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</w:rPr>
              <w:t>В случае</w:t>
            </w:r>
            <w:r>
              <w:rPr/>
              <w:t xml:space="preserve"> не поступления сведений о результатах обработки направленной ГКМФУ информации ответственный работник должен </w:t>
            </w:r>
            <w:r>
              <w:rPr>
                <w:b/>
                <w:i/>
              </w:rPr>
              <w:t>выяснить причины</w:t>
            </w:r>
            <w:r>
              <w:rPr/>
              <w:t xml:space="preserve"> поступления такой информации.</w:t>
            </w:r>
          </w:p>
          <w:p>
            <w:pPr>
              <w:pStyle w:val="Normal"/>
              <w:shd w:fill="E6E6E6" w:val="clear"/>
              <w:ind w:firstLine="203"/>
              <w:jc w:val="both"/>
              <w:rPr>
                <w:i/>
                <w:i/>
              </w:rPr>
            </w:pPr>
            <w:r>
              <w:rPr>
                <w:i/>
              </w:rPr>
              <w:t>Информацию в ГКМФУ передаем на бумажных носителях по почте с уведомлением о вручении или ответственный работник лично (нарочным) подает такую информацию в ГКМФУ с отметкой на втором экземпляре донес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>рабочих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>рабочих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Порядок сбора и хранения документов, касающихся идентификации лиц, осуществляющих куплю-продажу недвижимого имущества, и документации по проведенным финансовым операциям, подлежащим финансовому мониторингу и/или могут быть связаны, иметь отношение или предназначаться для финансирования терроризма;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С целью предотвращения несанкционированного доступа к информации, касающейся финансового мониторинга установлен особый порядок регистрации, использования, хранения и доступа к документам, что касается идентификации лиц ( участников операций по покупке-продаже недвижимости, и документации относительно проведенных финансовых операций, подлежащих ФМ и/или могут быть связаны, иметь отношение или предназначаться для финансирования терроризма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 xml:space="preserve">Работник АН "Брок-риэлти", который проводит идентификацию, в присутствии клиента - физического лица, делает копии документов (при наличии ("готовых") надлежащим образом заверенных копий документов, сверяет их с оригиналами документов), на основании которых проводилась идентификация. Копии заверяются подписью клиента, одновременно уполномоченный работник АН на документе проставляет надпись "Копия верна"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Уполномоченный работник, с целью дополнительного изучения клиента, имеет право потребовать от клиента другие документы и сведения, необходимые для выяснения его сути деятельности, финансового состояния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 xml:space="preserve">Документальное фиксирование проведенной первоначальной идентификации на этапе установления отношений с клиентом ( физическим или юридическим лицом), осуществляется в соответствующей </w:t>
            </w:r>
            <w:r>
              <w:rPr>
                <w:b/>
                <w:i/>
              </w:rPr>
              <w:t>анкете</w:t>
            </w:r>
            <w:r>
              <w:rPr/>
              <w:t xml:space="preserve"> </w:t>
            </w:r>
            <w:r>
              <w:rPr>
                <w:b/>
                <w:i/>
              </w:rPr>
              <w:t>клиента,</w:t>
            </w:r>
            <w:r>
              <w:rPr/>
              <w:t xml:space="preserve"> которая прилагается к копиям документов первичной идентификации клиента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Уполномоченный работник АН формирует и подписывает соответствующую анкету клиента, которая является внутренним документом учреждения, прикрепляет к анкете все копии документов относительно идентификации клиента и подшивает весь пакет документов в папки № 14 (дела агентства)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 xml:space="preserve">Все документы относительно финансового мониторинга </w:t>
            </w:r>
            <w:r>
              <w:rPr>
                <w:b/>
                <w:i/>
              </w:rPr>
              <w:t>хранятся в шкафу</w:t>
            </w:r>
            <w:r>
              <w:rPr/>
              <w:t>, а именно:</w:t>
            </w:r>
          </w:p>
          <w:p>
            <w:pPr>
              <w:pStyle w:val="Normal"/>
              <w:shd w:fill="E6E6E6" w:val="clear"/>
              <w:ind w:left="203" w:hanging="0"/>
              <w:jc w:val="both"/>
              <w:rPr/>
            </w:pPr>
            <w:r>
              <w:rPr/>
              <w:t>- журналы учета и реестр финансовых операций в папках бокс,</w:t>
            </w:r>
          </w:p>
          <w:p>
            <w:pPr>
              <w:pStyle w:val="Normal"/>
              <w:shd w:fill="E6E6E6" w:val="clear"/>
              <w:ind w:left="203" w:hanging="0"/>
              <w:jc w:val="both"/>
              <w:rPr/>
            </w:pPr>
            <w:r>
              <w:rPr/>
              <w:t xml:space="preserve">- документы, которые касаются идентификации клиентов - в регистраторе (папка № 14), и имеют срок хранения на протяжении </w:t>
            </w:r>
            <w:r>
              <w:rPr>
                <w:b/>
              </w:rPr>
              <w:t>5-ти</w:t>
            </w:r>
            <w:r>
              <w:rPr/>
              <w:t xml:space="preserve"> лет. </w:t>
            </w:r>
          </w:p>
          <w:p>
            <w:pPr>
              <w:pStyle w:val="Normal"/>
              <w:shd w:fill="E6E6E6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Работники АН "Брок-риэлти", которые во время предоставления услуг по покупке-продаже недвижимого имущества получили информацию, что касается вышеупомянутых вопросов, обязаны не разглашать эту информацию и не использовать ее в своих целях или в пользу третьих лиц, кроме случаев, предусмотренных законодательством Укра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луча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Требования к обеспечению конфиденциальности информации относительно финансовых операций, которые подлежат финансовому мониторингу и/или могут быть связаны, иметь отношение или предназначаться для финансирования терроризма;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Ответственный работник и другие сотрудники АН "Брок-риэлти" должны обеспечить конфиденциальность информации, которая предоставляется ГКМФУ и другой информации по вопросам финансового мониторинга, а также факта ее представления и не распространять ее ни в пределах агентства, ни за пределами агентства, в том числе лицам, в отношении финансовых операций которых осуществляется сообщ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Порядок ознакомления работников АН "Брок-риэлти" с внутренними документами, по вопросам финансового мониторинга в АН "Брок-риэлти";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Ответственный работник АН "Брок-риэлти" систематически, в ходе занятий с работниками агентства, проводит ознакомление работников агентства с документами, по вопросам финансового мониторин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Но 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а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 xml:space="preserve">Порядок организации и проведения образовательных и практических мероприятий для </w:t>
            </w:r>
            <w:r>
              <w:rPr>
                <w:i/>
              </w:rPr>
              <w:t>ответственного работника</w:t>
            </w:r>
            <w:r>
              <w:rPr/>
              <w:t xml:space="preserve"> и работников АН "Брок-риэлти";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 xml:space="preserve">Ответственный работник АН "Брок-риэлти" после назначения на должность проходит курс долгосрочного повышения квалификации (не менее 72 часов) в ГКФМУ согласно соответствующим объемом типовой программы обучения в течение трех месяцев со дня назначения на должность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 xml:space="preserve">Ответственный работник повышает свою квалификацию в сфере предотвращения и противодействия легализации (отмыванию) доходов, полученных преступным путем, или финансированию терроризма путем периодического прохождения краткосрочного обучения (не более 72 часов) согласно определенному объему типовой программы обучения </w:t>
            </w:r>
            <w:r>
              <w:rPr>
                <w:b/>
              </w:rPr>
              <w:t xml:space="preserve">не реже одного раза в три года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Для обеспечения надлежащего уровня подготовки по вопросам финансового мониторинга ответственный сотрудник агентства недвижимости осуществляет подготовку персонала по выявлению ФО, подлежащих финансовому мониторингу, путем проведения образовательных и практических мероприятий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Все работники АН "Брок-риэлти", которые участвуют в осуществлении или в обеспечении осуществления договоров купли-продажи недвижимого имущества, должны ознакомиться с Правилами и Программой, а также принимать участие в соответствующих учебных занятиях.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/>
              <w:t>Подготовка работников АН осуществляется путем проведения образовательной и практической работы, в частности, относительно:</w:t>
            </w:r>
          </w:p>
          <w:p>
            <w:pPr>
              <w:pStyle w:val="Normal"/>
              <w:shd w:fill="E6E6E6" w:val="clear"/>
              <w:ind w:left="203" w:firstLine="203"/>
              <w:jc w:val="both"/>
              <w:rPr/>
            </w:pPr>
            <w:r>
              <w:rPr/>
              <w:t>- ознакомление работников АН с законодательством Украины и международными стандартами по вопросам предотвращения легализации (отмыванию) доходов, полученных преступным путем, или финансированию терроризма;</w:t>
            </w:r>
          </w:p>
          <w:p>
            <w:pPr>
              <w:pStyle w:val="Normal"/>
              <w:shd w:fill="E6E6E6" w:val="clear"/>
              <w:ind w:left="203" w:firstLine="203"/>
              <w:jc w:val="both"/>
              <w:rPr/>
            </w:pPr>
            <w:r>
              <w:rPr/>
              <w:t>- ознакомление работников с внутренними документами по вопросам финансового мониторинга;</w:t>
            </w:r>
          </w:p>
          <w:p>
            <w:pPr>
              <w:pStyle w:val="Normal"/>
              <w:shd w:fill="E6E6E6" w:val="clear"/>
              <w:ind w:left="203" w:firstLine="203"/>
              <w:jc w:val="both"/>
              <w:rPr/>
            </w:pPr>
            <w:r>
              <w:rPr/>
              <w:t>- изучение передового опыта в выявлении ФО, которые могут быть связаны с легализацией (отмыванием) доходов, полученных преступным путем, или финансированию терроризма;</w:t>
            </w:r>
          </w:p>
          <w:p>
            <w:pPr>
              <w:pStyle w:val="Normal"/>
              <w:shd w:fill="E6E6E6" w:val="clear"/>
              <w:ind w:left="203" w:firstLine="203"/>
              <w:jc w:val="both"/>
              <w:rPr/>
            </w:pPr>
            <w:r>
              <w:rPr/>
              <w:t>- ознакомление работников со средствами и приемами изучения клиентов и проверки информации относительно их идентификации;</w:t>
            </w:r>
          </w:p>
          <w:p>
            <w:pPr>
              <w:pStyle w:val="Normal"/>
              <w:shd w:fill="E6E6E6" w:val="clear"/>
              <w:ind w:left="203" w:firstLine="203"/>
              <w:jc w:val="both"/>
              <w:rPr/>
            </w:pPr>
            <w:r>
              <w:rPr/>
              <w:t xml:space="preserve">- ознакомление работников с порядком управления рисками относительно легализации (отмыванию) доходов, полученных преступным путем, или финансированию терроризма, в том числе путем проведения практических занятий по осуществлению ими оценки риска с учетом установленных критериев риска. </w:t>
            </w:r>
          </w:p>
          <w:p>
            <w:pPr>
              <w:pStyle w:val="Normal"/>
              <w:shd w:fill="E6E6E6" w:val="clear"/>
              <w:ind w:firstLine="203"/>
              <w:jc w:val="both"/>
              <w:rPr/>
            </w:pPr>
            <w:r>
              <w:rPr>
                <w:b/>
                <w:i/>
              </w:rPr>
              <w:t>Проведение</w:t>
            </w:r>
            <w:r>
              <w:rPr/>
              <w:t xml:space="preserve"> </w:t>
            </w:r>
            <w:r>
              <w:rPr>
                <w:i/>
              </w:rPr>
              <w:t>каждого учебного занятия</w:t>
            </w:r>
            <w:r>
              <w:rPr/>
              <w:t xml:space="preserve"> подтверждается соответствующей записью в журнале образовательных мероприятий, который является отдельным документом, заполняется ответственным работником агентства недвижимости и содержит, в частности</w:t>
            </w:r>
            <w:r>
              <w:rPr>
                <w:i/>
              </w:rPr>
              <w:t>, сведения о дате проведения занятия, перечня тем и подписи работников, которые прошли учебные занятия.</w:t>
            </w:r>
          </w:p>
          <w:p>
            <w:pPr>
              <w:pStyle w:val="Normal"/>
              <w:shd w:fill="E6E6E6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E6E6E6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должны быть письменно предупреждены об ответственности за нарушение требований законодательства в сфере предотвращения и противодействия легализации (отмыванию) доходов, полученных преступным путем, или финансированию террор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  <w:t>Евдоченко Н.В.</w:t>
            </w:r>
          </w:p>
          <w:p>
            <w:pPr>
              <w:pStyle w:val="Normal"/>
              <w:jc w:val="center"/>
              <w:rPr/>
            </w:pPr>
            <w:r>
              <w:rPr/>
              <w:t>Сартинская С.П.</w:t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  <w:t>при назнач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каждые 3 года</w:t>
            </w:r>
          </w:p>
          <w:p>
            <w:pPr>
              <w:pStyle w:val="Normal"/>
              <w:jc w:val="center"/>
              <w:rPr/>
            </w:pPr>
            <w:r>
              <w:rPr/>
              <w:t>при приеме на рабо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jc w:val="both"/>
              <w:rPr/>
            </w:pPr>
            <w:r>
              <w:rPr>
                <w:i/>
              </w:rPr>
              <w:t xml:space="preserve">Информирование директора </w:t>
            </w:r>
            <w:r>
              <w:rPr/>
              <w:t>АН "Брок-риэлти"</w:t>
            </w:r>
            <w:r>
              <w:rPr>
                <w:i/>
              </w:rPr>
              <w:t xml:space="preserve"> о выявлении финансовых операциях, </w:t>
            </w:r>
            <w:r>
              <w:rPr/>
              <w:t>подлежащих финансовому мониторингу, и мерах, которые были приняты.</w:t>
            </w:r>
          </w:p>
          <w:p>
            <w:pPr>
              <w:pStyle w:val="Normal"/>
              <w:shd w:fill="E6E6E6" w:val="clear"/>
              <w:jc w:val="both"/>
              <w:rPr>
                <w:i/>
                <w:i/>
              </w:rPr>
            </w:pPr>
            <w:r>
              <w:rPr/>
              <w:t>Ответственный работник АН "Брок-риэлти" ежемесячно составляет справку для директора (учредителя) частного предприятия "Брок-риэлти" о выявленных финансовых операциях, подлежащих финансовому мониторингу, и мерах, которые были приня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чев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 числа</w:t>
            </w:r>
          </w:p>
          <w:p>
            <w:pPr>
              <w:pStyle w:val="Normal"/>
              <w:jc w:val="center"/>
              <w:rPr/>
            </w:pPr>
            <w:r>
              <w:rPr/>
              <w:t>следующего месяц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Ответственный  сотрудник АН «Брок-риэл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КОРЧЕВ Д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09" w:top="765" w:footer="0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2">
              <wp:simplePos x="0" y="0"/>
              <wp:positionH relativeFrom="margin">
                <wp:posOffset>-68580</wp:posOffset>
              </wp:positionH>
              <wp:positionV relativeFrom="paragraph">
                <wp:posOffset>10160</wp:posOffset>
              </wp:positionV>
              <wp:extent cx="9389110" cy="538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911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8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8"/>
                            <w:gridCol w:w="10080"/>
                            <w:gridCol w:w="1980"/>
                            <w:gridCol w:w="2078"/>
                          </w:tblGrid>
                          <w:tr>
                            <w:trPr/>
                            <w:tc>
                              <w:tcPr>
                                <w:tcW w:w="6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№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п/п</w:t>
                                </w:r>
                              </w:p>
                            </w:tc>
                            <w:tc>
                              <w:tcPr>
                                <w:tcW w:w="10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Мероприятия, которые запланированы учреждением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для проведения финансового мониторинга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Ф И 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Ответственного лица</w:t>
                                </w:r>
                              </w:p>
                            </w:tc>
                            <w:tc>
                              <w:tcPr>
                                <w:tcW w:w="20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 xml:space="preserve">Срок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выполнения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9.3pt;height:42.4pt;mso-wrap-distance-left:0pt;mso-wrap-distance-right:9pt;mso-wrap-distance-top:0pt;mso-wrap-distance-bottom:0pt;margin-top:0.8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478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8"/>
                      <w:gridCol w:w="10080"/>
                      <w:gridCol w:w="1980"/>
                      <w:gridCol w:w="2078"/>
                    </w:tblGrid>
                    <w:tr>
                      <w:trPr/>
                      <w:tc>
                        <w:tcPr>
                          <w:tcW w:w="6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№</w:t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п/п</w:t>
                          </w:r>
                        </w:p>
                      </w:tc>
                      <w:tc>
                        <w:tcPr>
                          <w:tcW w:w="10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Мероприятия, которые запланированы учреждением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для проведения финансового мониторинга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Ф И 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Ответственного лица</w:t>
                          </w:r>
                        </w:p>
                      </w:tc>
                      <w:tc>
                        <w:tcPr>
                          <w:tcW w:w="20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 xml:space="preserve">Срок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выполнения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02:00Z</dcterms:created>
  <dc:creator>Admin</dc:creator>
  <dc:description/>
  <cp:keywords/>
  <dc:language>en-US</dc:language>
  <cp:lastModifiedBy>Елена Пахом</cp:lastModifiedBy>
  <cp:lastPrinted>2011-06-29T11:04:00Z</cp:lastPrinted>
  <dcterms:modified xsi:type="dcterms:W3CDTF">2011-06-30T13:32:00Z</dcterms:modified>
  <cp:revision>5</cp:revision>
  <dc:subject/>
  <dc:title>                                                                                                                                                                               ЗАТВЕРДЖЕНО</dc:title>
</cp:coreProperties>
</file>