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eorgia" w:hAnsi="Georgia" w:cs="Georgia"/>
          <w:color w:val="FF0000"/>
          <w:sz w:val="22"/>
          <w:szCs w:val="22"/>
        </w:rPr>
      </w:pPr>
      <w:r>
        <w:rPr>
          <w:rFonts w:cs="Georgia" w:ascii="Georgia" w:hAnsi="Georgia"/>
          <w:color w:val="FF0000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Приложение № 2</w:t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Heading2"/>
        <w:jc w:val="both"/>
        <w:rPr>
          <w:rFonts w:ascii="Georgia" w:hAnsi="Georgia" w:cs="Georgia"/>
          <w:b w:val="false"/>
          <w:b w:val="false"/>
          <w:sz w:val="22"/>
          <w:szCs w:val="22"/>
        </w:rPr>
      </w:pPr>
      <w:r>
        <w:rPr>
          <w:rFonts w:cs="Georgia" w:ascii="Georgia" w:hAnsi="Georgia"/>
          <w:b w:val="false"/>
          <w:sz w:val="22"/>
          <w:szCs w:val="22"/>
        </w:rPr>
        <w:t>КОРПОРАТИВНЫЕ   ПРАВИЛА</w:t>
      </w:r>
    </w:p>
    <w:p>
      <w:pPr>
        <w:pStyle w:val="Heading2"/>
        <w:jc w:val="both"/>
        <w:rPr>
          <w:rFonts w:ascii="Georgia" w:hAnsi="Georgia" w:cs="Georgia"/>
          <w:b w:val="false"/>
          <w:b w:val="false"/>
          <w:sz w:val="22"/>
          <w:szCs w:val="22"/>
        </w:rPr>
      </w:pPr>
      <w:r>
        <w:rPr>
          <w:rFonts w:cs="Georgia" w:ascii="Georgia" w:hAnsi="Georgia"/>
          <w:b w:val="false"/>
          <w:sz w:val="22"/>
          <w:szCs w:val="22"/>
        </w:rPr>
        <w:t>Частного предприятия  Агентство недвижимости «САРУШЕН»</w:t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Настоящий документ представляет собой сборник основных корпоративных правил, в соответствии с которыми должно осуществляться функционирование Агентства недвижимости «САРУШЕН»,  для достижения стратегических и тактических целей, обеспечения стратегических и тактических потребностей, а так же обеспечения высокой этики взаимоотношений, здоровой состязательности в коллективе и качественного, профессионального и безопасного обслуживания клиентов.  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При составлении сборника использован многолетний личный опыт сотрудников АН «Сарушен», а также адаптированный к севастопольским условиям опыт коллег в Украине и России. 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В состав сборника вошли документы, необходимые в работе предприятия, исходя из требований КЗОТ Украины, этических норм Ассоциации специалистов по недвижимости Украины, Ассоциации «Недвижимость Севастополя», а также Устава и внутренних правил ЧП «АН «Сарушен».</w:t>
      </w:r>
    </w:p>
    <w:p>
      <w:pPr>
        <w:pStyle w:val="Normal"/>
        <w:jc w:val="both"/>
        <w:rPr/>
      </w:pPr>
      <w:r>
        <w:rPr>
          <w:rFonts w:eastAsia="Georgia" w:cs="Georgia" w:ascii="Georgia" w:hAnsi="Georgia"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2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ПРАВИЛА ВНУТРЕННЕГО ТРУДОВОГО РАСПОРЯДКА</w:t>
      </w:r>
    </w:p>
    <w:p>
      <w:pPr>
        <w:pStyle w:val="2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(Корпоративное правило -1)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numPr>
          <w:ilvl w:val="0"/>
          <w:numId w:val="31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Работники обязаны работать честно и добросовестно, своевременно и точно выполнять распоряжения собственника или уполномоченного им органа, соблюдать трудовую и технологическую дисциплину, требования нормативных актов об охране труда, бережно относиться к имуществу собственника.</w:t>
      </w:r>
    </w:p>
    <w:p>
      <w:pPr>
        <w:pStyle w:val="Normal"/>
        <w:ind w:left="360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numPr>
          <w:ilvl w:val="0"/>
          <w:numId w:val="31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Режим работы и порядок предоставления отпусков организуется в соответствии с коллективным договором.</w:t>
      </w:r>
    </w:p>
    <w:p>
      <w:pPr>
        <w:pStyle w:val="Normal"/>
        <w:ind w:left="360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numPr>
          <w:ilvl w:val="0"/>
          <w:numId w:val="31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Уход с рабочего места в течении рабочего дня, а также опоздание или невыход на работу, осуществляется только с разрешения директора.</w:t>
      </w:r>
    </w:p>
    <w:p>
      <w:pPr>
        <w:pStyle w:val="Normal"/>
        <w:ind w:left="360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numPr>
          <w:ilvl w:val="0"/>
          <w:numId w:val="31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Работники  обязаны выглядеть опрятно и вести себя с клиентами предельно вежливо и сдержанно. Особое внимание оказывать пожилым и больным людям.</w:t>
      </w:r>
    </w:p>
    <w:p>
      <w:pPr>
        <w:pStyle w:val="Normal"/>
        <w:ind w:left="360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numPr>
          <w:ilvl w:val="0"/>
          <w:numId w:val="31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Работники должны проявлять здоровую инициативу, однако обо всех своих действиях ставить в известность директора.</w:t>
      </w:r>
    </w:p>
    <w:p>
      <w:pPr>
        <w:pStyle w:val="Normal"/>
        <w:ind w:left="360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numPr>
          <w:ilvl w:val="0"/>
          <w:numId w:val="31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Работники должны внимательно анализировать поведение клиентов.  В случае малейшего подозрения, что на клиента оказывается давление криминальными структурами или другими лицами из корыстных побуждений, немедленно сообщать директору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numPr>
          <w:ilvl w:val="0"/>
          <w:numId w:val="31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За успехи в работе могут применяться следующие меры поощрения:</w:t>
      </w:r>
    </w:p>
    <w:p>
      <w:pPr>
        <w:pStyle w:val="Normal"/>
        <w:ind w:left="360" w:hanging="0"/>
        <w:jc w:val="both"/>
        <w:rPr>
          <w:rFonts w:ascii="Georgia" w:hAnsi="Georgia" w:cs="Georgia"/>
          <w:sz w:val="22"/>
          <w:szCs w:val="22"/>
        </w:rPr>
      </w:pPr>
      <w:r>
        <w:rPr>
          <w:rFonts w:eastAsia="Georgia" w:cs="Georgia" w:ascii="Georgia" w:hAnsi="Georgia"/>
          <w:sz w:val="22"/>
          <w:szCs w:val="22"/>
        </w:rPr>
        <w:t xml:space="preserve">     </w:t>
      </w:r>
      <w:r>
        <w:rPr>
          <w:rFonts w:cs="Georgia" w:ascii="Georgia" w:hAnsi="Georgia"/>
          <w:sz w:val="22"/>
          <w:szCs w:val="22"/>
        </w:rPr>
        <w:t>-благодарность</w:t>
      </w:r>
    </w:p>
    <w:p>
      <w:pPr>
        <w:pStyle w:val="Normal"/>
        <w:ind w:left="360" w:hanging="0"/>
        <w:jc w:val="both"/>
        <w:rPr>
          <w:rFonts w:ascii="Georgia" w:hAnsi="Georgia" w:cs="Georgia"/>
          <w:sz w:val="22"/>
          <w:szCs w:val="22"/>
        </w:rPr>
      </w:pPr>
      <w:r>
        <w:rPr>
          <w:rFonts w:eastAsia="Georgia" w:cs="Georgia" w:ascii="Georgia" w:hAnsi="Georgia"/>
          <w:sz w:val="22"/>
          <w:szCs w:val="22"/>
        </w:rPr>
        <w:t xml:space="preserve">     </w:t>
      </w:r>
      <w:r>
        <w:rPr>
          <w:rFonts w:cs="Georgia" w:ascii="Georgia" w:hAnsi="Georgia"/>
          <w:sz w:val="22"/>
          <w:szCs w:val="22"/>
        </w:rPr>
        <w:t>-грамота</w:t>
      </w:r>
    </w:p>
    <w:p>
      <w:pPr>
        <w:pStyle w:val="Normal"/>
        <w:ind w:left="360" w:hanging="0"/>
        <w:jc w:val="both"/>
        <w:rPr>
          <w:rFonts w:ascii="Georgia" w:hAnsi="Georgia" w:cs="Georgia"/>
          <w:sz w:val="22"/>
          <w:szCs w:val="22"/>
        </w:rPr>
      </w:pPr>
      <w:r>
        <w:rPr>
          <w:rFonts w:eastAsia="Georgia" w:cs="Georgia" w:ascii="Georgia" w:hAnsi="Georgia"/>
          <w:sz w:val="22"/>
          <w:szCs w:val="22"/>
        </w:rPr>
        <w:t xml:space="preserve">     </w:t>
      </w:r>
      <w:r>
        <w:rPr>
          <w:rFonts w:cs="Georgia" w:ascii="Georgia" w:hAnsi="Georgia"/>
          <w:sz w:val="22"/>
          <w:szCs w:val="22"/>
        </w:rPr>
        <w:t>-денежная премия</w:t>
      </w:r>
    </w:p>
    <w:p>
      <w:pPr>
        <w:pStyle w:val="Normal"/>
        <w:numPr>
          <w:ilvl w:val="0"/>
          <w:numId w:val="6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За нарушение трудовой дисциплины к работникам  может быть применена только          одна из следующих мер:</w:t>
      </w:r>
    </w:p>
    <w:p>
      <w:pPr>
        <w:pStyle w:val="Normal"/>
        <w:ind w:left="360" w:hanging="0"/>
        <w:jc w:val="both"/>
        <w:rPr>
          <w:rFonts w:ascii="Georgia" w:hAnsi="Georgia" w:cs="Georgia"/>
          <w:sz w:val="22"/>
          <w:szCs w:val="22"/>
        </w:rPr>
      </w:pPr>
      <w:r>
        <w:rPr>
          <w:rFonts w:eastAsia="Georgia" w:cs="Georgia" w:ascii="Georgia" w:hAnsi="Georgia"/>
          <w:sz w:val="22"/>
          <w:szCs w:val="22"/>
        </w:rPr>
        <w:t xml:space="preserve">     </w:t>
      </w:r>
      <w:r>
        <w:rPr>
          <w:rFonts w:cs="Georgia" w:ascii="Georgia" w:hAnsi="Georgia"/>
          <w:sz w:val="22"/>
          <w:szCs w:val="22"/>
        </w:rPr>
        <w:t>-выговор</w:t>
      </w:r>
    </w:p>
    <w:p>
      <w:pPr>
        <w:pStyle w:val="Normal"/>
        <w:ind w:left="360" w:hanging="0"/>
        <w:jc w:val="both"/>
        <w:rPr>
          <w:rFonts w:ascii="Georgia" w:hAnsi="Georgia" w:cs="Georgia"/>
          <w:sz w:val="22"/>
          <w:szCs w:val="22"/>
        </w:rPr>
      </w:pPr>
      <w:r>
        <w:rPr>
          <w:rFonts w:eastAsia="Georgia" w:cs="Georgia" w:ascii="Georgia" w:hAnsi="Georgia"/>
          <w:sz w:val="22"/>
          <w:szCs w:val="22"/>
        </w:rPr>
        <w:t xml:space="preserve">      </w:t>
      </w:r>
      <w:r>
        <w:rPr>
          <w:rFonts w:cs="Georgia" w:ascii="Georgia" w:hAnsi="Georgia"/>
          <w:sz w:val="22"/>
          <w:szCs w:val="22"/>
        </w:rPr>
        <w:t>-увольнение</w:t>
      </w:r>
    </w:p>
    <w:p>
      <w:pPr>
        <w:pStyle w:val="3"/>
        <w:numPr>
          <w:ilvl w:val="0"/>
          <w:numId w:val="6"/>
        </w:numPr>
        <w:spacing w:before="0" w:after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В своей деятельности работники и собственник должны руководствоваться          законами Украины, Уставом, Коллективным договором и Кодексом этики и профессионального поведения Агентства недвижимости «Сарушен».</w:t>
      </w:r>
    </w:p>
    <w:p>
      <w:pPr>
        <w:pStyle w:val="Normal"/>
        <w:jc w:val="both"/>
        <w:rPr>
          <w:rFonts w:ascii="Georgia" w:hAnsi="Georgia" w:eastAsia="Georgia" w:cs="Georgia"/>
          <w:sz w:val="22"/>
          <w:szCs w:val="22"/>
        </w:rPr>
      </w:pPr>
      <w:r>
        <w:rPr>
          <w:rFonts w:eastAsia="Georgia" w:cs="Georgia" w:ascii="Georgia" w:hAnsi="Georgi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Heading5"/>
        <w:jc w:val="both"/>
        <w:rPr>
          <w:rFonts w:ascii="Georgia" w:hAnsi="Georgia" w:cs="Georgia"/>
          <w:b w:val="false"/>
          <w:b w:val="false"/>
          <w:i w:val="false"/>
          <w:i w:val="false"/>
          <w:sz w:val="22"/>
          <w:szCs w:val="22"/>
        </w:rPr>
      </w:pPr>
      <w:r>
        <w:rPr>
          <w:rFonts w:cs="Georgia" w:ascii="Georgia" w:hAnsi="Georgia"/>
          <w:b w:val="false"/>
          <w:i w:val="false"/>
          <w:sz w:val="22"/>
          <w:szCs w:val="22"/>
        </w:rPr>
        <w:t>КОЛЛЕКТИВНЫЙ ДОГОВОР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(Корпоративное правило -2)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Настоящий договор составлен между собственником и представителем трудового коллектива в соответствии с требованиями гл.2  КЗОТ Украины с целью регулирования  производственных ,трудовых и социально-экономических отношений, согласования интересов работников и собственника. Основой взаимоотношений  сторон являются законы Украины  и Устав предприятия,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а также  следующие положения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Изменения в организации производства и труда являются компетенцией собственника и не должны противоречить КЗОТ Украины.</w:t>
      </w:r>
    </w:p>
    <w:p>
      <w:pPr>
        <w:pStyle w:val="Normal"/>
        <w:ind w:left="360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Продуктивная занятость обеспечивается указаниями  собственника и  исполнительностью и  инициативой  работников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В связи со спецификой деятельности, объемы работ  нормированию не подлежат . Оплата труда производится в соответствии с должностными окладами, определенными в штатном расписании. Премирование производится в соответствии  с коэффициентом участия работника в конкретной работе приказом директора.</w:t>
      </w:r>
    </w:p>
    <w:p>
      <w:pPr>
        <w:pStyle w:val="Normal"/>
        <w:ind w:left="360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Гарантии, компенсации и льготы определяются в соответствии с КЗОТ Украины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Длительность рабочего дня  8 часов  с 9.00 до 18.00 с перерывом на обед  один час по плавающему графику. Рабочая неделя – пятидневная. Суббота может объявляться рабочей не более чем на четыре часа, при этом продолжительность рабочей недели не должна превышать  40  часов.</w:t>
      </w:r>
    </w:p>
    <w:p>
      <w:pPr>
        <w:pStyle w:val="Normal"/>
        <w:ind w:left="360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Условия труда должны соответствовать законодательству об охране труда. Собственник обязан ограждать работников от выполнения работ, сопряженных  с  явной опасностью для жизни и здоровья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Продолжительность ежегодного отпуска  составляет  24  рабочих дня за отработанный рабочий год, исчисляемый со дня заключения  трудового договора. Отдых  в  праздничные дни предоставляется в соответствии с  КЗОТ  Украины.</w:t>
      </w:r>
    </w:p>
    <w:p>
      <w:pPr>
        <w:pStyle w:val="Normal"/>
        <w:ind w:left="360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Все споры между сторонами решаются путем  переговоров, а в случае  не достижения согласия - в судебном порядке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Срок действия договора – один год со дня подписания. В случае отсутствия  изменений и претензий сторон, договор лонгируется в конце каждого срока на такой же срок.</w:t>
      </w:r>
    </w:p>
    <w:p>
      <w:pPr>
        <w:pStyle w:val="Normal"/>
        <w:ind w:left="360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eastAsia="Georgia"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sz w:val="22"/>
          <w:szCs w:val="22"/>
        </w:rPr>
        <w:t xml:space="preserve">За этическую основу взаимоотношений стороны принимают </w:t>
      </w:r>
    </w:p>
    <w:p>
      <w:pPr>
        <w:pStyle w:val="21"/>
        <w:jc w:val="both"/>
        <w:rPr>
          <w:rFonts w:ascii="Georgia" w:hAnsi="Georgia" w:cs="Georgia"/>
          <w:sz w:val="22"/>
          <w:szCs w:val="22"/>
        </w:rPr>
      </w:pPr>
      <w:r>
        <w:rPr>
          <w:rFonts w:eastAsia="Georgia"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sz w:val="22"/>
          <w:szCs w:val="22"/>
        </w:rPr>
        <w:t>Кодекс этики и профессионального поведения  Агентства недвижимости   «Сарушен»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2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КОДЕКС ЭТИКИ И ПРОФЕССИОНАЛЬНОГО ПОВЕДЕНИЯ АГЕНТСТВА НЕДВИЖИМОСТИ «САРУШЕН»</w:t>
      </w:r>
    </w:p>
    <w:p>
      <w:pPr>
        <w:pStyle w:val="2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(Корпоративное правило -3)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eastAsia="Georgia" w:cs="Georgia" w:ascii="Georgia" w:hAnsi="Georgia"/>
          <w:sz w:val="22"/>
          <w:szCs w:val="22"/>
        </w:rPr>
        <w:t xml:space="preserve">          </w:t>
      </w:r>
      <w:r>
        <w:rPr>
          <w:rFonts w:cs="Georgia" w:ascii="Georgia" w:hAnsi="Georgia"/>
          <w:sz w:val="22"/>
          <w:szCs w:val="22"/>
        </w:rPr>
        <w:t xml:space="preserve">Общие профессиональные требования. 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1. Сотрудник обязан не причинять ущерба достоинству и чести субъектов рынка недвижимости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2. Сотрудник должен выказывать лояльность и честность по отношению к субъектам рынка недвижимости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3. Сотрудник должен избегать искажения или утаивания информации, имеющей отношение к рынку недвижимости, в своих взаимоотношениях с клиентами и партнерами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4. Сотрудник должен заботится об обеспечении юридической чистоты и безопасных условий операций и сделок клиентов и партнеров и, в силу своих профессиональных возможностей и договорных обязательств, защищать их от мошенничества и неэтичных действий на рынке недвижимости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5. Сотрудник должен соблюдать конфиденциальность, хранить профессиональные и коммерческие тайны бывших, настоящих или потенциальных клиентов и партнеров, не разглашать и не использовать такого рода информацию, не имея на это полномочий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6. Сотрудник в своих взаимоотношениях с представителями других профессий должен уважать правила и практику, принятые в этих профессиях, в той степени, в которой они совместимы с настоящим Кодексом. 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31"/>
        <w:jc w:val="both"/>
        <w:rPr>
          <w:rFonts w:ascii="Georgia" w:hAnsi="Georgia" w:cs="Georgia"/>
          <w:sz w:val="22"/>
          <w:szCs w:val="22"/>
        </w:rPr>
      </w:pPr>
      <w:r>
        <w:rPr>
          <w:rFonts w:eastAsia="Georgia" w:cs="Georgia" w:ascii="Georgia" w:hAnsi="Georgia"/>
          <w:sz w:val="22"/>
          <w:szCs w:val="22"/>
        </w:rPr>
        <w:t xml:space="preserve">          </w:t>
      </w:r>
      <w:r>
        <w:rPr>
          <w:rFonts w:cs="Georgia" w:ascii="Georgia" w:hAnsi="Georgia"/>
          <w:sz w:val="22"/>
          <w:szCs w:val="22"/>
        </w:rPr>
        <w:t>Специальные профессиональные требования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7. Сотрудник обязан справедливо обслуживать все стороны, участвующие в операциях и сделках на рынке недвижимости. Вместе с тем по своему усмотрению передавать дополнительную информацию и консультировать субъектов рынка недвижимости по вопросам, выходящим за рамки соответствующих договоров. Он должен заботится о том, чтобы финансовые и другие обязательства сторон при операциях и сделках на рынке недвижимости были определенны письменными договорами, адекватно отражающими соглашение сторон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8. Сотрудник должен воздерживаться от недобросовестной и нечестной конкуренции. Действия и заявления сотрудника не должны наносить ущерба деятельности или репутации других субъектов рынка недвижимости при условии соблюдения ими своих обязательств в соответствии с установлениями настоящего Кодекса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9. Сотрудник не может представлять интересов конфликтующих сторон – субъектов рынка недвижимости, без согласия своих клиентов и партнеров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10. Сотрудник, права и интересы которого могут вступить в конфликт с таковыми же правами или интересами его клиентов или партнеров, обязан своевременно заявить им об этом.</w:t>
      </w:r>
    </w:p>
    <w:p>
      <w:pPr>
        <w:pStyle w:val="Normal"/>
        <w:jc w:val="both"/>
        <w:rPr>
          <w:rFonts w:ascii="Georgia" w:hAnsi="Georgia" w:eastAsia="Georgia" w:cs="Georgia"/>
          <w:sz w:val="22"/>
          <w:szCs w:val="22"/>
        </w:rPr>
      </w:pPr>
      <w:r>
        <w:rPr>
          <w:rFonts w:eastAsia="Georgia" w:cs="Georgia" w:ascii="Georgia" w:hAnsi="Georgi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eastAsia="Georgia" w:cs="Georgia" w:ascii="Georgia" w:hAnsi="Georgia"/>
          <w:sz w:val="22"/>
          <w:szCs w:val="22"/>
        </w:rPr>
        <w:t xml:space="preserve">          </w:t>
      </w:r>
      <w:r>
        <w:rPr>
          <w:rFonts w:cs="Georgia" w:ascii="Georgia" w:hAnsi="Georgia"/>
          <w:sz w:val="22"/>
          <w:szCs w:val="22"/>
        </w:rPr>
        <w:t>Отношение к профессиональной деятельности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11. Профессиональная деятельность сотрудника должна способствовать формированию и развитию цивилизованных отношений между субъектами рынка недвижимости. Для этого сотрудник должен стараться всегда быть в курсе государственных законов, постановлений и политики, общественных настроений и текущих условий рынка недвижимости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12. Сотрудник должен воздерживаться от любых действий, могущих нанести ущерб своей профессиональной репутации и репутации Агентства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13. При осуществлении профессиональной деятельности Сотрудник обязан:</w:t>
      </w:r>
    </w:p>
    <w:p>
      <w:pPr>
        <w:pStyle w:val="Normal"/>
        <w:numPr>
          <w:ilvl w:val="0"/>
          <w:numId w:val="16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применять все имеющиеся в его распоряжении средства для соблюдения положений настоящего Кодекса;</w:t>
      </w:r>
    </w:p>
    <w:p>
      <w:pPr>
        <w:pStyle w:val="Normal"/>
        <w:numPr>
          <w:ilvl w:val="0"/>
          <w:numId w:val="16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способствовать распространению и разъяснению положений настоящего Кодекса среди субъектов рынка недвижимости;</w:t>
      </w:r>
    </w:p>
    <w:p>
      <w:pPr>
        <w:pStyle w:val="Normal"/>
        <w:numPr>
          <w:ilvl w:val="0"/>
          <w:numId w:val="16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извещать руководство и коллег Агентства о нарушениях норм этики субъектами рынка недвижимости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14. Если выполнение   Сотрудником поручения, данного клиентом или партнером, может привести к нарушению настоящего Кодекса, то он обязан предпринять соответствующие действия к тому, чтобы немедленно уведомить об этом своего клиента или партнера, а так же сделать все от него зависящее, чтобы привести ситуацию в соответствие с требованиями настоящего Кодекса, вне зависимости от последствий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15. Профессиональные разногласия, возникающие между сотрудниками, должны разрешаться справедливо, цивилизованно и взвешенно, в соответствии с положениями настоящего Кодекса  и  исходя из интересов Агентства. Окончательное решение по подобным разногласиям принимает руководство Агентства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16. Любой Сотрудник, допускающий нарушения установлений настоящего Кодекса другими, считается нарушителем Кодекса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СОЦИАЛЬНЫЙ ПАКЕТ,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ПРЕДОСТАВЛЯЕМЫЙ  ПЕРСОНАЛУ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(Корпоративное правило -4)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С целью обеспечения необходимого комфорта и удобства в работе, руководство Агентства недвижимости «Сарушен» предоставляет персоналу следующий социальный пакет: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Предоставление рабочего места для каждого сотрудника.</w:t>
      </w:r>
    </w:p>
    <w:p>
      <w:pPr>
        <w:pStyle w:val="Normal"/>
        <w:numPr>
          <w:ilvl w:val="0"/>
          <w:numId w:val="5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Предоставление бесплатного доступа в интернет для всех сотрудников.</w:t>
      </w:r>
    </w:p>
    <w:p>
      <w:pPr>
        <w:pStyle w:val="Normal"/>
        <w:numPr>
          <w:ilvl w:val="0"/>
          <w:numId w:val="5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Предоставление рекламной продукции (календари, визитки, буклеты и пр.).</w:t>
      </w:r>
    </w:p>
    <w:p>
      <w:pPr>
        <w:pStyle w:val="Normal"/>
        <w:numPr>
          <w:ilvl w:val="0"/>
          <w:numId w:val="5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Предоставление учебных пособий по специальности.</w:t>
      </w:r>
    </w:p>
    <w:p>
      <w:pPr>
        <w:pStyle w:val="Normal"/>
        <w:numPr>
          <w:ilvl w:val="0"/>
          <w:numId w:val="5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Предоставление одной телефонной пары не более чем на 2  риэлтора.</w:t>
      </w:r>
    </w:p>
    <w:p>
      <w:pPr>
        <w:pStyle w:val="Normal"/>
        <w:numPr>
          <w:ilvl w:val="0"/>
          <w:numId w:val="5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Предоставление всех отпусков и производство всех выплат согласно КЗОТ Украины. (Данный пункт, на самом деле, не является элементом социального пакета, но учитывая реальную ситуацию на рынке труда, он был включён в данный перечень)</w:t>
      </w:r>
    </w:p>
    <w:p>
      <w:pPr>
        <w:pStyle w:val="Normal"/>
        <w:numPr>
          <w:ilvl w:val="0"/>
          <w:numId w:val="5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Обеспечение объявлений в рекламных газетах.</w:t>
      </w:r>
    </w:p>
    <w:p>
      <w:pPr>
        <w:pStyle w:val="Normal"/>
        <w:numPr>
          <w:ilvl w:val="0"/>
          <w:numId w:val="5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Обеспечение необходимыми канцтоварами.</w:t>
      </w:r>
    </w:p>
    <w:p>
      <w:pPr>
        <w:pStyle w:val="Normal"/>
        <w:numPr>
          <w:ilvl w:val="0"/>
          <w:numId w:val="5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Неограниченный доступ ко всем базам данных.</w:t>
      </w:r>
    </w:p>
    <w:p>
      <w:pPr>
        <w:pStyle w:val="Normal"/>
        <w:numPr>
          <w:ilvl w:val="0"/>
          <w:numId w:val="5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Обеспечение офисов питьевой водой, нагревательными приборами, холодильным оборудованием,  чаем, кофе, средствами гигиены.</w:t>
      </w:r>
    </w:p>
    <w:p>
      <w:pPr>
        <w:pStyle w:val="Normal"/>
        <w:numPr>
          <w:ilvl w:val="0"/>
          <w:numId w:val="5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Предоставление беспроцентных ссуд на профессиональное обучение.</w:t>
      </w:r>
    </w:p>
    <w:p>
      <w:pPr>
        <w:pStyle w:val="Normal"/>
        <w:numPr>
          <w:ilvl w:val="0"/>
          <w:numId w:val="5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Предоставление бесплатных юридических консультаций штатными юристами по работе и по личным вопросам.</w:t>
      </w:r>
    </w:p>
    <w:p>
      <w:pPr>
        <w:pStyle w:val="Normal"/>
        <w:numPr>
          <w:ilvl w:val="0"/>
          <w:numId w:val="5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Предоставление бесплатных консультаций штатным психологом по работе и по личным вопросам.</w:t>
      </w:r>
    </w:p>
    <w:p>
      <w:pPr>
        <w:pStyle w:val="Normal"/>
        <w:numPr>
          <w:ilvl w:val="0"/>
          <w:numId w:val="5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Транспортное обеспечение сделок.</w:t>
      </w:r>
    </w:p>
    <w:p>
      <w:pPr>
        <w:pStyle w:val="Normal"/>
        <w:numPr>
          <w:ilvl w:val="0"/>
          <w:numId w:val="5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Дотации к празднованию дней рождения предприятия.</w:t>
      </w:r>
    </w:p>
    <w:p>
      <w:pPr>
        <w:pStyle w:val="Normal"/>
        <w:numPr>
          <w:ilvl w:val="0"/>
          <w:numId w:val="5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Организация празднований дней рождений сотрудников и других общих  мероприятий в помещении центрального офиса.</w:t>
      </w:r>
    </w:p>
    <w:p>
      <w:pPr>
        <w:pStyle w:val="Normal"/>
        <w:numPr>
          <w:ilvl w:val="0"/>
          <w:numId w:val="5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Премирование сотрудников сферы жизнеобеспечения.</w:t>
      </w:r>
    </w:p>
    <w:p>
      <w:pPr>
        <w:pStyle w:val="Normal"/>
        <w:numPr>
          <w:ilvl w:val="0"/>
          <w:numId w:val="5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Премирование агентов и экспертов 10-процентной надбавкой за третью и последующие сделки в течение календарного месяца (но не более 50 %).</w:t>
      </w:r>
    </w:p>
    <w:p>
      <w:pPr>
        <w:pStyle w:val="Normal"/>
        <w:numPr>
          <w:ilvl w:val="0"/>
          <w:numId w:val="5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Свободное посещение офисов детьми сотрудников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31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ФУНКЦИОНАЛЬНЫЕ ОБЯЗАННОСТИ СОТРУДНИКОВ И КОНСУЛЬТАНТОВ</w:t>
      </w:r>
    </w:p>
    <w:p>
      <w:pPr>
        <w:pStyle w:val="31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Агентства недвижимости «Сарушен»</w:t>
      </w:r>
    </w:p>
    <w:p>
      <w:pPr>
        <w:pStyle w:val="31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(Корпоративное правило -5)</w:t>
      </w:r>
    </w:p>
    <w:p>
      <w:pPr>
        <w:pStyle w:val="Normal"/>
        <w:ind w:left="75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1. Директор: 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Осуществляет общее руководство предприятием. Определяет стратегию и тактику развития.  Определяет финансовую политику предприятия. Осуществляет взаимодействие с государственными структурами. Организует подготовку документов и сопровождение договоров отчуждения. Осуществляет переговоры с физическими лицами по проблемным ситуациям. Осуществляет взаимодействие с кредитными учреждениями. Организовывает мероприятия по противопожарной безопасности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2. Юрист-менеджер: </w:t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 xml:space="preserve">Осуществляет разработку и внедрение технологических процессов. Организовывает юридическое обеспечение деятельности предприятия. Организовывает коммерческую безопасность и риэлторские дознания. Осуществляет контроль деятельности районных бюро. Осуществляет деятельность в риэлторских общественных организациях. Организовывает работу по учету и обучению персонала. Разрабатывает стратегию рекламы и </w:t>
      </w:r>
      <w:r>
        <w:rPr>
          <w:rFonts w:cs="Georgia" w:ascii="Georgia" w:hAnsi="Georgia"/>
          <w:sz w:val="22"/>
          <w:szCs w:val="22"/>
          <w:lang w:val="en-US"/>
        </w:rPr>
        <w:t>PR</w:t>
      </w:r>
      <w:r>
        <w:rPr>
          <w:rFonts w:cs="Georgia" w:ascii="Georgia" w:hAnsi="Georgia"/>
          <w:sz w:val="22"/>
          <w:szCs w:val="22"/>
        </w:rPr>
        <w:t>. Определяет корпоративную культуру и этику взаимодействия. Обеспечивает социальный пакет для персонала. Курирует благотворительные, спортивные и социальные программы предприятия. Организовывает техническое и имущественное обеспечение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3. Бухгалтер: 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Осуществляет бухгалтерский  учет. Организовывает отчетность и контролирует правильность уплаты налогов. Организовывает выплаты заработной платы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4.  Начальники бюро:  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Осуществляют общее руководство бюро. Организовывают эффективный распорядок работы бюро. Организовывают сбор информации по продавцам и покупателям. Осуществляют ведение переговоров. Проводят первичную экспертизу правоустанавливающих документов. Организовывают осмотры объектов недвижимости. Заключают эксклюзивные договоры. Организовывают оформление авансов. Участвуют в подготовке документов по объектам своего бюро. Обеспечивают передачу информации в ИАО для внесения в базы данных. Обеспечивают конфиденциальность сделок. Организовывают противопожарные мероприятия в своих бюро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5. Ведущие эксперты: 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Осуществляют мониторинг регионального рынка недвижимости. Участвуют в выработке тактики деятельности предприятия. Осуществляют сбор информации по продавцам, покупателям и потенциальным конкурентам и передают ее в ИАО для внесения в базы данных. Осуществляют ведение переговоров и заключение эксклюзивных договоров.  Осуществляют первичную экспертизу правоустанавливающих документов и изучают историю передачи прав собственности на эксклюзивные объекты. Организовывают осмотры объектов недвижимости.  Организовывают оформление авансов. Участвуют в подготовке документов. Осуществляют  оценку объектов методом аналогов продаж. Обеспечивают конфиденциальность сделок. Осуществляют контроль за обучением стажеров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6.  Эксперты: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Осуществляют сбор информации по продавцам, покупателям и потенциальным конкурентам и передают ее в ИАО для внесения в базы данных. Осуществляют ведение переговоров и заключение эксклюзивных договоров. Осуществляют первичную экспертизу правоустанавливающих документов и изучают историю перехода прав собственности на эксклюзивные объекты. Организовывают осмотры объектов недвижимости. Организовывают оформление авансов. Осуществляют оценку объектов методом аналогов продаж. Обеспечивают конфиденциальность сделок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7. Агенты: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Осуществляют сбор информации о продавцах  и  покупателях. Осуществляют работу с рекламными   изданиями. Организовывают осмотры объектов  недвижимости. Осуществляют заключение эксклюзивных   договоров  и организовывают оформление авансов. Всю полученную информацию передают в ИАО для внесения в базы данных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8. Стажеры: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Проходят двух - трехмесячный  практический курс, во время которого выполняют практические задания ведущих экспертов. После выявления личностных качеств и  профессиональной пригодности, могут быть рекомендованы  для дальнейшего обучения и приема на должность агента.</w:t>
      </w:r>
    </w:p>
    <w:p>
      <w:pPr>
        <w:pStyle w:val="Normal"/>
        <w:ind w:left="360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9. Начальник информационно-аналитического отдела (ИАО):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Осуществляет сбор, обработку, анализ и распределение информации, используя данные всех категорий персонала и специализированных СМИ. Обеспечивает эффективное использование всех баз данных. Обеспечивает работу электронной почты. Организовывает составление рекламных объявлений. Осуществляет делопроизводство предприятия. Осуществляет отчетность по общественным организациям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10. Инженер-программист: 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Осуществляет организацию программного обеспечения. Разрабатывает и внедряет новые программы и модернизирует действующие. Контролирует функционирование электронной почты и сайта предприятия. Организует вопросы технического обеспечения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11. Консультанты: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Специалисты, не входящие в штат предприятия. Осуществляют консультации в интересах предприятия, предоставляют необходимую предприятию открытую информацию по роду своей деятельности в обмен на услуги и открытую информацию предприятия. Обязательным условием сотрудничества с консультантами является признание и соблюдение ими Кодекса этики предприятия и других корпоративных правил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Heading1"/>
        <w:jc w:val="both"/>
        <w:rPr>
          <w:rFonts w:ascii="Georgia" w:hAnsi="Georgia" w:cs="Georgia"/>
          <w:b w:val="false"/>
          <w:b w:val="false"/>
          <w:sz w:val="22"/>
          <w:szCs w:val="22"/>
        </w:rPr>
      </w:pPr>
      <w:r>
        <w:rPr>
          <w:rFonts w:cs="Georgia" w:ascii="Georgia" w:hAnsi="Georgia"/>
          <w:b w:val="false"/>
          <w:sz w:val="22"/>
          <w:szCs w:val="22"/>
        </w:rPr>
        <w:t xml:space="preserve">* Дополнительные функции сотрудникам, в зависимости от их компетенции, определяются отдельными распоряжениями директора  персонально.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Heading1"/>
        <w:jc w:val="both"/>
        <w:rPr>
          <w:rFonts w:ascii="Georgia" w:hAnsi="Georgia" w:cs="Georgia"/>
          <w:b w:val="false"/>
          <w:b w:val="false"/>
          <w:sz w:val="22"/>
          <w:szCs w:val="22"/>
        </w:rPr>
      </w:pPr>
      <w:r>
        <w:rPr>
          <w:rFonts w:cs="Georgia" w:ascii="Georgia" w:hAnsi="Georgia"/>
          <w:b w:val="false"/>
          <w:sz w:val="22"/>
          <w:szCs w:val="22"/>
        </w:rPr>
        <w:t>П О Л О Ж Е Н И Е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о дежурстве риэлторов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Агентства недвижимости «САРУШЕН»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( Корпоративное  Правило – 6)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Дежурство риэлторов ЧП «АН «САРУШЕН» организовывается с целью бесперебойной работы всех офисов в течение  рабочего времени, обеспечения клиентам агентства квалифицированного цивилизованного обслуживания,       а так же  предоставления всем риэлторам  равных возможностей и максимального исключения внутренней нездоровой конкуренции. </w:t>
      </w:r>
    </w:p>
    <w:p>
      <w:pPr>
        <w:pStyle w:val="Normal"/>
        <w:ind w:left="360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numPr>
          <w:ilvl w:val="0"/>
          <w:numId w:val="32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Дежурный риэлтор ЧП «АН «САРУШЕН» в Центральном бюро назначается из состава штатных экспертов, агентов и лиц, работающих по контракту. Дежурство осуществляется в соответствии с месячным графиком, в который включаются все подготовленные специалисты. Стол дежурного риэлтора обязательно обозначается переносной табличкой:</w:t>
      </w:r>
    </w:p>
    <w:p>
      <w:pPr>
        <w:pStyle w:val="Normal"/>
        <w:ind w:left="360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«Дежурный риэлтор».</w:t>
      </w:r>
    </w:p>
    <w:p>
      <w:pPr>
        <w:pStyle w:val="Normal"/>
        <w:numPr>
          <w:ilvl w:val="0"/>
          <w:numId w:val="32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В отдельных бюро дежурство обеспечивается начальниками и агентами  бюро в соответствии с ситуацией и должно исключать отсутствие всех сотрудников в офисе в рабочее время.</w:t>
      </w:r>
    </w:p>
    <w:p>
      <w:pPr>
        <w:pStyle w:val="Normal"/>
        <w:numPr>
          <w:ilvl w:val="0"/>
          <w:numId w:val="32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Дежурство осуществляется в две смены в рабочее время: с 09.00 до 13.30 (первая смена) и с 13.30 до 18.00 (вторая смена). В случае необходимости, дежурный риэлтор может на некоторое время покинуть офис, только при условии передачи своих функций другому риэлтору, на стол которого обязательно переставляется табличка: «Дежурный риэлтор».</w:t>
      </w:r>
    </w:p>
    <w:p>
      <w:pPr>
        <w:pStyle w:val="Normal"/>
        <w:numPr>
          <w:ilvl w:val="0"/>
          <w:numId w:val="32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Дежурный риэлтор в течение своей смены осуществляет прием посетителей, дает первичные консультации, принимает решение на заключение договоров и осуществление осмотров, а так же фиксирует и передает всю информацию, поступающую для руководства и других сотрудников.</w:t>
      </w:r>
    </w:p>
    <w:p>
      <w:pPr>
        <w:pStyle w:val="Normal"/>
        <w:numPr>
          <w:ilvl w:val="0"/>
          <w:numId w:val="32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Дежурный риэлтор в отсутствии директора (начальника бюро) является старшим  в соответствующем офисе,  контролирует перемещение сотрудников, а так же открытие и закрытие офисов.</w:t>
      </w:r>
    </w:p>
    <w:p>
      <w:pPr>
        <w:pStyle w:val="Normal"/>
        <w:numPr>
          <w:ilvl w:val="0"/>
          <w:numId w:val="32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Дежурный риэлтор имеет право на приоритет в работе с клиентами, посетившими офис в течение его смены. Право на приоритет в работе с клиентами,  позвонившими по телефону, имеют специалисты, за которыми закреплены соответствующие телефонные  номера, независимо от графика дежурств, при условии нахождения их в офисе.  Другие риэлторы обязаны способствовать, чтобы прибывающие клиенты попадали только к дежурному риэлтору.</w:t>
      </w:r>
    </w:p>
    <w:p>
      <w:pPr>
        <w:pStyle w:val="Normal"/>
        <w:numPr>
          <w:ilvl w:val="0"/>
          <w:numId w:val="32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Дежурный риэлтор в случае необходимости должен привлечь к своей беседе с клиентом директора, юриста или другого специалиста. Или,  на свое усмотрение, направить клиента к другому специалисту. </w:t>
      </w:r>
    </w:p>
    <w:p>
      <w:pPr>
        <w:pStyle w:val="Normal"/>
        <w:numPr>
          <w:ilvl w:val="0"/>
          <w:numId w:val="32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Любое вмешательство других риэлторов в беседу (консультацию)  дежурного риэлтора с клиентом  не допускается, однако риэлтор,  имеющий   реальную информацию по текущей беседе, обязан предоставить ее дежурному риэлтору после ухода клиента с целью максимального обеспечения потребностей клиента. Это правило так же распространяется на консультации, проводимые директором, юристом или другими специалистами, работающими в офисе со своими клиентами не в период своего дежурства.</w:t>
      </w:r>
    </w:p>
    <w:p>
      <w:pPr>
        <w:pStyle w:val="Normal"/>
        <w:numPr>
          <w:ilvl w:val="0"/>
          <w:numId w:val="32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Данное положение имеет статус корпоративного правила и обязательно для исполнения всеми сотрудниками.</w:t>
      </w:r>
    </w:p>
    <w:p>
      <w:pPr>
        <w:pStyle w:val="Normal"/>
        <w:ind w:left="360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Heading"/>
        <w:jc w:val="both"/>
        <w:rPr>
          <w:rFonts w:ascii="Georgia" w:hAnsi="Georgia" w:cs="Georgia"/>
          <w:b w:val="false"/>
          <w:b w:val="false"/>
          <w:i w:val="false"/>
          <w:i w:val="false"/>
          <w:sz w:val="22"/>
          <w:szCs w:val="22"/>
        </w:rPr>
      </w:pPr>
      <w:r>
        <w:rPr>
          <w:rFonts w:cs="Georgia" w:ascii="Georgia" w:hAnsi="Georgia"/>
          <w:b w:val="false"/>
          <w:i w:val="false"/>
          <w:sz w:val="22"/>
          <w:szCs w:val="22"/>
        </w:rPr>
        <w:t>П О Л О Ж Е Н И Е</w:t>
      </w:r>
    </w:p>
    <w:p>
      <w:pPr>
        <w:pStyle w:val="Heading"/>
        <w:jc w:val="both"/>
        <w:rPr>
          <w:rFonts w:ascii="Georgia" w:hAnsi="Georgia" w:cs="Georgia"/>
          <w:b w:val="false"/>
          <w:b w:val="false"/>
          <w:i w:val="false"/>
          <w:i w:val="false"/>
          <w:sz w:val="22"/>
          <w:szCs w:val="22"/>
        </w:rPr>
      </w:pPr>
      <w:r>
        <w:rPr>
          <w:rFonts w:cs="Georgia" w:ascii="Georgia" w:hAnsi="Georgia"/>
          <w:b w:val="false"/>
          <w:i w:val="false"/>
          <w:sz w:val="22"/>
          <w:szCs w:val="22"/>
        </w:rPr>
        <w:t>о клиенте  Агентства недвижимости «Сарушен»</w:t>
      </w:r>
    </w:p>
    <w:p>
      <w:pPr>
        <w:pStyle w:val="Heading"/>
        <w:jc w:val="both"/>
        <w:rPr>
          <w:rFonts w:ascii="Georgia" w:hAnsi="Georgia" w:cs="Georgia"/>
          <w:b w:val="false"/>
          <w:b w:val="false"/>
          <w:i w:val="false"/>
          <w:i w:val="false"/>
          <w:sz w:val="22"/>
          <w:szCs w:val="22"/>
        </w:rPr>
      </w:pPr>
      <w:r>
        <w:rPr>
          <w:rFonts w:cs="Georgia" w:ascii="Georgia" w:hAnsi="Georgia"/>
          <w:b w:val="false"/>
          <w:i w:val="false"/>
          <w:sz w:val="22"/>
          <w:szCs w:val="22"/>
        </w:rPr>
        <w:t>(Корпоративное правило - 7)</w:t>
      </w:r>
    </w:p>
    <w:p>
      <w:pPr>
        <w:pStyle w:val="Heading"/>
        <w:jc w:val="both"/>
        <w:rPr>
          <w:rFonts w:ascii="Georgia" w:hAnsi="Georgia" w:cs="Georgia"/>
          <w:b w:val="false"/>
          <w:b w:val="false"/>
          <w:i w:val="false"/>
          <w:i w:val="false"/>
          <w:sz w:val="22"/>
          <w:szCs w:val="22"/>
        </w:rPr>
      </w:pPr>
      <w:r>
        <w:rPr>
          <w:rFonts w:cs="Georgia" w:ascii="Georgia" w:hAnsi="Georgia"/>
          <w:b w:val="false"/>
          <w:i w:val="false"/>
          <w:sz w:val="22"/>
          <w:szCs w:val="22"/>
        </w:rPr>
      </w:r>
    </w:p>
    <w:p>
      <w:pPr>
        <w:pStyle w:val="Heading"/>
        <w:jc w:val="both"/>
        <w:rPr>
          <w:rFonts w:ascii="Georgia" w:hAnsi="Georgia" w:cs="Georgia"/>
          <w:b w:val="false"/>
          <w:b w:val="false"/>
          <w:i w:val="false"/>
          <w:i w:val="false"/>
          <w:sz w:val="22"/>
          <w:szCs w:val="22"/>
        </w:rPr>
      </w:pPr>
      <w:r>
        <w:rPr>
          <w:rFonts w:cs="Georgia" w:ascii="Georgia" w:hAnsi="Georgia"/>
          <w:b w:val="false"/>
          <w:i w:val="false"/>
          <w:sz w:val="22"/>
          <w:szCs w:val="22"/>
        </w:rPr>
        <w:t>«Наши клиенты считают нас лучшими, а мы работаем так, чтобы это было правдой!»  (Основной  эксклюзивный  слоган Агентства недвижимости «Сарушен»)</w:t>
      </w:r>
    </w:p>
    <w:p>
      <w:pPr>
        <w:pStyle w:val="Heading"/>
        <w:jc w:val="both"/>
        <w:rPr>
          <w:rFonts w:ascii="Georgia" w:hAnsi="Georgia" w:cs="Georgia"/>
          <w:b w:val="false"/>
          <w:b w:val="false"/>
          <w:i w:val="false"/>
          <w:i w:val="false"/>
          <w:sz w:val="22"/>
          <w:szCs w:val="22"/>
        </w:rPr>
      </w:pPr>
      <w:r>
        <w:rPr>
          <w:rFonts w:cs="Georgia" w:ascii="Georgia" w:hAnsi="Georgia"/>
          <w:b w:val="false"/>
          <w:i w:val="false"/>
          <w:sz w:val="22"/>
          <w:szCs w:val="22"/>
        </w:rPr>
      </w:r>
    </w:p>
    <w:p>
      <w:pPr>
        <w:pStyle w:val="Heading"/>
        <w:jc w:val="both"/>
        <w:rPr>
          <w:rFonts w:ascii="Georgia" w:hAnsi="Georgia" w:cs="Georgia"/>
          <w:b w:val="false"/>
          <w:b w:val="false"/>
          <w:i w:val="false"/>
          <w:i w:val="false"/>
          <w:sz w:val="22"/>
          <w:szCs w:val="22"/>
        </w:rPr>
      </w:pPr>
      <w:r>
        <w:rPr>
          <w:rFonts w:cs="Georgia" w:ascii="Georgia" w:hAnsi="Georgia"/>
          <w:b w:val="false"/>
          <w:i w:val="false"/>
          <w:sz w:val="22"/>
          <w:szCs w:val="22"/>
        </w:rPr>
        <w:t>Чтобы этот слоган не подвергался сомнению, а также для обеспечения качественного обслуживания клиентов и недопущения недобросовестной внутренней конкуренции, каждый сотрудник агентства обязан строго выполнять данное положение:</w:t>
      </w:r>
    </w:p>
    <w:p>
      <w:pPr>
        <w:pStyle w:val="Normal"/>
        <w:jc w:val="both"/>
        <w:rPr>
          <w:rFonts w:ascii="Georgia" w:hAnsi="Georgia" w:cs="Georgia"/>
          <w:b/>
          <w:b/>
          <w:i/>
          <w:i/>
          <w:sz w:val="22"/>
          <w:szCs w:val="22"/>
        </w:rPr>
      </w:pPr>
      <w:r>
        <w:rPr>
          <w:rFonts w:cs="Georgia" w:ascii="Georgia" w:hAnsi="Georgia"/>
          <w:b/>
          <w:i/>
          <w:sz w:val="22"/>
          <w:szCs w:val="22"/>
        </w:rPr>
      </w:r>
    </w:p>
    <w:p>
      <w:pPr>
        <w:pStyle w:val="Normal"/>
        <w:numPr>
          <w:ilvl w:val="0"/>
          <w:numId w:val="37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Клиенты по рекомендации (старые клиенты)</w:t>
      </w:r>
    </w:p>
    <w:p>
      <w:pPr>
        <w:pStyle w:val="Normal"/>
        <w:ind w:left="360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TextBodyIndent"/>
        <w:numPr>
          <w:ilvl w:val="0"/>
          <w:numId w:val="15"/>
        </w:numPr>
        <w:spacing w:before="0" w:after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Клиенты, которые уже были ранее обслужены в агентстве, а также клиенты, обратившиеся в агентство по рекомендации, являются клиентами сотрудника, работавшего ранее с ними или рекомендованного им (если они пришли именно к этому сотруднику, а не в агентство вообще). При отсутствии этого сотрудника, дежурный риэлтор обязан предоставить клиентам полную информацию о том, когда он будет на месте.</w:t>
      </w:r>
    </w:p>
    <w:p>
      <w:pPr>
        <w:pStyle w:val="TextBodyIndent"/>
        <w:numPr>
          <w:ilvl w:val="0"/>
          <w:numId w:val="15"/>
        </w:numPr>
        <w:spacing w:before="0" w:after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По факту полученной информации дежурный риэлтор обязан сам лично( в срок не более одного рабочего дня ) оповестить сотрудника,     рекомендованного клиентам, об их визите и возможном времени      вторичного посещения. Если клиентам нужна информация, или они хотят оставить информацию, дежурный риэлтор обязан эту информацию предоставить, или получить соответственно и при первой возможности довести до сотрудника, которому она предназначена.</w:t>
      </w:r>
    </w:p>
    <w:p>
      <w:pPr>
        <w:pStyle w:val="Normal"/>
        <w:numPr>
          <w:ilvl w:val="0"/>
          <w:numId w:val="15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В случае, если данный клиент не интересуется конкретным сотрудником, он становится клиентом дежурного риэлтора. Переманивание клиента при этом категорически запрещается. По факту поступления жалобы (устно или письменно) о переманивании клиента в недельный срок проводится административное расследование. В случае подтверждения факта к нарушителю применяются самые строгие меры, вплоть до снижения статуса или увольнения.</w:t>
      </w:r>
    </w:p>
    <w:p>
      <w:pPr>
        <w:pStyle w:val="Normal"/>
        <w:numPr>
          <w:ilvl w:val="0"/>
          <w:numId w:val="15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Сотрудник, к которому обращаются клиенты, рекомендованные другому сотруднику, обязан объяснить принципы общения с клиентами, установленные в агентстве и только после подтверждения об отсутствии разницы к кому обращаться, может начинать работу. Если клиент, ранее работавший с одним из сотрудников, по своим соображениям выбирает другого сотрудника, претензии первого на клиента безосновательны. Высказывать клиенту, что- либо по этому поводу категорически запрещается. Сотрудник, считающий себя обойденным, имеет право обратиться к непосредственному руководителю.  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numPr>
          <w:ilvl w:val="0"/>
          <w:numId w:val="37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Юридическое сопровождение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numPr>
          <w:ilvl w:val="0"/>
          <w:numId w:val="19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Юридическое сопровождение осуществляют директор и юрист агентства, с привлечением, по мере необходимости, конкретных сотрудников по их клиентам (сделкам).</w:t>
      </w:r>
    </w:p>
    <w:p>
      <w:pPr>
        <w:pStyle w:val="Normal"/>
        <w:numPr>
          <w:ilvl w:val="0"/>
          <w:numId w:val="19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В случае привлечения к подготовке сделки другого, более компетентного в конкретном вопросе сотрудника, сотрудник, ведущий клиента, оговаривает с ним его вознаграждение из своей доли и согласовывает это с директором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numPr>
          <w:ilvl w:val="0"/>
          <w:numId w:val="37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Формирование цепочек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numPr>
          <w:ilvl w:val="0"/>
          <w:numId w:val="27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Если клиент одновременно продает и покупает  (покупает и продает), то им занимается в первую очередь сотрудник, к которому он обратился по поводу первой операции. </w:t>
      </w:r>
    </w:p>
    <w:p>
      <w:pPr>
        <w:pStyle w:val="Normal"/>
        <w:numPr>
          <w:ilvl w:val="0"/>
          <w:numId w:val="27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В то же время по согласованию с директором и данным сотрудником, ко второй операции могут быть привлечены и другие сотрудники. 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numPr>
          <w:ilvl w:val="0"/>
          <w:numId w:val="37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Клиент по рекомендации другого агентства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numPr>
          <w:ilvl w:val="0"/>
          <w:numId w:val="30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В случаях, если клиент поступает по рекомендации другого агентства, сотрудник обязан представить его руководителю, либо сообщить ему о состоявшемся контакте и в дальнейшем действовать в соответствии с полученными указаниями. </w:t>
      </w:r>
    </w:p>
    <w:p>
      <w:pPr>
        <w:pStyle w:val="Normal"/>
        <w:numPr>
          <w:ilvl w:val="0"/>
          <w:numId w:val="30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Клиент, поступивший  по рекомендации другого агентства, и обратившийся непосредственно к руководству, передается риэлтору по усмотрению руководства. При этом, как правило, приоритет отдается дежурному риэлтору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numPr>
          <w:ilvl w:val="0"/>
          <w:numId w:val="37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Клиенты, получаемые во время дежурства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Для пополнения вариантов для своей работы и, как следствие, приобретения новых клиентов и пополнения базы данных агентства, в течении рабочего дня организуется дежурство. Порядок организации дежурства определен в Положении о дежурстве риэлторов.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Клиенты, пришедшие в офис, без предварительного согласования с другим сотрудником, принимаются только дежурным риэлтором и в дальнейшем являются его клиентами, кроме случаев, предусмотренных в Положении о дежурстве риэлторов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numPr>
          <w:ilvl w:val="0"/>
          <w:numId w:val="37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Клиенты, получаемые по целевым звонкам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TextBody"/>
        <w:numPr>
          <w:ilvl w:val="0"/>
          <w:numId w:val="26"/>
        </w:numPr>
        <w:spacing w:before="0" w:after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За каждым номером закрепляются по 2  сотрудника, которые формируют заявки на рекламные объявления в СМИ на свои номера.</w:t>
      </w:r>
    </w:p>
    <w:p>
      <w:pPr>
        <w:pStyle w:val="TextBody"/>
        <w:numPr>
          <w:ilvl w:val="0"/>
          <w:numId w:val="26"/>
        </w:numPr>
        <w:spacing w:before="0" w:after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Клиенты, позвонившие на конкретный номер по целевой рекламе, обслуживаются сотрудником, закрепленным за данным номером и подавшим данное объявление.</w:t>
      </w:r>
    </w:p>
    <w:p>
      <w:pPr>
        <w:pStyle w:val="TextBody"/>
        <w:numPr>
          <w:ilvl w:val="0"/>
          <w:numId w:val="26"/>
        </w:numPr>
        <w:spacing w:before="0" w:after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В случае отсутствия сотрудника в офисе, телефонный звонок может принять его напарник, дежурный риэлтор или лицо его замещающее, которые и получают приоритетное право на работу с данным клиентом.</w:t>
      </w:r>
    </w:p>
    <w:p>
      <w:pPr>
        <w:pStyle w:val="TextBody"/>
        <w:numPr>
          <w:ilvl w:val="0"/>
          <w:numId w:val="26"/>
        </w:numPr>
        <w:spacing w:before="0" w:after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Пользование номерами, закрепленными за другими сотрудниками для производства исходящих звонков, запрещается, независимо от того, находятся они в офисе, или нет.</w:t>
      </w:r>
    </w:p>
    <w:p>
      <w:pPr>
        <w:pStyle w:val="TextBody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TextBody"/>
        <w:numPr>
          <w:ilvl w:val="0"/>
          <w:numId w:val="37"/>
        </w:numPr>
        <w:spacing w:before="0" w:after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Варианты, полученные сотрудником по «уличной» рекламе</w:t>
      </w:r>
    </w:p>
    <w:p>
      <w:pPr>
        <w:pStyle w:val="TextBody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TextBody"/>
        <w:numPr>
          <w:ilvl w:val="0"/>
          <w:numId w:val="25"/>
        </w:numPr>
        <w:spacing w:before="0" w:after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Любая информация, полученная сотрудниками из «уличных» источников, должна заноситься в информационный журнал для внесения в базу данных агентства.</w:t>
      </w:r>
    </w:p>
    <w:p>
      <w:pPr>
        <w:pStyle w:val="TextBody"/>
        <w:numPr>
          <w:ilvl w:val="0"/>
          <w:numId w:val="25"/>
        </w:numPr>
        <w:spacing w:before="0" w:after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После внесения варианта в базу данных, сотрудник в течении семи суток имеет преимущественное право показов своим клиентам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numPr>
          <w:ilvl w:val="0"/>
          <w:numId w:val="37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Работа нескольких агентов с одним клиентом</w:t>
      </w:r>
    </w:p>
    <w:p>
      <w:pPr>
        <w:pStyle w:val="Normal"/>
        <w:ind w:left="1080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Если выясняется ситуация, что двое или более риэлторов, не зная об этом, работают с одним и тем же клиентом, они должны согласовать свои действия с целью максимального удовлетворения потребности клиента.</w:t>
      </w:r>
    </w:p>
    <w:p>
      <w:pPr>
        <w:pStyle w:val="Normal"/>
        <w:numPr>
          <w:ilvl w:val="0"/>
          <w:numId w:val="7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Все споры в данной ситуации должны разрешаться юристом или директором.</w:t>
      </w:r>
    </w:p>
    <w:p>
      <w:pPr>
        <w:pStyle w:val="Normal"/>
        <w:numPr>
          <w:ilvl w:val="0"/>
          <w:numId w:val="7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Вовлечение клиента в подобные споры категорически запрещается.</w:t>
      </w:r>
    </w:p>
    <w:p>
      <w:pPr>
        <w:pStyle w:val="Normal"/>
        <w:ind w:left="1080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numPr>
          <w:ilvl w:val="0"/>
          <w:numId w:val="37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Не занесение информации в базу данных агентства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TextBody"/>
        <w:numPr>
          <w:ilvl w:val="0"/>
          <w:numId w:val="34"/>
        </w:numPr>
        <w:spacing w:before="0" w:after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Вся информация, получаемая сотрудниками, независимо от источников, является собственностью коллектива агентства, должна заноситься в базу данных агентства и быть доступной для всех сотрудников.</w:t>
      </w:r>
    </w:p>
    <w:p>
      <w:pPr>
        <w:pStyle w:val="Heading1"/>
        <w:keepNext w:val="true"/>
        <w:numPr>
          <w:ilvl w:val="0"/>
          <w:numId w:val="34"/>
        </w:numPr>
        <w:spacing w:before="0" w:after="0"/>
        <w:jc w:val="both"/>
        <w:rPr>
          <w:rFonts w:ascii="Georgia" w:hAnsi="Georgia" w:cs="Georgia"/>
          <w:b w:val="false"/>
          <w:b w:val="false"/>
          <w:sz w:val="22"/>
          <w:szCs w:val="22"/>
        </w:rPr>
      </w:pPr>
      <w:r>
        <w:rPr>
          <w:rFonts w:cs="Georgia" w:ascii="Georgia" w:hAnsi="Georgia"/>
          <w:b w:val="false"/>
          <w:sz w:val="22"/>
          <w:szCs w:val="22"/>
        </w:rPr>
        <w:t>Преднамеренное не занесение (в течении суток) информации о клиентах (продавцах, покупателях) и их объектах (намерениях) в базу данных, или сознательное занесение заведомо ложной информации (завышение стоимости, отсрочка продажи и т.д.), а так же другие действия, которые не позволяют работать с вариантом другим сотрудникам агентства, подвергаются административному наказанию вплоть до увольнения.</w:t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numPr>
          <w:ilvl w:val="0"/>
          <w:numId w:val="37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Клиенты, пользующиеся преимущественным правом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Все клиенты должны обслуживаться одинаково качественно и внимательно.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Клиент, решающий в агентстве вопрос продажи и одновременно приобретения недвижимости, получает преимущественное право осмотра объектов перед другими клиентами без всяких согласований.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Преимущественным правом могут пользоваться сотрудники агентства для осуществления своих личных целей ( покупка для себя или своих родственников), при условии оплаты услуг и компенсации расходов агентства по минимальным тарифам. Использование информации  в личных целях, без уведомления директора и соответствующей оплаты, подвергается административному наказанию, вплоть до увольнения.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В порядке исключения клиент может получить преимущество так же по решению директора по обоснованному предложению сотрудника.</w:t>
      </w:r>
    </w:p>
    <w:p>
      <w:pPr>
        <w:pStyle w:val="TextBody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TextBody"/>
        <w:numPr>
          <w:ilvl w:val="0"/>
          <w:numId w:val="37"/>
        </w:numPr>
        <w:spacing w:before="0" w:after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Действия риэлтора при заключении с клиентом эксклюзивного           договора на продажу объекта</w:t>
      </w:r>
    </w:p>
    <w:p>
      <w:pPr>
        <w:pStyle w:val="TextBody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При заключении с клиентом эксклюзивного договора-поручения на продажу объекта, риэлтор обязан начать заполнение бланка  «Разрешения на сделку» (Форма РНС-2 АН «Сарушен»), опросить клиента и действовать в дальнейшем в соответствии с данным приложением к договору.</w:t>
      </w:r>
    </w:p>
    <w:p>
      <w:pPr>
        <w:pStyle w:val="TextBody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TextBody"/>
        <w:numPr>
          <w:ilvl w:val="0"/>
          <w:numId w:val="37"/>
        </w:numPr>
        <w:spacing w:before="0" w:after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Действия риэлтора по результатам показа клиентам  объектов</w:t>
      </w:r>
    </w:p>
    <w:p>
      <w:pPr>
        <w:pStyle w:val="TextBody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TextBody"/>
        <w:numPr>
          <w:ilvl w:val="0"/>
          <w:numId w:val="28"/>
        </w:numPr>
        <w:spacing w:before="0" w:after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При отказе клиента от приобретения объекта риэлтор фиксирует этот факт в листок осмотра и сообщает об этом руководству. Показ объекта другими риэлторами продолжается.</w:t>
      </w:r>
    </w:p>
    <w:p>
      <w:pPr>
        <w:pStyle w:val="TextBody"/>
        <w:numPr>
          <w:ilvl w:val="0"/>
          <w:numId w:val="28"/>
        </w:numPr>
        <w:spacing w:before="0" w:after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Если  клиенту необходимо подумать или обеспечить повторный показ, риэлтор обязан предупредить его, что показы данного объекта другим клиентам будут продолжаться. Приоритет в приобретении объекта получает клиент, первый принявший решение и внесший аванс.</w:t>
      </w:r>
    </w:p>
    <w:p>
      <w:pPr>
        <w:pStyle w:val="TextBody"/>
        <w:numPr>
          <w:ilvl w:val="0"/>
          <w:numId w:val="28"/>
        </w:numPr>
        <w:spacing w:before="0" w:after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При получении уже при осмотре положительного ответа, риэлтор обязан немедленно поставить об этом в известность руководство. При этом показы данного объекта прекращаются до внесения аванса, но не более чем на два часа.</w:t>
      </w:r>
    </w:p>
    <w:p>
      <w:pPr>
        <w:pStyle w:val="TextBody"/>
        <w:numPr>
          <w:ilvl w:val="0"/>
          <w:numId w:val="28"/>
        </w:numPr>
        <w:spacing w:before="0" w:after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В ситуациях, не указанных в данном Положении, Сотрудник обязан обратиться для решения вопроса к директору.</w:t>
      </w:r>
    </w:p>
    <w:p>
      <w:pPr>
        <w:pStyle w:val="TextBody"/>
        <w:ind w:left="1146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Heading6"/>
        <w:jc w:val="center"/>
        <w:rPr>
          <w:rFonts w:ascii="Georgia" w:hAnsi="Georgia" w:cs="Georgia"/>
          <w:b w:val="false"/>
          <w:b w:val="false"/>
        </w:rPr>
      </w:pPr>
      <w:r>
        <w:rPr>
          <w:rFonts w:cs="Georgia" w:ascii="Georgia" w:hAnsi="Georgia"/>
          <w:b w:val="false"/>
        </w:rPr>
        <w:t>ВНЕШНИЙ ВИД СОТРУДНИКОВ</w:t>
      </w:r>
    </w:p>
    <w:p>
      <w:pPr>
        <w:pStyle w:val="Normal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(Корпоративное правило – 8)</w:t>
      </w:r>
    </w:p>
    <w:p>
      <w:pPr>
        <w:pStyle w:val="Normal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Внешний вид сотрудников должен соответствовать цели их деятельности: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numPr>
          <w:ilvl w:val="0"/>
          <w:numId w:val="23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Одежда сотрудников произвольная, однако, она не должна шокировать богатых клиентов своей убогостью, а бедных своей роскошью. </w:t>
      </w:r>
    </w:p>
    <w:p>
      <w:pPr>
        <w:pStyle w:val="Normal"/>
        <w:numPr>
          <w:ilvl w:val="0"/>
          <w:numId w:val="23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Одежда должна быть такая, чтобы при приличном виде в офисе, сотрудник чувствовал себя комфортно на любом объекте, и не боялся испачкать галстук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eastAsia="Georgia"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sz w:val="22"/>
          <w:szCs w:val="22"/>
        </w:rPr>
        <w:t xml:space="preserve">Так же в правила включен закрытый список, запрещенных к употреблению фраз и выражений (Корпоративное правило – 9), а с конца 2008 года в Корпоративные правила включен «Антикризисный план АН «Сарушен». Этот план был разработан и апробирован в нашем агентстве, а затем доработан экспертами  из нескольких городов Украины. 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Антикризисный план Агентства недвижимости «Сарушен»</w:t>
      </w:r>
    </w:p>
    <w:p>
      <w:pPr>
        <w:pStyle w:val="Normal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(Корпоративное правило – 10)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581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/>
              <w:jc w:val="both"/>
              <w:rPr>
                <w:rFonts w:ascii="Georgia" w:hAnsi="Georgia" w:cs="Helvetica"/>
                <w:sz w:val="22"/>
                <w:szCs w:val="22"/>
              </w:rPr>
            </w:pPr>
            <w:r>
              <w:rPr>
                <w:rFonts w:cs="Helvetica" w:ascii="Georgia" w:hAnsi="Georgia"/>
                <w:sz w:val="22"/>
                <w:szCs w:val="22"/>
              </w:rPr>
              <w:t>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/>
              <w:jc w:val="both"/>
              <w:rPr>
                <w:rFonts w:ascii="Georgia" w:hAnsi="Georgia" w:cs="Helvetica"/>
                <w:sz w:val="22"/>
                <w:szCs w:val="22"/>
              </w:rPr>
            </w:pPr>
            <w:r>
              <w:rPr>
                <w:rFonts w:cs="Helvetica" w:ascii="Georgia" w:hAnsi="Georgia"/>
                <w:sz w:val="22"/>
                <w:szCs w:val="22"/>
              </w:rPr>
              <w:t>Вопросы и ситуации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/>
              <w:jc w:val="both"/>
              <w:rPr>
                <w:rFonts w:ascii="Georgia" w:hAnsi="Georgia" w:cs="Helvetica"/>
                <w:sz w:val="22"/>
                <w:szCs w:val="22"/>
              </w:rPr>
            </w:pPr>
            <w:r>
              <w:rPr>
                <w:rFonts w:cs="Helvetica" w:ascii="Georgia" w:hAnsi="Georgia"/>
                <w:sz w:val="22"/>
                <w:szCs w:val="22"/>
              </w:rPr>
              <w:t>Ответы и действия</w:t>
            </w:r>
          </w:p>
        </w:tc>
      </w:tr>
      <w:tr>
        <w:trPr/>
        <w:tc>
          <w:tcPr>
            <w:tcW w:w="9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/>
              <w:jc w:val="both"/>
              <w:rPr>
                <w:rFonts w:ascii="Georgia" w:hAnsi="Georgia" w:cs="Helvetica"/>
                <w:sz w:val="22"/>
                <w:szCs w:val="22"/>
              </w:rPr>
            </w:pPr>
            <w:r>
              <w:rPr>
                <w:rFonts w:cs="Helvetica" w:ascii="Georgia" w:hAnsi="Georgia"/>
                <w:sz w:val="22"/>
                <w:szCs w:val="22"/>
              </w:rPr>
              <w:t xml:space="preserve">1.  </w:t>
            </w:r>
            <w:r>
              <w:rPr>
                <w:rFonts w:cs="Arial" w:ascii="Georgia" w:hAnsi="Georgia"/>
                <w:sz w:val="22"/>
                <w:szCs w:val="22"/>
              </w:rPr>
              <w:t>Характеристики кризисных ситуаций на рынке недвижимости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/>
              <w:jc w:val="both"/>
              <w:rPr>
                <w:rFonts w:ascii="Georgia" w:hAnsi="Georgia" w:cs="Helvetica"/>
                <w:sz w:val="22"/>
                <w:szCs w:val="22"/>
              </w:rPr>
            </w:pPr>
            <w:r>
              <w:rPr>
                <w:rFonts w:cs="Helvetica" w:ascii="Georgia" w:hAnsi="Georgia"/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/>
              <w:jc w:val="both"/>
              <w:rPr>
                <w:rFonts w:ascii="Georgia" w:hAnsi="Georgia" w:cs="Helvetica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Как мы понимаем кризис: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pacing w:lineRule="atLeast" w:line="312"/>
              <w:jc w:val="both"/>
              <w:rPr>
                <w:rFonts w:ascii="Georgia" w:hAnsi="Georgia" w:cs="Helvetica"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sz w:val="22"/>
                <w:szCs w:val="22"/>
              </w:rPr>
              <w:t>Основной и единственной причиной обвального кризиса мировой экономики является перепроизводство основной валюты – доллара США.</w:t>
            </w:r>
          </w:p>
        </w:tc>
      </w:tr>
      <w:tr>
        <w:trPr>
          <w:trHeight w:val="9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/>
              <w:jc w:val="both"/>
              <w:rPr>
                <w:rFonts w:ascii="Georgia" w:hAnsi="Georgia" w:cs="Helvetica"/>
                <w:sz w:val="22"/>
                <w:szCs w:val="22"/>
              </w:rPr>
            </w:pPr>
            <w:r>
              <w:rPr>
                <w:rFonts w:cs="Helvetica" w:ascii="Georgia" w:hAnsi="Georgia"/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/>
              <w:jc w:val="both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Проявления  кризисных ситуаций на рынке недвижимости: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pacing w:lineRule="atLeast" w:line="312" w:before="100" w:after="10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Резкое падение покупательной способности, вызванное сворачиванием кредитных программ, замораживанием депозитов, остановкой кредитных линий, и падением курса гривны, усиленное паникой не только населения, но и бизнес сообщества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tLeast" w:line="312" w:before="100" w:after="10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окупатели разделились на три группы: первым не дали кредит, вторые ждут окончания договора по депозиту, третьи ждут глобального падения цен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tLeast" w:line="312" w:before="100" w:after="10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Продавцы разделились на две группы:  первая – 80%, снизила стоимость своей недвижимости на 20-25 %; вторая – 20%, демпингует, в связи со сложившимися проблемами и снизила стоимость своей недвижимости до 50%. Но, практическое отсутствие реальных продаж, не даёт возможность определить фактический уровень падения цен.  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tLeast" w:line="312" w:before="100" w:after="10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Кризисная ситуация ввела и покупателей и продавцов в растерянность, и они вынуждены больше прислушиваться к мнению риэлторов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tLeast" w:line="312"/>
              <w:jc w:val="both"/>
              <w:rPr>
                <w:rFonts w:ascii="Georgia" w:hAnsi="Georgia" w:cs="Helvetic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Необходимо понимать, что предшествующий кризису пятилетний  рост цен на 40-50% в год, тоже был не совсем нормальным явлением, поэтому падение цен на 20-30% не совсем кризис.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/>
              <w:jc w:val="both"/>
              <w:rPr>
                <w:rFonts w:ascii="Georgia" w:hAnsi="Georgia" w:cs="Helvetica"/>
                <w:sz w:val="22"/>
                <w:szCs w:val="22"/>
              </w:rPr>
            </w:pPr>
            <w:r>
              <w:rPr>
                <w:rFonts w:cs="Helvetica" w:ascii="Georgia" w:hAnsi="Georgia"/>
                <w:sz w:val="22"/>
                <w:szCs w:val="22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/>
              <w:jc w:val="both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Взаимодействие спроса и предложения: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pacing w:lineRule="atLeast" w:line="312" w:before="100" w:after="10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Классический маркетинг стал дорогим удовольствием, но и без него понятно, что спрос и предложение остались в прежнем соотношении, однако спрос не обеспечен покупательной способностью. Это даёт надежду на послекризисную реабилитацию рынка, когда начнет работать эффект задержанного спроса, что может привести и к росту цен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20"/>
                <w:tab w:val="left" w:pos="0" w:leader="none"/>
              </w:tabs>
              <w:spacing w:lineRule="exact" w:line="278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Умные продавцы с пониманием относятся к процессу ценообразования, поэтому сейчас самое  время работать именно с собственниками  недвижимости.</w:t>
            </w:r>
          </w:p>
          <w:p>
            <w:pPr>
              <w:pStyle w:val="Normal"/>
              <w:spacing w:lineRule="atLeast" w:line="312"/>
              <w:jc w:val="both"/>
              <w:rPr>
                <w:rFonts w:ascii="Georgia" w:hAnsi="Georgia" w:cs="Helvetica"/>
                <w:sz w:val="22"/>
                <w:szCs w:val="22"/>
              </w:rPr>
            </w:pPr>
            <w:r>
              <w:rPr>
                <w:rFonts w:cs="Helvetica" w:ascii="Georgia" w:hAnsi="Georgia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/>
              <w:jc w:val="both"/>
              <w:rPr>
                <w:rFonts w:ascii="Georgia" w:hAnsi="Georgia" w:cs="Helvetica"/>
                <w:sz w:val="22"/>
                <w:szCs w:val="22"/>
              </w:rPr>
            </w:pPr>
            <w:r>
              <w:rPr>
                <w:rFonts w:cs="Helvetica" w:ascii="Georgia" w:hAnsi="Georgia"/>
                <w:sz w:val="22"/>
                <w:szCs w:val="22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/>
              <w:jc w:val="both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Влияние других обще-рыночных факторов: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pacing w:lineRule="atLeast" w:line="312"/>
              <w:jc w:val="both"/>
              <w:rPr>
                <w:rFonts w:ascii="Georgia" w:hAnsi="Georgia" w:cs="Helvetica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Нестабильность курса доллара, евро и рубля, нестабильность на топливном рынке, рост цен на продукты питания, заморозка строительства.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/>
              <w:jc w:val="both"/>
              <w:rPr>
                <w:rFonts w:ascii="Georgia" w:hAnsi="Georgia" w:cs="Helvetica"/>
                <w:sz w:val="22"/>
                <w:szCs w:val="22"/>
              </w:rPr>
            </w:pPr>
            <w:r>
              <w:rPr>
                <w:rFonts w:cs="Helvetica" w:ascii="Georgia" w:hAnsi="Georgia"/>
                <w:sz w:val="22"/>
                <w:szCs w:val="22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/>
              <w:jc w:val="both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Характеристики кризисного рынка недвижимости: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pacing w:lineRule="atLeast" w:line="312" w:before="100" w:after="10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При резком снижении покупательной способности и увеличении предложения, цены практически не падают (а в пересчёте на гривну, даже растут), что продлевает срок ожидания возможного падения цен, немногочисленными кредитоспособными  покупателями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tLeast" w:line="312" w:before="100" w:after="10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  <w:lang w:val="uk-UA"/>
              </w:rPr>
              <w:t>В этот период  складывается не рынок продавца и арендодателя, а рынок покупателя, арендатора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tLeast" w:line="312"/>
              <w:jc w:val="both"/>
              <w:rPr>
                <w:rFonts w:ascii="Georgia" w:hAnsi="Georgia" w:cs="Helvetic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Ушли с рынка спекулянты, проводившие сделки, основанные на росте цен, следовательно, должна увеличиться потребность рынка в риэлторах профессионалах.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/>
              <w:jc w:val="both"/>
              <w:rPr>
                <w:rFonts w:ascii="Georgia" w:hAnsi="Georgia" w:cs="Helvetica"/>
                <w:sz w:val="22"/>
                <w:szCs w:val="22"/>
              </w:rPr>
            </w:pPr>
            <w:r>
              <w:rPr>
                <w:rFonts w:cs="Helvetica" w:ascii="Georgia" w:hAnsi="Georgia"/>
                <w:sz w:val="22"/>
                <w:szCs w:val="22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/>
              <w:jc w:val="both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Основные проблемы агентств недвижимости: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pacing w:lineRule="atLeast" w:line="312" w:before="100" w:after="10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 xml:space="preserve">Глобальное уменьшение количества сделок, приведшее к отрицательному балансу доходов и расходов, и неготовность менеджмента к противодействию, как финансовая, так и моральная.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tLeast" w:line="312"/>
              <w:jc w:val="both"/>
              <w:rPr>
                <w:rFonts w:ascii="Georgia" w:hAnsi="Georgia" w:cs="Helvetica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Возникшие трудности по выплатам кредитов за свои офисы, квартиры, автомобили, выкупленные объекты, и развитие бизнеса.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/>
              <w:jc w:val="both"/>
              <w:rPr>
                <w:rFonts w:ascii="Georgia" w:hAnsi="Georgia" w:cs="Helvetica"/>
                <w:sz w:val="22"/>
                <w:szCs w:val="22"/>
              </w:rPr>
            </w:pPr>
            <w:r>
              <w:rPr>
                <w:rFonts w:cs="Helvetica" w:ascii="Georgia" w:hAnsi="Georgia"/>
                <w:sz w:val="22"/>
                <w:szCs w:val="22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/>
              <w:jc w:val="both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Специфика небольших «семейных» агентств и крупных агентств: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pacing w:lineRule="atLeast" w:line="312" w:before="100" w:after="10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 xml:space="preserve">Часть небольших агентств может ликвидироваться или уйти в тень, но, учитывая их малозатратную расходную составляющую, многие из них сохранят себя до выхода из кризиса.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tLeast" w:line="312" w:before="100" w:after="10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Оказавшись в равных, почти нулевых условиях, с малыми агентствами, крупные компании будут вынуждены жёстко уплотняться, значительно уменьшать расходы, но, имея больший ресурс, прежде всего кадровый и финансовый, должны сохраниться практически все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tLeast" w:line="312"/>
              <w:jc w:val="both"/>
              <w:rPr>
                <w:rFonts w:ascii="Georgia" w:hAnsi="Georgia" w:cs="Helvetic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 рынка недвижимости уйдут  слабые и непрофессиональные операторы.</w:t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/>
              <w:jc w:val="both"/>
              <w:rPr>
                <w:rFonts w:ascii="Georgia" w:hAnsi="Georgia" w:cs="Helvetica"/>
                <w:sz w:val="22"/>
                <w:szCs w:val="22"/>
              </w:rPr>
            </w:pPr>
            <w:r>
              <w:rPr>
                <w:rFonts w:cs="Helvetica" w:ascii="Georgia" w:hAnsi="Georgia"/>
                <w:sz w:val="22"/>
                <w:szCs w:val="22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/>
              <w:jc w:val="both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Риэлторские организации: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spacing w:lineRule="atLeast" w:line="312" w:before="100" w:after="10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 xml:space="preserve">Совместные усилия участников риэлторского бизнеса могут дать эффект на общегосударственном уровне лоббистскими действиями по продвижению разработанных риэлторами (возможно со специалистами смежных рынков) законопроектов, или программ. 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tLeast" w:line="312" w:before="100" w:after="10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На профессиональном уровне эти организации должны организовать антикризисный консалтинг для своих членов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tLeast" w:line="312"/>
              <w:jc w:val="both"/>
              <w:rPr>
                <w:rFonts w:ascii="Georgia" w:hAnsi="Georgia" w:cs="Helvetic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  <w:lang w:val="uk-UA"/>
              </w:rPr>
              <w:t>Риэлторские  организации должны предоставлять нотариусам, банкам, БТИ, УЗР, и т.д., списки сертифицированных риэлторов для дальнейшей работы.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/>
              <w:jc w:val="both"/>
              <w:rPr>
                <w:rFonts w:ascii="Georgia" w:hAnsi="Georgia" w:cs="Helvetica"/>
                <w:sz w:val="22"/>
                <w:szCs w:val="22"/>
              </w:rPr>
            </w:pPr>
            <w:r>
              <w:rPr>
                <w:rFonts w:cs="Helvetica" w:ascii="Georgia" w:hAnsi="Georgia"/>
                <w:sz w:val="22"/>
                <w:szCs w:val="22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/>
              <w:jc w:val="both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Совместные сделки на рынке: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spacing w:lineRule="atLeast" w:line="312" w:before="100" w:after="10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Проведение цивилизованных совместных сделок всегда выгодно, как клиентам, так и риэлторам, однако в условиях кризиса усиливаются тенденции изоляции операторов рынка недвижимости, что приводит к недобросовестной конкуренции, поэтому подбор партнеров должен быть более тщательным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tLeast" w:line="312"/>
              <w:jc w:val="both"/>
              <w:rPr>
                <w:rFonts w:ascii="Georgia" w:hAnsi="Georgia" w:cs="Helvetic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Именно в кризис проявляются истинные качества,  как партнеров по бизнесу, так и сотрудников и клиентов.</w:t>
            </w:r>
          </w:p>
        </w:tc>
      </w:tr>
      <w:tr>
        <w:trPr>
          <w:trHeight w:val="416" w:hRule="atLeast"/>
        </w:trPr>
        <w:tc>
          <w:tcPr>
            <w:tcW w:w="9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/>
              <w:jc w:val="both"/>
              <w:rPr>
                <w:rFonts w:ascii="Georgia" w:hAnsi="Georgia" w:cs="Helvetica"/>
                <w:sz w:val="22"/>
                <w:szCs w:val="22"/>
              </w:rPr>
            </w:pPr>
            <w:r>
              <w:rPr>
                <w:rFonts w:cs="Helvetica" w:ascii="Georgia" w:hAnsi="Georgia"/>
                <w:sz w:val="22"/>
                <w:szCs w:val="22"/>
              </w:rPr>
              <w:t xml:space="preserve">2.  </w:t>
            </w:r>
            <w:r>
              <w:rPr>
                <w:rFonts w:cs="Arial" w:ascii="Georgia" w:hAnsi="Georgia"/>
                <w:sz w:val="22"/>
                <w:szCs w:val="22"/>
              </w:rPr>
              <w:t>Работа с клиентом в условиях кризиса.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/>
              <w:jc w:val="both"/>
              <w:rPr>
                <w:rFonts w:ascii="Georgia" w:hAnsi="Georgia" w:cs="Helvetica"/>
                <w:sz w:val="22"/>
                <w:szCs w:val="22"/>
              </w:rPr>
            </w:pPr>
            <w:r>
              <w:rPr>
                <w:rFonts w:cs="Helvetica" w:ascii="Georgia" w:hAnsi="Georgia"/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/>
              <w:jc w:val="both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Перераспределение объектов: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rFonts w:cs="Arial" w:ascii="Georgia" w:hAnsi="Georgia"/>
                <w:sz w:val="22"/>
                <w:szCs w:val="22"/>
              </w:rPr>
              <w:t>Необходимо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 сделать ставку на наиболее ликвидные объекты, цены на которые, даже при падении в период кризиса, будут расти после кризиса. Это:  улучшенное 1-2 комнатное жилье, элитное жилье, жилье в центре города, земля у моря, земля в районах с развитой инфраструктурой, рекреационные объекты (особенно у моря), причалы, эллинги, промышленная недвижимость.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tLeast" w:line="312"/>
              <w:jc w:val="both"/>
              <w:rPr>
                <w:rFonts w:ascii="Georgia" w:hAnsi="Georgia" w:cs="Helvetic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зъяснять клиенту инвестиционную привлекательность именно этих объектов.</w:t>
            </w:r>
          </w:p>
        </w:tc>
      </w:tr>
      <w:tr>
        <w:trPr>
          <w:trHeight w:val="1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/>
              <w:jc w:val="both"/>
              <w:rPr>
                <w:rFonts w:ascii="Georgia" w:hAnsi="Georgia" w:cs="Helvetica"/>
                <w:sz w:val="22"/>
                <w:szCs w:val="22"/>
              </w:rPr>
            </w:pPr>
            <w:r>
              <w:rPr>
                <w:rFonts w:cs="Helvetica" w:ascii="Georgia" w:hAnsi="Georgia"/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/>
              <w:jc w:val="both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Привлечение клиента в  агентство: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spacing w:lineRule="atLeast" w:line="312" w:before="100" w:after="10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Активизировать работу со старыми клиентами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tLeast" w:line="312" w:before="100" w:after="10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Перенаправить усилия на российского клиента (электронные рассылки, личные контакты с коллегами, контакты по линии РГР)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tLeast" w:line="312" w:before="100" w:after="10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Наладить работу с банками по организации  продажи залогового имущества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tLeast" w:line="312" w:before="100" w:after="10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Обеспечить бесперебойный консалтинг (в офисе, по телефону, по электронной почте, на сайте компании)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tLeast" w:line="312" w:before="100" w:after="10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Увеличить объем консультационных бесплатных услуг населению, направленных на разъяснение меняющейся рыночной ситуации. Оказать содействие клиентам по выработке линии рыночного поведения. Подготовить аргументацию и провести анализ существующих для покупателей недвижимости преимуществ в отношении их мотивации к приобретению недвижимости в текущей рыночной ситуации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tLeast" w:line="312"/>
              <w:jc w:val="both"/>
              <w:rPr>
                <w:rFonts w:ascii="Georgia" w:hAnsi="Georgia" w:cs="Helvetica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Вспомнить такой метод, как  расклейка объявлений на подъездах и досках объявлений, она дает в среднем 1 клиента на 100 расклеенных объявлений.</w:t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/>
              <w:jc w:val="both"/>
              <w:rPr>
                <w:rFonts w:ascii="Georgia" w:hAnsi="Georgia" w:cs="Helvetica"/>
                <w:sz w:val="22"/>
                <w:szCs w:val="22"/>
              </w:rPr>
            </w:pPr>
            <w:r>
              <w:rPr>
                <w:rFonts w:cs="Helvetica" w:ascii="Georgia" w:hAnsi="Georgia"/>
                <w:sz w:val="22"/>
                <w:szCs w:val="22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/>
              <w:jc w:val="both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Информационная поддержка и реклама объектов: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pacing w:lineRule="atLeast" w:line="312" w:before="100" w:after="10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 xml:space="preserve">Провести дополнительную аналитику эффективности видов рекламы, исключить малоэффективную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312" w:before="100" w:after="10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Усилить работу сайта (электронный консалтинг, бесплатная доска объявлений, прайсы, статьи, имиджевые страницы)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312" w:before="100" w:after="10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Усилить работу по продвижению сайта компании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312" w:before="100" w:after="10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Объединить рекламные компании членских организаций, с целью получения более значительных рекламных скидок со стороны рекламных изданий, вернувшись к коллективной рекламе под брендом регионального и национального профессиональных объединений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before="100" w:after="100"/>
              <w:jc w:val="both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 xml:space="preserve">Провести «аудит» и обновить архивы объектов. 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before="100" w:after="100"/>
              <w:jc w:val="both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 xml:space="preserve">Доделать документы, до которых не доходили руки.  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before="100" w:after="100"/>
              <w:jc w:val="both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 xml:space="preserve">Провести сравнительный статистический анализ, количества сделок, движения финансов, текучести кадров. 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before="100" w:after="100"/>
              <w:jc w:val="both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 xml:space="preserve">Провести аудит применяемых форм договоров и прочих внутренних документов, привести в порядок должностные инструкции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312"/>
              <w:jc w:val="both"/>
              <w:rPr>
                <w:rFonts w:ascii="Georgia" w:hAnsi="Georgia" w:cs="Helvetica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Провести весенне-летнюю фотосессию объектов.</w:t>
            </w:r>
          </w:p>
        </w:tc>
      </w:tr>
      <w:tr>
        <w:trPr>
          <w:trHeight w:val="2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/>
              <w:jc w:val="both"/>
              <w:rPr>
                <w:rFonts w:ascii="Georgia" w:hAnsi="Georgia" w:cs="Helvetica"/>
                <w:sz w:val="22"/>
                <w:szCs w:val="22"/>
              </w:rPr>
            </w:pPr>
            <w:r>
              <w:rPr>
                <w:rFonts w:cs="Helvetica" w:ascii="Georgia" w:hAnsi="Georgia"/>
                <w:sz w:val="22"/>
                <w:szCs w:val="22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/>
              <w:jc w:val="both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Новые требования клиентов: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lineRule="atLeast" w:line="312" w:before="100" w:after="10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мягчить позицию при торге с покупателями, в разумных пределах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12" w:before="100" w:after="10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Принять к исполнению новые требования клиентов, в пределах разумной достаточност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12"/>
              <w:jc w:val="both"/>
              <w:rPr>
                <w:rFonts w:ascii="Georgia" w:hAnsi="Georgia" w:cs="Helvetica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Содействовать обществу в понимании изменения текущих реалий, предоставляя максимально взвешенные и объективные оценки создавшейся ситуации, готовя клиентов к изменению рыночных условий.</w:t>
            </w:r>
          </w:p>
        </w:tc>
      </w:tr>
      <w:tr>
        <w:trPr>
          <w:trHeight w:val="343" w:hRule="atLeast"/>
        </w:trPr>
        <w:tc>
          <w:tcPr>
            <w:tcW w:w="9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/>
              <w:jc w:val="both"/>
              <w:rPr>
                <w:rFonts w:ascii="Georgia" w:hAnsi="Georgia" w:cs="Helvetica"/>
                <w:sz w:val="22"/>
                <w:szCs w:val="22"/>
              </w:rPr>
            </w:pPr>
            <w:r>
              <w:rPr>
                <w:rFonts w:cs="Helvetica" w:ascii="Georgia" w:hAnsi="Georgia"/>
                <w:sz w:val="22"/>
                <w:szCs w:val="22"/>
              </w:rPr>
              <w:t xml:space="preserve">3.  </w:t>
            </w:r>
            <w:r>
              <w:rPr>
                <w:rFonts w:cs="Arial" w:ascii="Georgia" w:hAnsi="Georgia"/>
                <w:sz w:val="22"/>
                <w:szCs w:val="22"/>
              </w:rPr>
              <w:t>Кадровая и финансовая политика в условиях кризиса.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/>
              <w:jc w:val="both"/>
              <w:rPr>
                <w:rFonts w:ascii="Georgia" w:hAnsi="Georgia" w:cs="Helvetica"/>
                <w:sz w:val="22"/>
                <w:szCs w:val="22"/>
              </w:rPr>
            </w:pPr>
            <w:r>
              <w:rPr>
                <w:rFonts w:cs="Helvetica" w:ascii="Georgia" w:hAnsi="Georgia"/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/>
              <w:jc w:val="both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Методы дополнительной мотивации и удержания персонала: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spacing w:lineRule="atLeast" w:line="312" w:before="100" w:after="100"/>
              <w:jc w:val="both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 xml:space="preserve">Сократить рабочий день до 4-х часов.  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tLeast" w:line="312" w:before="100" w:after="100"/>
              <w:jc w:val="both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Разрешить сотрудникам, в освободившееся время, заниматься другими (не риэлторскими) видами заработка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tLeast" w:line="312" w:before="100" w:after="100"/>
              <w:jc w:val="both"/>
              <w:rPr>
                <w:rFonts w:ascii="Georgia" w:hAnsi="Georgia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  <w:r>
              <w:rPr>
                <w:rFonts w:cs="Arial" w:ascii="Georgia" w:hAnsi="Georgia"/>
                <w:sz w:val="22"/>
                <w:szCs w:val="22"/>
              </w:rPr>
              <w:t xml:space="preserve">Сохранить социальный пакет в полном объёме. 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pacing w:before="100" w:after="100"/>
              <w:jc w:val="both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 xml:space="preserve">Обеспечивать общие мероприятия с проведением коллективных мозговых атак по поиску идей и по решению внутренних проблем. 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tLeast" w:line="312"/>
              <w:jc w:val="both"/>
              <w:rPr>
                <w:rFonts w:ascii="Georgia" w:hAnsi="Georgia" w:cs="Helvetica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Организовывать обучение персонала (курсы, семинары, офисные  учебные программы, тренинги, «риэлторские поединки» и проч.).</w:t>
            </w:r>
          </w:p>
        </w:tc>
      </w:tr>
      <w:tr>
        <w:trPr>
          <w:trHeight w:val="6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/>
              <w:jc w:val="both"/>
              <w:rPr>
                <w:rFonts w:ascii="Georgia" w:hAnsi="Georgia" w:cs="Helvetica"/>
                <w:sz w:val="22"/>
                <w:szCs w:val="22"/>
              </w:rPr>
            </w:pPr>
            <w:r>
              <w:rPr>
                <w:rFonts w:cs="Helvetica" w:ascii="Georgia" w:hAnsi="Georgia"/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/>
              <w:jc w:val="both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Кадровые движения на рынке и как их правильно использовать: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pacing w:lineRule="atLeast" w:line="312" w:before="100" w:after="10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Привлекать к сотрудничеству опытных риэлторов из закрывшихся, или уплотнившихся, агентств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312"/>
              <w:jc w:val="both"/>
              <w:rPr>
                <w:rFonts w:ascii="Georgia" w:hAnsi="Georgia" w:cs="Helvetica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Обратить особое внимание на выпускников курсов по специальности «Риэлтор», ранее не работавших на рынке недвижимости.</w:t>
            </w:r>
          </w:p>
        </w:tc>
      </w:tr>
      <w:tr>
        <w:trPr>
          <w:trHeight w:val="6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/>
              <w:jc w:val="both"/>
              <w:rPr>
                <w:rFonts w:ascii="Georgia" w:hAnsi="Georgia" w:cs="Helvetica"/>
                <w:sz w:val="22"/>
                <w:szCs w:val="22"/>
              </w:rPr>
            </w:pPr>
            <w:r>
              <w:rPr>
                <w:rFonts w:cs="Helvetica" w:ascii="Georgia" w:hAnsi="Georgia"/>
                <w:sz w:val="22"/>
                <w:szCs w:val="22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/>
              <w:jc w:val="both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Сокращение общефирменных издержек: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spacing w:lineRule="atLeast" w:line="312" w:before="100" w:after="10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Составить финансовый план, определить статьи расходов для сокращения или полной ликвидации.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tLeast" w:line="312" w:before="100" w:after="10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низить все  должностные оклады до минимума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tLeast" w:line="312" w:before="100" w:after="10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 xml:space="preserve">Перевести всех штатных сотрудников на ½ ставки.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tLeast" w:line="312" w:before="100" w:after="10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 xml:space="preserve">Сократить работников сферы жизнеобеспечения, кроме главного бухгалтера. Часть их функций распределить между руководством компании, а часть перевести на разовые контракты (делопроизводство, малозатратный маркетинг, кадровая работа, программное обеспечение, транспорт и пр.).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tLeast" w:line="312" w:before="100" w:after="10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 xml:space="preserve">Использовать  личные связи, для получения бесплатных или не дорогих услуг специалистов, необходимых для ведения бизнеса.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tLeast" w:line="312"/>
              <w:jc w:val="both"/>
              <w:rPr>
                <w:rFonts w:ascii="Georgia" w:hAnsi="Georgia" w:cs="Helvetica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Ужесточить контроль за потреблением электроэнергии, бензина, средств связи, расходованием канцелярских принадлежностей.</w:t>
            </w:r>
          </w:p>
        </w:tc>
      </w:tr>
      <w:tr>
        <w:trPr>
          <w:trHeight w:val="6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/>
              <w:jc w:val="both"/>
              <w:rPr>
                <w:rFonts w:ascii="Georgia" w:hAnsi="Georgia" w:cs="Helvetica"/>
                <w:sz w:val="22"/>
                <w:szCs w:val="22"/>
              </w:rPr>
            </w:pPr>
            <w:r>
              <w:rPr>
                <w:rFonts w:cs="Helvetica" w:ascii="Georgia" w:hAnsi="Georgia"/>
                <w:sz w:val="22"/>
                <w:szCs w:val="22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/>
              <w:jc w:val="both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Затраты на рекламу объектов и услуг: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spacing w:lineRule="atLeast" w:line="312" w:before="100" w:after="10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 xml:space="preserve">Снять рекламу низко ликвидных объектов (кроме сайта).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tLeast" w:line="312" w:before="100" w:after="10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 xml:space="preserve">Снять рекламу с малоэффективных рекламных носителей.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tLeast" w:line="312"/>
              <w:jc w:val="both"/>
              <w:rPr>
                <w:rFonts w:ascii="Georgia" w:hAnsi="Georgia" w:cs="Helvetica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Активнее использовать рекламистов, предоставляющих значительные скидки.</w:t>
            </w:r>
          </w:p>
        </w:tc>
      </w:tr>
      <w:tr>
        <w:trPr>
          <w:trHeight w:val="9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/>
              <w:jc w:val="both"/>
              <w:rPr>
                <w:rFonts w:ascii="Georgia" w:hAnsi="Georgia" w:cs="Helvetica"/>
                <w:sz w:val="22"/>
                <w:szCs w:val="22"/>
              </w:rPr>
            </w:pPr>
            <w:r>
              <w:rPr>
                <w:rFonts w:cs="Helvetica" w:ascii="Georgia" w:hAnsi="Georgia"/>
                <w:sz w:val="22"/>
                <w:szCs w:val="22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/>
              <w:jc w:val="both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Дополнительные финансовые возможности: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pacing w:lineRule="atLeast" w:line="312" w:before="100" w:after="10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В случае необходимости, ограниченно использовать средства резервного фонда компании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312"/>
              <w:jc w:val="both"/>
              <w:rPr>
                <w:rFonts w:ascii="Georgia" w:hAnsi="Georgia" w:cs="Helvetica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Сдать в аренду рабочие места в офисе предпринимателям не риэлторской сферы деятельности (адвокат, приёмщик на изготовление окон, страховой агент, и.т.д.).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/>
              <w:jc w:val="both"/>
              <w:rPr>
                <w:rFonts w:ascii="Georgia" w:hAnsi="Georgia" w:cs="Helvetica"/>
                <w:sz w:val="22"/>
                <w:szCs w:val="22"/>
              </w:rPr>
            </w:pPr>
            <w:r>
              <w:rPr>
                <w:rFonts w:cs="Helvetica" w:ascii="Georgia" w:hAnsi="Georgia"/>
                <w:sz w:val="22"/>
                <w:szCs w:val="22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/>
              <w:jc w:val="both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Диверсификация услуг: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pacing w:lineRule="atLeast" w:line="312" w:before="100" w:after="10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 xml:space="preserve">Расширить сферу риэлторских услуг (увеличить деятельность в сфере управления недвижимостью, ввести услугу по аренде всех видов недвижимости)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tLeast" w:line="312"/>
              <w:jc w:val="both"/>
              <w:rPr>
                <w:rFonts w:ascii="Georgia" w:hAnsi="Georgia" w:cs="Helvetica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Добавить новые виды услуг (продажа катеров и яхт, страхование ГО, перевод, создание и обслуживание сайтов)</w:t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/>
              <w:jc w:val="both"/>
              <w:rPr>
                <w:rFonts w:ascii="Georgia" w:hAnsi="Georgia" w:cs="Helvetica"/>
                <w:sz w:val="22"/>
                <w:szCs w:val="22"/>
              </w:rPr>
            </w:pPr>
            <w:r>
              <w:rPr>
                <w:rFonts w:cs="Helvetica" w:ascii="Georgia" w:hAnsi="Georgia"/>
                <w:sz w:val="22"/>
                <w:szCs w:val="22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/>
              <w:jc w:val="both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На чем еще можно сэкономить: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spacing w:lineRule="atLeast" w:line="312" w:before="100" w:after="10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тказаться от всех видов кредитов и займов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tLeast" w:line="312" w:before="100" w:after="10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окупать более дешёвые аналоги товаров для офиса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tLeast" w:line="312" w:before="100" w:after="10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овмещать поездки нескольких сотрудников на одной машине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tLeast" w:line="312" w:before="100" w:after="10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Не нарушать правила дорожного движения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tLeast" w:line="312" w:before="100" w:after="10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 xml:space="preserve">Временно не выпускать буклеты, календари и рекламно-сувенирную продукцию. 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tLeast" w:line="312" w:before="100" w:after="10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 xml:space="preserve">Упростить меню корпоративных мероприятий. 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tLeast" w:line="312" w:before="100" w:after="10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 xml:space="preserve">Сократить расходы на содержание футбольной команды. 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tLeast" w:line="312"/>
              <w:jc w:val="both"/>
              <w:rPr>
                <w:rFonts w:ascii="Georgia" w:hAnsi="Georgia" w:cs="Helvetica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Временно приостановить благотворительную деятельность.</w:t>
            </w:r>
          </w:p>
        </w:tc>
      </w:tr>
      <w:tr>
        <w:trPr>
          <w:trHeight w:val="5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/>
              <w:jc w:val="both"/>
              <w:rPr>
                <w:rFonts w:ascii="Georgia" w:hAnsi="Georgia" w:cs="Helvetica"/>
                <w:sz w:val="22"/>
                <w:szCs w:val="22"/>
              </w:rPr>
            </w:pPr>
            <w:r>
              <w:rPr>
                <w:rFonts w:cs="Helvetica" w:ascii="Georgia" w:hAnsi="Georgia"/>
                <w:sz w:val="22"/>
                <w:szCs w:val="22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/>
              <w:jc w:val="both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На чем экономить нельзя: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pacing w:lineRule="atLeast" w:line="312" w:before="100" w:after="10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 xml:space="preserve">На безопасности бизнеса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12" w:before="100" w:after="10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На конфиденциальности и безопасности клиентов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12" w:before="100" w:after="10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 xml:space="preserve">На своих комиссионных.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100" w:after="100"/>
              <w:jc w:val="both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На своём здоровь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12"/>
              <w:jc w:val="both"/>
              <w:rPr>
                <w:rFonts w:ascii="Georgia" w:hAnsi="Georgia" w:cs="Helvetica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Понимать, что финансировать сохранение фирмы на рынке дешевле, чем временно уйти с рынка, а потом финансировать ее возврат.</w:t>
            </w:r>
          </w:p>
        </w:tc>
      </w:tr>
      <w:tr>
        <w:trPr>
          <w:trHeight w:val="286" w:hRule="atLeast"/>
        </w:trPr>
        <w:tc>
          <w:tcPr>
            <w:tcW w:w="9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/>
              <w:jc w:val="both"/>
              <w:rPr>
                <w:rFonts w:ascii="Georgia" w:hAnsi="Georgia" w:cs="Helvetica"/>
                <w:sz w:val="22"/>
                <w:szCs w:val="22"/>
              </w:rPr>
            </w:pPr>
            <w:r>
              <w:rPr>
                <w:rFonts w:cs="Helvetica" w:ascii="Georgia" w:hAnsi="Georgia"/>
                <w:sz w:val="22"/>
                <w:szCs w:val="22"/>
              </w:rPr>
              <w:t xml:space="preserve">4.  </w:t>
            </w:r>
            <w:r>
              <w:rPr>
                <w:rFonts w:cs="Arial" w:ascii="Georgia" w:hAnsi="Georgia"/>
                <w:sz w:val="22"/>
                <w:szCs w:val="22"/>
              </w:rPr>
              <w:t>Выход из кризиса.</w:t>
            </w:r>
          </w:p>
        </w:tc>
      </w:tr>
      <w:tr>
        <w:trPr>
          <w:trHeight w:val="5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/>
              <w:jc w:val="both"/>
              <w:rPr>
                <w:rFonts w:ascii="Georgia" w:hAnsi="Georgia" w:cs="Helvetica"/>
                <w:sz w:val="22"/>
                <w:szCs w:val="22"/>
              </w:rPr>
            </w:pPr>
            <w:r>
              <w:rPr>
                <w:rFonts w:cs="Helvetica" w:ascii="Georgia" w:hAnsi="Georgia"/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/>
              <w:jc w:val="both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Как выходить из кризиса: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8"/>
              </w:numPr>
              <w:spacing w:lineRule="atLeast" w:line="312" w:before="100" w:after="100"/>
              <w:jc w:val="both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Поэтапно выйти на исходные, докризисные позиции по всем вышеуказанным параметрам.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tLeast" w:line="312" w:before="100" w:after="100"/>
              <w:jc w:val="both"/>
              <w:rPr>
                <w:rFonts w:ascii="Georgia" w:hAnsi="Georgia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  <w:r>
              <w:rPr>
                <w:rFonts w:cs="Arial" w:ascii="Georgia" w:hAnsi="Georgia"/>
                <w:sz w:val="22"/>
                <w:szCs w:val="22"/>
              </w:rPr>
              <w:t xml:space="preserve">Провести анализ своих видов услуг в новых условиях и провести новую после кризисную реорганизацию. 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tLeast" w:line="312"/>
              <w:jc w:val="both"/>
              <w:rPr>
                <w:rFonts w:ascii="Georgia" w:hAnsi="Georgia" w:cs="Helvetica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Восстановить резервный фонд компани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kern w:val="2"/>
      <w:sz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rFonts w:ascii="Comic Sans MS" w:hAnsi="Comic Sans MS" w:cs="Comic Sans MS"/>
      <w:b/>
      <w:i/>
      <w:sz w:val="40"/>
      <w:szCs w:val="24"/>
    </w:rPr>
  </w:style>
  <w:style w:type="paragraph" w:styleId="TextBody">
    <w:name w:val="Body Text"/>
    <w:basedOn w:val="Normal"/>
    <w:pPr>
      <w:spacing w:before="100" w:after="1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100" w:after="100"/>
    </w:pPr>
    <w:rPr>
      <w:sz w:val="24"/>
    </w:rPr>
  </w:style>
  <w:style w:type="paragraph" w:styleId="21">
    <w:name w:val="Основной текст с отступом 2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before="100" w:after="100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1"/>
    <w:basedOn w:val="Normal"/>
    <w:qFormat/>
    <w:pPr>
      <w:tabs>
        <w:tab w:val="left" w:pos="720" w:leader="none"/>
      </w:tabs>
      <w:autoSpaceDE w:val="false"/>
      <w:spacing w:lineRule="exact" w:line="240" w:before="0" w:after="160"/>
      <w:ind w:left="720" w:hanging="720"/>
      <w:jc w:val="both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3:51:00Z</dcterms:created>
  <dc:creator>Елена Пахом</dc:creator>
  <dc:description/>
  <cp:keywords/>
  <dc:language>en-US</dc:language>
  <cp:lastModifiedBy>Елена Пахом</cp:lastModifiedBy>
  <dcterms:modified xsi:type="dcterms:W3CDTF">2011-07-04T13:52:00Z</dcterms:modified>
  <cp:revision>1</cp:revision>
  <dc:subject/>
  <dc:title>Приложение № 2</dc:title>
</cp:coreProperties>
</file>